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2" w:before="0" w:after="0"/>
        <w:ind w:left="0" w:right="0" w:hanging="0"/>
        <w:jc w:val="center"/>
        <w:rPr>
          <w:color w:val="000000"/>
        </w:rPr>
      </w:pPr>
      <w:r>
        <w:rPr>
          <w:rFonts w:cs="AGA Arabesque" w:ascii="AGA Arabesque" w:hAnsi="AGA Arabesque"/>
          <w:color w:val="FF0000"/>
          <w:sz w:val="72"/>
          <w:szCs w:val="72"/>
          <w:lang w:val="en-GB"/>
        </w:rPr>
        <w:t></w:t>
      </w:r>
      <w:r>
        <w:rPr>
          <w:rFonts w:ascii="MCS Hijaz S_U normal." w:hAnsi="MCS Hijaz S_U normal." w:cs="MCS Hijaz S_U normal."/>
          <w:color w:val="FF0000"/>
          <w:sz w:val="72"/>
          <w:sz w:val="72"/>
          <w:szCs w:val="72"/>
          <w:rtl w:val="true"/>
          <w:lang w:bidi="ar-KW"/>
        </w:rPr>
        <w:t>قطر الندى وبل الصدى</w:t>
      </w:r>
      <w:r>
        <w:rPr>
          <w:rFonts w:ascii="AGA Arabesque" w:hAnsi="AGA Arabesque" w:cs="AGA Arabesque"/>
          <w:color w:val="FF0000"/>
          <w:sz w:val="72"/>
          <w:sz w:val="72"/>
          <w:szCs w:val="72"/>
          <w:lang w:val="en-GB"/>
        </w:rPr>
        <w:t></w:t>
      </w:r>
    </w:p>
    <w:p>
      <w:pPr>
        <w:pStyle w:val="Normal"/>
        <w:bidi w:val="1"/>
        <w:spacing w:lineRule="auto" w:line="252" w:before="280" w:after="280"/>
        <w:ind w:left="0" w:right="0" w:hanging="0"/>
        <w:jc w:val="center"/>
        <w:rPr>
          <w:rFonts w:ascii="FS_Free;Times New Roman" w:hAnsi="FS_Free;Times New Roman" w:cs="FS_Free;Times New Roman"/>
          <w:color w:val="FF0000"/>
          <w:sz w:val="32"/>
          <w:szCs w:val="32"/>
          <w:lang w:bidi="ar-KW"/>
        </w:rPr>
      </w:pPr>
      <w:r>
        <w:rPr>
          <w:rFonts w:ascii="FS_Free;Times New Roman" w:hAnsi="FS_Free;Times New Roman" w:cs="FS_Free;Times New Roman"/>
          <w:color w:val="FF0000"/>
          <w:sz w:val="32"/>
          <w:sz w:val="32"/>
          <w:szCs w:val="32"/>
          <w:rtl w:val="true"/>
          <w:lang w:bidi="ar-KW"/>
        </w:rPr>
        <w:t xml:space="preserve">للعلامةِ جمالِ الدين محمدِ بنِ يوسفَ بنِ هشامٍ الأنصاريِّ </w:t>
      </w:r>
      <w:r>
        <w:rPr>
          <w:rFonts w:cs="FS_Free;Times New Roman" w:ascii="FS_Free;Times New Roman" w:hAnsi="FS_Free;Times New Roman"/>
          <w:color w:val="FF0000"/>
          <w:sz w:val="32"/>
          <w:szCs w:val="32"/>
          <w:rtl w:val="true"/>
          <w:lang w:bidi="ar-KW"/>
        </w:rPr>
        <w:t xml:space="preserve">( </w:t>
      </w:r>
      <w:r>
        <w:rPr>
          <w:rFonts w:cs="FS_Free;Times New Roman" w:ascii="FS_Free;Times New Roman" w:hAnsi="FS_Free;Times New Roman"/>
          <w:color w:val="FF0000"/>
          <w:sz w:val="32"/>
          <w:szCs w:val="32"/>
          <w:lang w:bidi="ar-KW"/>
        </w:rPr>
        <w:t>708</w:t>
      </w:r>
      <w:r>
        <w:rPr>
          <w:rFonts w:cs="FS_Free;Times New Roman" w:ascii="FS_Free;Times New Roman" w:hAnsi="FS_Free;Times New Roman"/>
          <w:color w:val="FF0000"/>
          <w:sz w:val="32"/>
          <w:szCs w:val="32"/>
          <w:rtl w:val="true"/>
          <w:lang w:bidi="ar-KW"/>
        </w:rPr>
        <w:t xml:space="preserve"> – </w:t>
      </w:r>
      <w:r>
        <w:rPr>
          <w:rFonts w:cs="FS_Free;Times New Roman" w:ascii="FS_Free;Times New Roman" w:hAnsi="FS_Free;Times New Roman"/>
          <w:color w:val="FF0000"/>
          <w:sz w:val="32"/>
          <w:szCs w:val="32"/>
          <w:lang w:bidi="ar-KW"/>
        </w:rPr>
        <w:t>761</w:t>
      </w:r>
      <w:r>
        <w:rPr>
          <w:rFonts w:cs="FS_Free;Times New Roman" w:ascii="FS_Free;Times New Roman" w:hAnsi="FS_Free;Times New Roman"/>
          <w:color w:val="FF0000"/>
          <w:sz w:val="32"/>
          <w:szCs w:val="32"/>
          <w:rtl w:val="true"/>
          <w:lang w:bidi="ar-KW"/>
        </w:rPr>
        <w:t xml:space="preserve"> </w:t>
      </w:r>
      <w:r>
        <w:rPr>
          <w:rFonts w:ascii="FS_Free;Times New Roman" w:hAnsi="FS_Free;Times New Roman" w:cs="FS_Free;Times New Roman"/>
          <w:color w:val="FF0000"/>
          <w:sz w:val="32"/>
          <w:sz w:val="32"/>
          <w:szCs w:val="32"/>
          <w:rtl w:val="true"/>
          <w:lang w:bidi="ar-KW"/>
        </w:rPr>
        <w:t xml:space="preserve">هـ </w:t>
      </w:r>
      <w:r>
        <w:rPr>
          <w:rFonts w:cs="FS_Free;Times New Roman" w:ascii="FS_Free;Times New Roman" w:hAnsi="FS_Free;Times New Roman"/>
          <w:color w:val="FF0000"/>
          <w:sz w:val="32"/>
          <w:szCs w:val="32"/>
          <w:rtl w:val="true"/>
          <w:lang w:bidi="ar-KW"/>
        </w:rPr>
        <w:t>)</w:t>
      </w:r>
    </w:p>
    <w:p>
      <w:pPr>
        <w:pStyle w:val="Normal"/>
        <w:bidi w:val="1"/>
        <w:spacing w:lineRule="auto" w:line="252" w:before="280" w:after="280"/>
        <w:ind w:left="0" w:right="0" w:hanging="0"/>
        <w:jc w:val="center"/>
        <w:rPr>
          <w:rFonts w:ascii="FS_Free;Times New Roman" w:hAnsi="FS_Free;Times New Roman" w:cs="FS_Free;Times New Roman"/>
          <w:color w:val="000000"/>
          <w:sz w:val="32"/>
          <w:szCs w:val="32"/>
          <w:lang w:bidi="ar-KW"/>
        </w:rPr>
      </w:pPr>
      <w:r>
        <w:rPr>
          <w:rFonts w:cs="FS_Free;Times New Roman" w:ascii="FS_Free;Times New Roman" w:hAnsi="FS_Free;Times New Roman"/>
          <w:color w:val="000000"/>
          <w:sz w:val="32"/>
          <w:szCs w:val="32"/>
          <w:rtl w:val="true"/>
          <w:lang w:bidi="ar-KW"/>
        </w:rPr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س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ل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رحم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رحيم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الكلم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و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فرد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س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فع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حرف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فأما</w:t>
      </w:r>
      <w:r>
        <w:rPr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الاس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عر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أ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رجل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التنوين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رجل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الحديث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ن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تاء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ضربت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ضربان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ُعْرَب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َتَغَير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اخرُ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سب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عوامل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داخلة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لي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زيد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؛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َبْنِيّ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خلافه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هؤلاء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ُزُو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كسر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كذلك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حذام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مس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غ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حجازيِّينَ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حد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شر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خواتِ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زو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فتح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كقبل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عد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خواتِه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زو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ضَّمّ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ذ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حُذِف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ضاف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لي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نُوِي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عناهُ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كمن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كم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زو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سُّكو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ص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بناء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وأما</w:t>
      </w:r>
      <w:r>
        <w:rPr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الفع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ثلاث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قسام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: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اضٍ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ُعْرَ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تاء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تأنيث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ساكنةِ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ناؤ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ل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فتح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ضربَ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و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جماع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ُضَمّ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ضربُو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ضمير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رفوع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تحرك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ُسَكَّن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ضربْت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ن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ِع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ِئس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عس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يس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أصح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مرٌ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عر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دلالت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ل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طل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بول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اء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خاطَبَةِ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ناؤ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ل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سكو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ضرب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عتلّ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عل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حذ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آخر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غز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خش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رم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نحو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و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قومو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قوم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عل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حذ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نون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ن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هلمّ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غ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ميم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ات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عال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أصح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ضارعٌ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عر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لم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فتتاحُ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حرف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َأَيْتُ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قو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قو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قو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قوم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ُضَمّ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لُ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ا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اضِي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رُباعي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ُدحرج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ُكر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فتح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غير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َضر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َستخرج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سك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آخر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و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نِّسو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تربصْ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إ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عفوْنَ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ُفْتَح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و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توكيد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باشرة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فظ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قدير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ينبذَنَّ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عر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د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ذلك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قوم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زيد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تبعانّ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تبلَوُنّ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إ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رَيِنّ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صدُّنَّك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وأما</w:t>
      </w:r>
      <w:r>
        <w:rPr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الحرفُ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عر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أ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قب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شيئ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لامات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اس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فعل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ه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ل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يس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ه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إذما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صدرية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رابطة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أصح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جمي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حرو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بنية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والكلا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فظ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فيد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ق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ئتلاف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سمين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زيد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ائم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ع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س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ام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زيد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فصلٌ</w:t>
      </w:r>
      <w:r>
        <w:rPr>
          <w:rFonts w:cs="Traditional Arabic"/>
          <w:color w:val="0000FF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أنواع</w:t>
      </w:r>
      <w:r>
        <w:rPr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الإعرا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ربعة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رفع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نصب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س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فع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زيد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قوم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زيد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قوم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جرّ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س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زيد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جزم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قم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َيُرْفَع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ضمة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نص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فتحة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جر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كسرة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جز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حذ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حركة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لا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: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أسماء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ستة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بو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خو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حموه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َنُو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فو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ذ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ال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تُرْفَ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وا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ُنْصَ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أل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ُجَر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ياء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أفصح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ستعمال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هَن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َغَدٍ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مثن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الزيدا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رف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ألف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جمع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ذكر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سالِم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الزيدو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رف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واو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ُجَرَّان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نصبا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ياء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ك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كلت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ضمير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المثنى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كذ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ثنا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ثنتا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طلق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إ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رُكِّبَا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ُوْلُ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عِشْرُو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خواتُ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عالَمو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َهْلُو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وابِلو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َرَضُو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سِنُو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ابُ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َنُو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عِلِّـيُّو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شِبْهُه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الجمعِ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ولات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جُمِع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ألف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اء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َزِيدَتَيْن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سُمِّي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ه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نص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كسرة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خلق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سمواتِ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صطف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بناتِ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نصر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جر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فتح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أفضل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َل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أفضل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إضاف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أفضلِك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أمثلة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خمسةَ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َفعلان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َفعلو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ياء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تاء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هما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فعلينَ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ترف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ثبوت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نون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جز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نص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حذفها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إ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فعلو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فعلو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فعل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ضارع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عتلّ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آخر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جز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حذ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آخره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غز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خش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رم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فصل</w:t>
      </w:r>
      <w:r>
        <w:rPr>
          <w:rFonts w:cs="Traditional Arabic"/>
          <w:color w:val="0000FF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تُقَدَّر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جميع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حركات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غلام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فت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سم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قصوراً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ضمة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كسرة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قاض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سم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قوصاً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ضمة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فتحة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خش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ضمة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دع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قض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ظهر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فتحة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نّ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قاضي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قضي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دعو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فصلٌ</w:t>
      </w:r>
      <w:r>
        <w:rPr>
          <w:rFonts w:cs="Traditional Arabic"/>
          <w:color w:val="0000FF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يُرْفَعُ</w:t>
      </w:r>
      <w:r>
        <w:rPr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المضارع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خالي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اص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جاز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قوم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زيد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وينص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ن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برح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َي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صدرية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كَيْ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أسو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ِذَن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صدرة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ستقبل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تصل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فصل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قَسَم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ذ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كرمَك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ذ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ل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رميَه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حر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َن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صدرية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ظاهرة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غفر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ي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سبق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عِلْم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ل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سيكون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ك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رض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إ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سُبِقَت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ِظَنّ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وجهان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حسبو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كو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تنة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ضمرة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جواز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عد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اطف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سبوق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س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خالص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ُبْس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باء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قرّ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ين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عد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لام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ِتبي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لناس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ِلئَ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عل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ِئَ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كو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لناس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َتَظْهَر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غيرُ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ا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ل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ِيعذبَّه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تُضْمَر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غيرُ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إضماره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عد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حت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ذ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ا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ستقبل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حت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رجع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لين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وس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عد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ت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معن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ل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أَسْتَسْهِلَنّ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صع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درك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ن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ت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معن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ِ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كنت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ذ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غَمَزْت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ناة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وم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َسَرْت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ُعُوبَه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ستقيمَ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عد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اء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سببية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و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معية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سبوقَتَيْن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ن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َحْض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طلب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فع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ُقض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ليه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َيموتو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علم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صابري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طغو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حلّ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أكل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سمك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تشرب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حلي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إ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سَقَطَت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فاء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عد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طل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قُصِد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جزاء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جُزِم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ولِ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عالى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عالو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تل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شرط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جز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عد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نهي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صحة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حلول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ِن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حلَّ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دن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أسد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سلم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خلاف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أكلُك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ويجز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أيض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لَم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لد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ولد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َمَّ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قض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باللا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طلبِيَّتَيْنِ،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ِينفقْ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ِيقضِ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شركْ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ؤاخذْن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ويَجْزِمُ</w:t>
      </w:r>
      <w:r>
        <w:rPr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فعليِ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ن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إذ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إذْ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َيّ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ي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ن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يا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ت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ه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َن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حَيْثُمَ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ِن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شأ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ُذهبْك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عمل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سوء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ُجز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نسخْ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آي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نسِه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أت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خير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ه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سم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أو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شرطاً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الثان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جواباً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جزاءً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إذ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َصْلُح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مباشر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أداة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ُرِ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لفاء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إ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مسسْك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خير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َه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ل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شيء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دير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إذ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فُجَائِية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إ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ُصبْه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سيئة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دمت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يديه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ذ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ه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قنَطو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فصل</w:t>
      </w:r>
      <w:r>
        <w:rPr>
          <w:rFonts w:cs="Traditional Arabic"/>
          <w:color w:val="0000FF"/>
          <w:sz w:val="40"/>
          <w:szCs w:val="40"/>
          <w:rtl w:val="true"/>
          <w:lang w:bidi="ar-KW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الاسم</w:t>
      </w:r>
      <w:r>
        <w:rPr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ضربان</w:t>
      </w:r>
      <w:r>
        <w:rPr>
          <w:rFonts w:cs="Traditional Arabic"/>
          <w:color w:val="0000FF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نكرة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شا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جنس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وجود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رج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قدر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شمس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ومعرفة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ستةٌ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الضمير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دل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لى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تكلم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خاطب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غائبٍ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ُسْتَتِر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المقدر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جوب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قوم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قوم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جواز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زيد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قو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ارز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تصل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اء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مت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كاف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كرمُك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هاء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غلامِه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فصل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ن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أنت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إياي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صل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ع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مكان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وصلِ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ل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ف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نحو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هاء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سَلْنِيه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ِمَرْجُوحِيَّةٍ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ظنَنْـتُكَه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ُنْـتَه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رجحان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ثم</w:t>
      </w:r>
      <w:r>
        <w:rPr>
          <w:color w:val="0000FF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KW"/>
        </w:rPr>
        <w:t>العَلَم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شخصيّ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زيد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جنسيّ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سامة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إ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سم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م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ثلنا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قب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زين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عابدين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قُفَّة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ُنْيَة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بي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مر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مّ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لثوم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ويُؤَخَّر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لقبُ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ع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الاسم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تابع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ل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طلقاً،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و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مخفوضاً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بإضافته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إن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أُفْرِدَ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ـ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سَعِيدِ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كُرْزٍ</w:t>
      </w:r>
      <w:r>
        <w:rPr>
          <w:color w:val="00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KW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إشارةُ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ذك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ؤنث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ا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ا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ث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َرّ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صب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ُوْلاء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جمعِهم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عي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ك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د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رون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ث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َّمَتْ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بيهِ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وصولُ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ذ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صب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لى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ن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ات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يّ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َل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ريح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ضي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ضار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ضروب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يّ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فهامِيَّتَيْنِ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ِل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صف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ِلَ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ِ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ل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ي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ي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بق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و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ئد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ذ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ُّ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شَد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مِلَ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قض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ض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شر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رف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رّ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جرو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ما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علقا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ِسْتَقَر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ذوفاً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داة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ِيبَوَيْه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َ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خفش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َهْ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جاج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جاج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هْلَ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ينا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دره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ع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ء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ستغر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راد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ُلِ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سا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ات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بدا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ِمْيَرِيَّةٌ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مضاف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ذك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اف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م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العَلَمِ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ٌ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تدأ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خب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ن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ُّ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بيُّ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تدأ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ر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صَّ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إِلَه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َعَبْ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س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لوات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بهُ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خب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ل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بط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باس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ق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ق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ـ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ٌ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ر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صوب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ك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ف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ا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جرو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م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علقُ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قِر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قَر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ذوفتينِ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ز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يل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هلا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أولٌ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عْتَمِ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فهام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قاطن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روب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َمْرَا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فو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دو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قدم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حذَ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تدإ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ا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ر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م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بَي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وْ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س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يح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حا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متنع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ُ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ا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احب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ريحة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ُـن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عَمْرُ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فعلَن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َرْب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ئ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َيعَتُ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ٌ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واس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ِ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بتدإ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وال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واع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أحدُ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ضح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تِئ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ْفَك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رِح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رفَع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تدأ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نصب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ُّ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و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يس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ل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و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قد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خت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س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رادَف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َتِئ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ا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غناء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نظر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ي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سبحا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صبح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ادتِ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وسط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ذف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ار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زو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ْ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قَ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كن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ي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صب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صلٌ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ذفِ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دَ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وَّض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م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خي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َمِس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تَ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في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جازيّ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م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سْبَق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مو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ر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جرور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قتر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ل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ك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في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ك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مولَيْ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عَز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ق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زَ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ق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لا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KW"/>
        </w:rPr>
        <w:t>ي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جْ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زأَيْ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غال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ف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ص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أكي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استدرا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ش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من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َّرَجّ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ش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ل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صِب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تدأ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رفع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قت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رفي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ه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إ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ففةً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فف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ُهْمَل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َعمَ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ر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ي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أ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و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ل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صول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ُدِئ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ع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تَصَرِّف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عاء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–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ف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َعم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َقِ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ك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فصَ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يَتَوَسط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خبرُهن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ظرفا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جرورا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ّ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عبر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) (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إنّ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لدين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نكالا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ُكْسَ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بت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زل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زل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خ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كسورة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م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صل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خف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هْمِل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ى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مث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إِنّ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في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لجنس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ُ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صّ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ُنَكَّرا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صل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ح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مقوت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ره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ُ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ِبْه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ُنِ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ا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َي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ِي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ح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رفع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ريف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فع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مت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بُ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كَرَّ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ُصِلَ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ة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ر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ِمْتنع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تحُ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ثالث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َ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َسِ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َر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َع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لبياتُ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نصب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عولَيْن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ـه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ب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ُلغَي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ج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خر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و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ثَ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نن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مساو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سط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اجيز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ِل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ؤ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َوَر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َ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فيات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بتداء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س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فها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طَ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ُ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وب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ُمِّ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ليق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نَعْل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زبي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حْ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ٌ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ٌ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ل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ل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م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ثني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ان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جالٌ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ساء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اق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ائك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ي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و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خْرِجِي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ُ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تل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ام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نيث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ث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مس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ا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زي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أنيث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اه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عظ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يقي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فص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َضَرَ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رأ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تص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ئ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ِعْمَ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أ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را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معَي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صحيح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كَمُفردَيْ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ي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ندات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ع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ك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ذوفٌ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حذ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عا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غب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ي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ب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مت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لي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ِلَ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ع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ذ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ّ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د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و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براهي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بّ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ع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س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ضَعَ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غ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ب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ز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ري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و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ّ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ئس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فا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عَرَّف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نسي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اف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َنِعْ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ي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ت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فَسَّ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تمي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ابق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خ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ئ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ظ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ائ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ع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يُحْذَ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ع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ك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ِ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عو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جد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خت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َصَرَّف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ر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د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ُضَ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شا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ا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عُلِّمَ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الث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ُنْطُلِق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فْتَ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ار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كْسَ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ضي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س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خْلَص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ُشَمّ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َمّ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م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لصاً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شتغال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ر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ابتداء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جمل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ٌ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صب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ض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هَن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وز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جب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ذفِ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ع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ج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َ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رج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ضْرِبْ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لْطَّلَ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ارق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سارق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قط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ديَ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تَأَوَّ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نعا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ناس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ش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تَّبِع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ل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عل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قِيت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كرمْ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َل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ر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جوب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ف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رج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ض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ٌ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متناع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تويا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ٌ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رمْت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كافؤ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ز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زَيْ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ه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نازع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ن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رب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خت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وف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ض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حتاج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خت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صر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ُضمَ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ط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َفَوْ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جْ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خِلاء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فَ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َ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نى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ٌ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فع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صوب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سة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مفع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به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ُنادَى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نْصَ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ا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بيه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ض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ال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ب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ي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ر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صود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عمى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فر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ف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بْن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رْفَ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ن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مُعَيَّنٍ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صلٌ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ول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ا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سكا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ألف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بَت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مَّت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مّ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فَتْح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َسْرٍ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ِلحاق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ولي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يحٌ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آخَرَي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عيفٌ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صلٌ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فرِ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ضِ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رو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ع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ني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أكيد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يان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َسَق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رو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ض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َع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د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َسَق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ُجَرَّ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منا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قل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يَعْمَلا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تحُ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صلٌ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رْخِي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ا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فة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خ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فيف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ذ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لح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ُ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َمِّ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َلَمِيَّتِ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جاوز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رف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ع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تح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حذَ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ليما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صو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كين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فان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عْدِيْكَرِ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لم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ةُ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صلٌ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غيثُ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الَـ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سلم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غَ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طوف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ك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عمرٍ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عج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جي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ادب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َ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ي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منينَ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ح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فاً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مفعو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مطلق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د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َضْل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ُتَسَلِّط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ع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وس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ط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جل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ان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لد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ي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َيْ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قَوَّ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قا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ك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غ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مفعو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له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ُعَلِّ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حَدَث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ت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عل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م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جلا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قَ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ُعَلِّ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رط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ُر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ليل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َلَق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تَعْرون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ذِكْرا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ِزَّ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جِئ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ضّ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نَو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يابَ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مفعو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يه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ُلِّ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مان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ُم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مي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ِين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سبو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هم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ها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سِّت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أَما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ي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كسِهنَّ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ِه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قادي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فرسخ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د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امل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عد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قْعَ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مفعو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َعَه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ضْلَ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و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صيص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بوق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ع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روف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عنا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الني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ي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صب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قولك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ه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ب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تيان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رج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ك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مرٌ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حال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صف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ضْلَ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يفَ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ر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تو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طُ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نك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حبِ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ري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التخصيص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مي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أخير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ُشَّ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صارُ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ر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واء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سائ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هلك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ذ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مَيَّ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حِش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طَلَ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تمييز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ضل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ر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م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فَسِّ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نْبَهَ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وات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ع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قادي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َرِيب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خل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اع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ر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َنَوَي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س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د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ش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ك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عينَ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ييز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فهامي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لكتَ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ي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ي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مجرورٌ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ر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مي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ئ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قَ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موع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مي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شر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ه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ي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تفهامي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جرور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رف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رّ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صبٌ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ييز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سِّ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حَوَّ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شت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ب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ج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يو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حَوَّ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متل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ء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ؤكِّد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عثَوْ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س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ِه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ديا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ئ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ح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لُ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ح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سِيبَوَيْهِ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مستث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ا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م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جَب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ش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ي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رجَّح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د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لي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نص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ن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ي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جاز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تباع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لنصب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وله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ع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ه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ذه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و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ْرُ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فَرَّغ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يستث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فِضَيْن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عْرَبَي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ع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اش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اص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خوافضَ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اصبَ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خف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رف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شترك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لا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اء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ير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تص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ُب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ُذ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ُنْذ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كا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تى 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او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س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اؤ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ضاف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ا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ت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ي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ُ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وي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ع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خصيص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إضاف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صف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م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غ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عب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مو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س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وج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ي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خفيف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جامِ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ضاف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نوي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و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لي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إعرا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ار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ار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ار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ضار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س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جل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الرج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ضار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ام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ٌ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عمل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عَمَلَ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فعل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ةٌ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س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يهاتَ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َهْ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َي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عُ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َعْجَبُ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حْذَ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تَأَ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مول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تا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تَأَوَّلٌ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بر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يرُ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جْزَ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ضار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وا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لبِي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كان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حْمَد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تري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نْصَبُ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مصد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ضَرْب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كرا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َ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حَ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صغّ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ضْمَ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نْعوت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م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حذو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صو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مو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خ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عمال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ا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كث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َفْ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ـ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اس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اعر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ُلْ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س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ء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يِّن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ُنَوَّن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قْيَس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طعا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سْغَبَ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يم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ِأَل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اذّ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جَب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رزق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يء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َهُ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َّوَقِّي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َهْ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اكب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س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فاع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ضارب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ُكْرِمٍ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مِ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ر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بشرطينِ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ون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ا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قبال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عتماد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ي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فها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خْـبَ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صوفٍ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ط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راعَيْ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ك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ا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كِسَائِيّ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َبِـي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نُ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َب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قدي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أخي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قدير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ي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ظهي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لا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أَخْفَشِ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مثال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ُوِّ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مبا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عَّا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عُو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فْعَا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كَثْرة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عِي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عِ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قِلَّ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َرَّاب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س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َفْعُو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َضْرُوب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ُكْرَمٍ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ِ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عل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صفة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ْمُشَبَّه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مُتَعَدِّ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واحد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مَصُوغ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فض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فاد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بوت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حَسَن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ظَرِيف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اهِ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امِرٍ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قد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مولُ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جنبي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رفَ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عِلِيّ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ِبْدال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نصَ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ميِ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فعو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تعيَّ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-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خف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ضافة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سم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فضيل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ا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زيا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َكْرَمَ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ستَ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ضا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ن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يُفْرَد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ذَكَّر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طابِق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ضا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عْرِفَ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وجهانِ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نْصِ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عو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طلق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رْفَ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غ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اه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أ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كُحْل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وابعِ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عر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مسةٌ</w:t>
      </w:r>
      <w:r>
        <w:rPr>
          <w:rFonts w:cs="Traditional Arabic"/>
          <w:color w:val="000000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النعتُ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ب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شت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و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بايِ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لَ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بوعه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ئ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خصيص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ضيح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دح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مّ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رَحُّ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وكيدٌ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عوت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ج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عر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نكير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فَع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تت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بِع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ذك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أنيث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ف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رعَيْهِ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فِعْ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ء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عو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لمان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ع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عد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قطعُ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صفةِ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معلومِ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موصوفُها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حقيقة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دِّعاءً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فعا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تقد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هو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نصباً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تقدير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عني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دح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َذُمُّ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رحم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التوكيدُ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فظيّ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ا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ا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خ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ا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تا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احق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ِحبس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ِحبس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حُ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ثين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ك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ك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ويّ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خر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جْتَمَعَتَ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جْمَعا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فْعُ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رد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ِكُل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ثنى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ز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ام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ك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ل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ح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فر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قعَ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ت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نَ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ضَف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ضم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كَّ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أجمع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عاء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معِ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ضافة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عو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تعاط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كِّدات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تْبَعْ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كرة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ت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د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و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ِ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ج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عطف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بيان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بع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وضح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خصِّص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امِ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ؤول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بوعَ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ُقْسِ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ف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م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اتَ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ي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عرَ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مت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حلال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حَل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قوله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رك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كري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ش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قولِه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خَوَيْن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ب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مس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و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عطف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نس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وا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ط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ع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اء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رت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عق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رتي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راخ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غ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دري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ترت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و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يئ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ش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يد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طل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خيي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إباح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ب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شك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شكيكَ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ز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خل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ستويَـيْن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لرَّد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إ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فْي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ل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يجابٍ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البدلُ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بع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قصود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طةٍ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تةٌ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ل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از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دائق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ض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ط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شتما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تا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ضراب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غلط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سيان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صَدَّقْ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ره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ينا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ثان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سا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َبَـيُّ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خطإ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ؤَنَّ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ذَكَّ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ؤن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ئم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بع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ا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ثماني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ا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َشْر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ركبْ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اث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ع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ثالث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رابع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ي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ائم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ُفْ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ض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ِشْـتُق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نْصِ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َه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ٌ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موانع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ص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ا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سعةٌ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جمعها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ن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ركَّ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ُجْمَ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عْرِيفُ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دْ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وَصْ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ع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ِد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أنيث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أحم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حم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َعْلَبَك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براهيم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ُم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ُخ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ُحا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مْوحِ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ربع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ساج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دنانيْ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لما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َكْرا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فاطم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طلح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ين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َلْم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حراءَ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فأل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أن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مع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ظي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آحا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سْتَأْثِ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منع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بوا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د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جا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ل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ِ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ه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ية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ت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لمي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ركي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تأنيث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عُجم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ش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ُج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مِيَّ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َجَمِيّ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يادة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اثة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صف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التُ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د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بو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اءَ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ريان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م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فوان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رنب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مَعْن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س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ذلي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نصرفةٌ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هان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نب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َق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َلْخَ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كعُم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مي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ب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ذا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خ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راء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سَفَار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س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مُعَيَّن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رفوعاً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شت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سَح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ظر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عَيَّناً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ٌ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تَّعَجُّب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يغتانِ</w:t>
      </w:r>
      <w:r>
        <w:rPr>
          <w:rFonts w:cs="Traditional Arabic"/>
          <w:color w:val="000000"/>
          <w:sz w:val="40"/>
          <w:szCs w:val="40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فْعَ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إعرابه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تدأ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يء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ظيمٌ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َفْعَ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ض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ل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ضمي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فع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جمل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ب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فْعِل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فْعَلَه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صلُ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فْعَ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ذ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غَد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عي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ُدَّة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غُيِّ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فظُ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زِيد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باء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فا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فظ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َم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ز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ن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خلا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فى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ـبْ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عج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س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تفض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ع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ثلاثي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ثْبَت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تفاوِت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ام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بنيّ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لفاع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ا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فعلَ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بابٌ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وق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فصح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حم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هاء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سلمات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تاء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ح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ض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ف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ج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حذ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ا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إثبات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ي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ذ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نح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نَسْفَع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أي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الألف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كتَبنَ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تُكتَ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لف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و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أصلي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زيد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وتُرسَ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الألفُ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ياء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جاوز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اث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ت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مصط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صلُ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ياء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لف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لف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عص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color w:val="000000"/>
          <w:sz w:val="40"/>
          <w:szCs w:val="40"/>
        </w:rPr>
      </w:pP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ينكشف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مرُ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ألفِ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الفعل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تاء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 xml:space="preserve">(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رميْتُ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عفوْتُ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)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الاسمِ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بالتثنيةَ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كعَصَوَيْنِ</w:t>
      </w:r>
      <w:r>
        <w:rPr>
          <w:rFonts w:ascii="Arial" w:hAnsi="Arial" w:eastAsia="Arial" w:cs="Arial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color w:val="000000"/>
          <w:sz w:val="40"/>
          <w:sz w:val="40"/>
          <w:szCs w:val="40"/>
          <w:rtl w:val="true"/>
        </w:rPr>
        <w:t>وفَتَيَـيْنِ</w:t>
      </w:r>
      <w:r>
        <w:rPr>
          <w:rFonts w:cs="Traditional Arabic" w:ascii="Arial" w:hAnsi="Arial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FF"/>
          <w:sz w:val="40"/>
          <w:sz w:val="40"/>
          <w:szCs w:val="40"/>
          <w:rtl w:val="true"/>
        </w:rPr>
        <w:t>فصلٌ</w:t>
      </w:r>
      <w:r>
        <w:rPr>
          <w:rFonts w:cs="Traditional Arabic"/>
          <w:color w:val="0000FF"/>
          <w:sz w:val="40"/>
          <w:szCs w:val="40"/>
          <w:rtl w:val="tru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</w:rPr>
        <w:t>همز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كَسْ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ضَمّ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ِسْت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ِبن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ِبْنِم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ِبن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ِمرئ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ِمرأة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َثْنِيَتِهِنَّ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ِثْنَيْ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ِثْنَتَيْن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َلغلام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َيْمُن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ق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فتحه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َيْمُنِ</w:t>
      </w:r>
      <w:r>
        <w:rPr>
          <w:rFonts w:cs="Traditional Arabic"/>
          <w:color w:val="000000"/>
          <w:sz w:val="40"/>
          <w:szCs w:val="40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ز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ٍ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ي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ثبُت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بتداء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تُحْذَ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صلاً</w:t>
      </w:r>
      <w:r>
        <w:rPr>
          <w:rFonts w:cs="Traditional Arabic"/>
          <w:color w:val="000000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252" w:before="280" w:after="280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 w:val="40"/>
          <w:szCs w:val="40"/>
          <w:rtl w:val="true"/>
        </w:rPr>
        <w:t>و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مز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ا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متجاوِز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ربع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حر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ِست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)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َمْر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مصدرِه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أم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ثلاثيِّ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ـ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ُقتُل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ُغْز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ُغْز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ضمهنَّ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ِضرِ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ِمشُ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اِذهَب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كسر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البواقي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228" w:before="280" w:after="280"/>
        <w:ind w:left="0" w:right="0" w:hanging="0"/>
        <w:jc w:val="center"/>
        <w:rPr>
          <w:color w:val="000000"/>
        </w:rPr>
      </w:pPr>
      <w:r>
        <w:rPr>
          <w:rFonts w:cs="FS_Free;Times New Roman" w:ascii="FS_Free;Times New Roman" w:hAnsi="FS_Free;Times New Roman"/>
          <w:color w:val="FF0000"/>
          <w:rtl w:val="true"/>
        </w:rPr>
        <w:t> </w:t>
      </w:r>
    </w:p>
    <w:p>
      <w:pPr>
        <w:pStyle w:val="Normal"/>
        <w:bidi w:val="1"/>
        <w:spacing w:lineRule="auto" w:line="228" w:before="280" w:after="280"/>
        <w:ind w:left="0" w:right="0" w:hanging="0"/>
        <w:jc w:val="center"/>
        <w:rPr>
          <w:color w:val="000000"/>
          <w:sz w:val="32"/>
          <w:szCs w:val="32"/>
        </w:rPr>
      </w:pPr>
      <w:r>
        <w:rPr>
          <w:rFonts w:ascii="FS_Free;Times New Roman" w:hAnsi="FS_Free;Times New Roman" w:cs="FS_Free;Times New Roman"/>
          <w:color w:val="FF0000"/>
          <w:sz w:val="32"/>
          <w:sz w:val="32"/>
          <w:szCs w:val="32"/>
          <w:rtl w:val="true"/>
        </w:rPr>
        <w:t>تم القطر بحمد الله وعونه</w:t>
      </w:r>
    </w:p>
    <w:p>
      <w:pPr>
        <w:pStyle w:val="Normal"/>
        <w:bidi w:val="1"/>
        <w:spacing w:lineRule="auto" w:line="228" w:before="280" w:after="280"/>
        <w:ind w:left="0" w:right="0" w:hanging="0"/>
        <w:jc w:val="center"/>
        <w:rPr>
          <w:color w:val="000000"/>
          <w:sz w:val="32"/>
          <w:szCs w:val="32"/>
        </w:rPr>
      </w:pPr>
      <w:r>
        <w:rPr>
          <w:rFonts w:ascii="FS_Free;Times New Roman" w:hAnsi="FS_Free;Times New Roman" w:cs="FS_Free;Times New Roman"/>
          <w:color w:val="FF0000"/>
          <w:sz w:val="32"/>
          <w:sz w:val="32"/>
          <w:szCs w:val="32"/>
          <w:rtl w:val="true"/>
        </w:rPr>
        <w:t>رحم الله مصنفَه الإمامَ ابنَ هشامٍ، وجزى من أعان على الانتفاع به خيراً</w:t>
      </w:r>
    </w:p>
    <w:p>
      <w:pPr>
        <w:pStyle w:val="Normal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CS Hijaz S_U normal.">
    <w:charset w:val="00"/>
    <w:family w:val="roman"/>
    <w:pitch w:val="default"/>
  </w:font>
  <w:font w:name="FS_Fre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8:34:00Z</dcterms:created>
  <dc:creator>Muhammad</dc:creator>
  <dc:description/>
  <cp:keywords/>
  <dc:language>en-US</dc:language>
  <cp:lastModifiedBy>Muhammad</cp:lastModifiedBy>
  <dcterms:modified xsi:type="dcterms:W3CDTF">2004-03-23T18:36:00Z</dcterms:modified>
  <cp:revision>2</cp:revision>
  <dc:subject/>
  <dc:title>قطر الندى وبل الصدى</dc:title>
</cp:coreProperties>
</file>