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C00000"/>
          <w:sz w:val="52"/>
          <w:szCs w:val="52"/>
          <w:lang w:val="es-ES"/>
        </w:rPr>
      </w:pPr>
      <w:r>
        <w:rPr>
          <w:color w:val="C00000"/>
          <w:sz w:val="52"/>
          <w:szCs w:val="52"/>
          <w:lang w:val="es-ES"/>
        </w:rPr>
      </w:r>
    </w:p>
    <w:p>
      <w:pPr>
        <w:pStyle w:val="NormalWeb"/>
        <w:jc w:val="center"/>
        <w:rPr>
          <w:color w:val="C00000"/>
          <w:sz w:val="52"/>
          <w:szCs w:val="52"/>
          <w:lang w:val="es-ES"/>
        </w:rPr>
      </w:pPr>
      <w:r>
        <w:rPr>
          <w:color w:val="C00000"/>
          <w:sz w:val="52"/>
          <w:szCs w:val="52"/>
          <w:lang w:val="es-ES"/>
        </w:rPr>
      </w:r>
    </w:p>
    <w:p>
      <w:pPr>
        <w:pStyle w:val="NormalWeb"/>
        <w:jc w:val="center"/>
        <w:rPr>
          <w:color w:val="C00000"/>
          <w:sz w:val="52"/>
          <w:szCs w:val="52"/>
          <w:lang w:val="es-ES"/>
        </w:rPr>
      </w:pPr>
      <w:r>
        <w:rPr>
          <w:color w:val="C00000"/>
          <w:sz w:val="52"/>
          <w:szCs w:val="52"/>
          <w:lang w:val="es-ES"/>
        </w:rPr>
        <w:t>¿HAS PENSADO ALGUNA</w:t>
        <w:br/>
        <w:t>VEZ EN LA VERDAD?</w:t>
      </w:r>
    </w:p>
    <w:p>
      <w:pPr>
        <w:pStyle w:val="NormalWeb"/>
        <w:jc w:val="center"/>
        <w:rPr>
          <w:color w:val="C00000"/>
          <w:sz w:val="52"/>
          <w:szCs w:val="52"/>
          <w:lang w:val="es-ES"/>
        </w:rPr>
      </w:pPr>
      <w:r>
        <w:rPr>
          <w:color w:val="C00000"/>
          <w:sz w:val="52"/>
          <w:szCs w:val="52"/>
          <w:lang w:val="es-ES"/>
        </w:rPr>
      </w:r>
    </w:p>
    <w:p>
      <w:pPr>
        <w:pStyle w:val="NormalWeb"/>
        <w:jc w:val="center"/>
        <w:rPr>
          <w:color w:val="C00000"/>
          <w:sz w:val="52"/>
          <w:szCs w:val="52"/>
          <w:lang w:val="es-ES"/>
        </w:rPr>
      </w:pPr>
      <w:r>
        <w:rPr>
          <w:color w:val="C00000"/>
          <w:sz w:val="52"/>
          <w:szCs w:val="52"/>
          <w:lang w:val="es-ES"/>
        </w:rPr>
      </w:r>
    </w:p>
    <w:p>
      <w:pPr>
        <w:pStyle w:val="NormalWeb"/>
        <w:jc w:val="center"/>
        <w:rPr>
          <w:color w:val="C00000"/>
          <w:sz w:val="52"/>
          <w:szCs w:val="52"/>
          <w:lang w:val="es-ES"/>
        </w:rPr>
      </w:pPr>
      <w:r>
        <w:rPr>
          <w:color w:val="C00000"/>
          <w:sz w:val="52"/>
          <w:szCs w:val="52"/>
          <w:lang w:val="es-ES"/>
        </w:rPr>
      </w:r>
    </w:p>
    <w:p>
      <w:pPr>
        <w:pStyle w:val="Ayetlerisim"/>
        <w:jc w:val="center"/>
        <w:rPr>
          <w:lang w:val="es-ES"/>
        </w:rPr>
      </w:pPr>
      <w:r>
        <w:rPr>
          <w:lang w:val="es-ES"/>
        </w:rPr>
        <w:t>¿NO VE el hombre que le hemos creado de una [simple] gota de esperma –y luego, ¡he ahí! que se muestra dotado de</w:t>
        <w:br/>
        <w:t>capacidad para pensar y argumentar? ¡Y [ahora argumenta acerca de Nosotros, y] piensa de Nosotros en términos de comparación,</w:t>
        <w:br/>
        <w:t>olvidándose de cómo él mismo fue creado! [Y así] dice: "¿Quién dará vida a unos huesos convertidos en polvo?"</w:t>
        <w:br/>
        <w:t>Di: "Aquel que los creó por vez primera les dará vida [de nuevo], ya que Él conoce bien cada [aspecto de la] creación”</w:t>
        <w:br/>
        <w:t>Sura 36: 77-79 (Oh Tú, Ser Human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IMERA PARTE: UN MUNDO NUEV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este, el camino de tu Sustentador, es recto. ¡Ciertamente, hemos expuesto con claridad estos men sajes para gentes que [están dispuestas a] tomarlos en serio! Sura 6: 126 (El Gan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 escuchan [atentamente] cuanto se dice, y de eso siguen lo mejor: ¡[pues] son ellos a los que Dios ha guiado, y son ellos los [realmente] dotados de perspicacia! Sura 39: 18 (Las Multitud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meta principal de este libro es inducir al lector hacer una reevaluación de las cuestiones que, hasta ahora, puede haber considerado insignificantes, pero que son de hecho los asuntos más importantes de su vida. Durante el proceso, tendrá que dejar a un lado sus prejuicios hasta que haya hecho una nueva valoración de esas normas que ha aceptado como incuestionab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bemos tener en cuenta que cuando uno se enfrenta con prejuicios a alguna situación ya no puede tomar una decisión clara o alcanzar una conclusión correcta acerca de la misma. De hecho, cuando uno quiere ver algo como correcto, lo ve como tal. Uno percibe una cosa como incorrecta si ya ha decidido de antemano que es as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argumento más contundente acerca de estos prejuicios y presuposiciones es que raramente los establece el propio individuo. Desde su más temprana edad, se le agobia con incontables prejuicios que la sociedad instila en él. La familia, amigos y conocidos determinan sus juicios de valor. En especial, los medios de comunicación tienen una gran capacidad para condicionar las actitudes de las personas hacia ciertos temas. Los periódicos y la televisión habitualmente desvirtúan lo correcto y lo muestran como algo desagradable, inaceptable y aun dañino, presentando lo equivocado como algo bueno y dese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guien que acepta fácilmente estos prejuicios instilados por la sociedad, pierde una gran parte de su personalidad. Actúa condicionado por otros, no por voluntad propia. Las predisposiciones de los demás determinan su comportamiento. De este modo únicamente puede aceptar como verdaderos los valores que le enseñan que lo son. Además, cuando tenemos en cuenta que sociedades diferentes con contextos culturales distintos tienen concepciones diferentes sobre el bien y el mal, podemos discernir que no tiene mucho sentido seguir los dictámenes de cualquier sociedad sin cuestionar sus juicios de valor. Por el mismo motivo, lo que actualmente se toma como equivocado e inmoral bien puede ser considerado aceptable en el futuro. Comer carne humana es muy normal para los caníbales, y obedecer a un líder demente en una sociedad fascista como la Alemania nazi era lo apropiado para las personas que le siguieron y apoyaron en aquel entonces. Se pueden citar innumerables ejemplos. Lo que debemos enfatizar es que pensar independientemente a pesar del condicionamiento de la sociedad es una conducta que indica sabiduría en el pensador. Semejante persona es necesariamente consciente de que los “valores” impuestos por la sociedad pueden estar equivocados y pueden conducir a dilemas éticos si se sigu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religión (especialmente hoy en día) es uno de los temas más importantes acerca de los cuales la sociedad crea incontables prejuicios. La influencia de al menos parte de los medios de comunicación ha imbuido muchos prejuicios acerca de la religión que son difíciles de supera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o resultado de los mismos, en nuestras sociedades, la religión se ha convertido en un concepto que la mayoría de la gente o no considera importante, o cree que es algo en lo que no necesitan pensar, prefiriendo permanecer alejados de ella tanto como sea posible. Sin embargo, no se puede decir que las personas que se ajustan a esta definición hayan adoptado tal actitud conscientemente. Para ellos, la religión es un tema irrelevante que no les es beneficioso. Al contrario, les impone algunas restricciones. Alguien que sostiene dicho punto de vista afirmaría, cuando se le preguntase, que es musulmán, aunque la religión puede ser uno de los asuntos de menor importancia en su vida y uno de los temas sobre los que más igno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ertamente, tal persona nunca habría pensado seriamente sobre la religión, ni siquiera una vez en su vida. Probablemente nunca se habría detenido a pensar en cuestiones como “¿Cual es el propósito de la vida, por qué existo? ¿Por qué existe el concepto de ' religión '?” etc. Para él, la religión es un asunto que generalmente concierne a las personas ancianas, que presenta algunos valores éticos, pero en su mayor parte conlleva muchas prohibiciones y restricciones aburridas y tediosas. Practica algunos de los rituales religiosos en los días de fiesta y en algunos días importantes como la muerte de un pariente, pero piensa que sólo unos cuantos de estos rituales formales son adecuados y necesarios y considera otros como antiguos y “pasados de moda”. Aunque por lo general no niega la religión, intenta, como hemos mencionado antes, mantenerse alejado de ella tanto como sea posi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a percepción equivocada de religión proviene de aceptar presuposiciones impuestas por alguna parte de la sociedad sin supeditarlas a un escrutinio independiente. Sin embargo, razonar y deliberar sobre cada aspecto de la vida son asuntos muy importantes para los seres humanos, siendo el uso de razón lo que les diferencia de los animales. En el Corán, la última guía ética, la importancia del pensamiento se enfatiza en muchas aleyas como sig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 "¿De quién es la tierra y cuantos viven en ella? ¡[Decidme esto] si sabéis [la respuesta]!" [Y] responderán: "De Dios." Di: "¿No vais, pues, a recapacitar?" Sura 23: 84-5 (Los Crey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eso, hemos hecho en verdad este Qur’án fácil de tener presente: ¿quién, pues, está dispuesto a dejarse amonestar? Sura 54: 17 (La Lu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e es Dios, vuestro Sustentador: adoradle, pues, [sólo] a Él: ¿es que no vais a tener esto presente? Sura 10: 3 (Joná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UEDE, ACASO, compararse a quien crea con quien nada puede crear? ¿Es que no vais a recapacitar? Sura 16: 17 (La Abej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quellos que no pueden pensar en la religión independientemente del condicionamiento de la sociedad cometen dos grandes errores. El primero de ellos es no ser conscientes del verdadero propósito de la religión, y por consiguiente, como resultado de procurar evitar religión, no tener conciencia de la existencia d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segundo error consiste en suponer que la religión existe para arrastrar a las personas hacia una posición comprometedora e intolerante llena de presiones, e imponer deberes que vayan en contra de su propia naturaleza. Una de las razones principales para el síndrome de "la religión es aburrida" es la manera insistente de un grupo de personas, que supuestamente actúan en nombre de Dios, que muestran y promocionan dicha negatividad, aunque tal enfoque no tenga relación en absoluto con la verdadera religió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a vez que el individuo rectifica el primer error y empieza a conocer al Creador y a Sus atributos, también se libera de las supersticiones que le mantienen a distancia de la religión. La corrección del primer defecto le devuelve una agudeza mental y una sensibilidad que, a su vez, le ayudan a corregir el segundo. Esto le dota de la capacidad de separar la religión verdadera de las falsas estructuras disfrazadas como religión. Luego, el individuo se dará cuenta de que es fácil vivir de acuerdo con la religión y que ello trae auténtica felicidad, bienestar y libertad a su vid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resumen, la sociedad en la que vivimos ha creado incontables prejuicios acerca de la religión. Sin embargo, al acercarse a ella, el criterio básico debe ser sus referencias al original, como el Corán, y no lo que la gente dice acerca de la misma. En el Corán se indica que "lo habitual entre las personas” no nos conduce necesariamente hacia el camino d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 hicieras caso a la mayoría [de los que viven] en la tierra, harían que te extraviaras del camino de Dios: ellos siguen tan solo las suposiciones [de otros], y ellos mismos no hacen sino conjeturar. Sura 6: 116 (El Gan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ando una persona deja de “seguir al rebaño” y comienza a pensar con su alma, experimenta personalmente la realidad enfatizada en la aleya del Corán citada arriba. Entra en un mundo nuevo que es totalmente diferente al de “la mayoría de los que viven en la tierra”. Este paso ahuyentará de sí la oscuridad, el desasosiego, y los problemas de su antigua vida y le proporcionarán las incontables gracias y la profunda sabiduría de la relig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tes de que leas el resto de libro, permítenos recordarte que la palabra “religión” se refiere únicamente al Islam, como “Ciertamente, la única religión [verdadera] ante Dios es la auto sumisión [del hombre] a Él (el Islam)”. Sura 3: 19 (La Casa de Im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 PREGUNTAS BÁSIC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 es que niegan la existencia de Dios?] ¿Han sido creados sin nada [que haya obrado su creación]? –o, ¿acaso se han creado a sí mismos?</w:t>
        <w:br/>
        <w:t>¿[Y] han creado los cielos y la tierra? ¡No, --sino que no tienen certeza de nada!</w:t>
        <w:br/>
        <w:t>[¿Cómo podrían?] ¿Poseen, acaso, los tesoros de su Sustentador? ¿O están ellos al cargo [del destino]? Sura 52: 35-37 (El Monte Sina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o hemos mencionado anteriormente, el primer error que comete una persona con prejuicios es tratar de evaluar la religión sin reflexionar sobre Dios. Los sociólogos, por ejemplo, que investigan sobre la religión, pueden escribir miles de libros sobre cómo surgieron las religiones y cómo afectaron sociológicamente a las sociedades. No obstante, a pesar de todos estos grandes estudios académicos, no pueden entender la religión ni siquiera en una minúscula proporción cuando los comparamos con los que conducen sus vidas dentro de los linderos de la mism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les personas con prejuicios no son capaces de comprender la realidad de la unidad de Dios, que es la base de la religión. Cualquiera que se decide a aprender algo acerca del Islam necesita primero entender la existencia de Dios. Si no cree en Él, entonces simplemente investigará el Corán y a los musulmanes en términos de su limitada visión de la vid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Corán desaprueba así este tipo de personas: “¡Pero no!, sino que están empeñados en desmentir todo aquello cuya sabiduría no alcanzan a comprender, y hasta tanto no les sea aclarado su significado profundo. Así también desmintieron la verdad quienes les precedieron: ¡y mira cómo acabaron aquellos malhechores!” Sura 10: 39 (Joná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Islam no es una ideología hecha por el hombre acerca de la cual se pueden plantear, desde fuera, ideas poco meditadas y conclusiones sin base. El individuo puede entender lo que es el Islam sólo cuando entiende la existencia de Dios y vive su vida como Él mandó en el Corá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sencia, la existencia de Dios y la realidad de que no hay deidad aparte de Él son hechos claros como el cristal. Pero en “la sociedad de la ignorancia” donde las personas no pueden usar su razonamiento debido a su hábito de indiferencia e indolencia, se vuelven ciegos y no pueden comprender esta realidad. De hecho, ésta es la razón por la que fueron estigmatizados como una “sociedad de ignorantes” (Jahilliy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a de las muchas aleyas del Corán que trata de la meditación sobre la existencia de Dios registra el consejo del Todopoderoso al Profeta sobre cómo debería dirigir la palabra a una persona ignorante: Di: "¿Qué os parece? Si Dios os privara del oído y de la vista y sellara vuestros corazones --¿que deidad sino Dios podría devolvéroslos?"¡Ved cómo aclaramos Nuestros mensajes-- y aún así se apartan ellos con desdén! Sura 6: 46 (El Gan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 breve ejemplo nos puede ayudar a enriquecer nuestros puntos de vista y desprendernos nuestra ignorancia innat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mos por supuesto que hay una persona de cuya memoria se ha borrado todo, incluyendo el conocimiento de sí mismo y de su cuerpo. Si se encontrase en un lugar como la Tierra, ¿cómo se sentiría? Indudablemente estaría tan asombrado y sorprendido que sentiría una enorme curiosidad. Probablemente, la primera cosa que notaría sería su cuerpo. No sería consciente de que su cuerpo de hecho le pertenecía en primer lugar, y pensaría en él como en un objeto externo, como las otras cosas que tuviera a la vista. Luego, sería muy interesante para él poder controlar las diferentes partes de su cuerpo y lograr que hicieran lo que él quisiera que hiciesen. Probablemente trataría de sacar en claro el uso de su brazo moviéndolo arriba y abajo durante algún tiemp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contraría un entorno muy adecuado para su cuerpo, cuya razón de ser todavía desconocería. Habría tierra segura sobre la que estar de pie, una imagen clara para mirar, fragancias bellas para oler, animales diversos, una temperatura ambiente apropiada para su cuerpo, una atmósfera adecuada para respirar, y podría percibir otros miles de equilibrios. Frutas comestibles para satisfacer su hambre, agua pura y clara para enfriar su deshidratada garganta y muchas cosas má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un momento, pongámonos en su lugar y reflexionemos durante un tiempo. En un sitio como éste, ¿simplemente disfrutaríamos o seríamos lo suficientemente sensatos para formularnos algunas preguntas cruciales? ¿Trataríamos de entender quienes éramos, por qué estábamos allí, cual era la razón de nuestra existencia, cual era la razón de la existencia del orden actual, o simplemente ignoraríamos estas preguntas y únicamente nos preocuparía cuánto disfrutábamos de nuestras vidas? ¿No serían éstas las primeras preguntas que nos surgirí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ién so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ién me ha creado, quien ha creado este cuerpo perfecto que pose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ién ha creado este gran orden que me rode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é quiere Él, quien creó todo, de mí? ¿Qué quiere mostrar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cluso un individuo con una mente limitada pensaría que no hay nada más importante que encontrar las respuestas a estas preguntas. Alguien que no les presta atención, prefiriendo malgastar su vida en satisfacer sus necesidades físicas, divertirse durante el día y dormir por la noche, indudablemente sería una criatura de nulo entendimiento. Alguien debe haber creado su cuerpo y su entorno, y ha debido hacerlo de repente. Una vez que fue creado, cada segundo del resto de su vida también debe haber dependido de un Ser Superior, que inicialmente le habría debido crear. ¿Qué podría ser más importante que saber de este Ser Superior, quien obviamente posee un gran pod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mos con nuestro ejemplo y demos por supuesto que este hombre alcanza una ciudad después de caminar por la tierra durante algún tiempo. En ella habitan diversos tipos de indiviuos, la mayor parte de los cuales son bastante vulgares, ambiciosos e insinceros. Y casi nadie piensa en su Dueño o en el lugar en el que vive. Aunque todo el mundo tiene un trabajo, una meta o una ideología, la gente de la ciudad no puede mantener el orden, con el cuál todo el mundo estaría conten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pongamos que encuentra a algunas personas que desagradan a los que habitan dicha ciudad, y hacia quiénes sienten furia y animosidad. En lo que se refiere a cómo son estas personas, advierte que son significativamente diferentes a los demás de muchas formas. Considera que, como seres humanos, son amables, razonables y dignos de confianza. Se ven humildes y hablan de forma clara, moderada y sensata. Salta a la vista que no tienen nada de malo, así es que se confunde y tiene dudas en lo que se refiere a por qué la ciudadanía piensa de otra mane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esumamos que entabla conversación con ellos y le dicen: “Tenemos un punto de vista diferente de la vida y pensamos de modo distinto a otras personas porque somos conscientes que hay un Dueño de este lugar y de todo lo que hay en él. Somos también conscientes de que Su poder está por encima de todo y de que ha creado este sitio y todo lo demás para probarnos y educarnos hasta que llegue el día en que dejemos este lugar. Tenemos un libro que hemos recibido de Él, y conducimos nuestras vidas según nos indi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tal situación, no podría estar seguro al cien por cien de si estas personas realmente decían la verdad o no. Pero probablemente comprendería que eso de lo que hablaban era realmente importante. En ese momento, sentiría que no había nada más acuciante que obtener toda la información posible acerca de estas personas, y sentiría una enorme curiosidad sobre el libro del que hablaban, ¿no es cier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única cosa que nos impide ser tan sensatos como la persona de este ejemplo es que hemos estado en esta tierra durante un período de tiempo más largo. Hemos experimentado un proceso de crecimiento en lugar de ser creados de repente como adultos, como la persona de la historia. Por lo tanto, tenemos que admitir que la mayor parte de a nosotros está en una posición parecida a la de las personas de la ciudad del ejemplo debido a la desatención que mostramos ante tales interrogantes en nuestras vidas. Lo que deberíamos recordar de aquí en adelante es que casi ninguna de las personas de esta ciudad realmente pensaron sobre las preguntas arriba citadas, ni encontraron respuestas coherentes por sí mismas, volviendo finalmente la espalda al Ser Superior que las creó. De hecho, la mayoría de ellas ni siquiera experimentaron estas fases, sino que simplemente apartaron estas preguntas a un lado y dejaron de pensar en ellas, debido a su “ignorancia colectiv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mos conscientes del hecho de que la “sociedad de la ignorancia” en la que vivimos nos impide contestar a esas preguntas cruciales anteriormente citadas manteniéndonos ocupados con otras como: “¿Qué comeré esta noche?, ¿Qué vestido debería llevar mañana?” o “¿Qué pensará ella de mí?, ¿Qué le debería decir a él?” Desafortunadamente, esto no muestra sino una ignorancia supina, aunque aleguemos vivir en la "era de la inform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hora tienes una oportunidad! Piensa en la completa ignorancia a la que podrías haber sido expuesto por dicha “sociedad de ignorantes” y hazte la siguiente pregunta, sobre la que hasta ahora puede que no hayas reflexionado, o que podrías haber dejado de lado con explicaciones insuficientes: ¿Cómo fui cre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 poder contestar a esta pregunta, sería útil comenzar por el principio físico de nuestra existencia y pensar en ese acontecimiento extraordinario que es “el nacimient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breve historia del nacimiento puede ser resumida como sig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s espermatozoides se producen literalmente fuera del cuerpo del hombre. El motivo por el cual esto es así subyace en el hecho de que la producción de esperma únicamente puede ocurrir en un ambiente adecuado con una temperatura aproximada de 35 grados centígrados, lo cual supone dos grados por debajo de la temperatura media del cuerpo. Los testículos masculinos son la única parte del cuerpo con esta temperatura, puesto que están adecuadamente situados fuera del cuerpo. Para conseguirla, se activa otro mecanismo. La piel que cubre los testículos se contrae cuando está fría y transpira cuando hace calor para conservar estable la temperatura de esta zona. Se producen alrededor de unos mil espermatozoides por minuto, que cuentan con un diseño especial que facilita su largo viaje desde los testículos del hombre al óvulo de la mujer. Un espermatozoide está compuesto por una cabeza, un cuello y una cola que al usarla hace que se mueva como un pez hacia el útero de la mad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cabeza, que lleva el código genético del futuro ser humano, está cubierta de una armadura protectora especial. La ventaja de esta armadura se deja notar ya a la entrada del útero de la madre. Este lugar es muy ácido para protegerla de microbios y otras partículas extrañas como son los espermatozoides, pero gracias al uso de dicha armadura, la mayoría de ellos se las ingenian para permanecer viv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ólo se eyaculan espermatozoides hacia el útero. El semen es una mezcla que consta de muchos otros líquidos. Estos líquidos contienen azúcar que suministra energía a los espermatozoides. El semen, que es una base en su forma química, neutraliza el ambiente ácido de la entrada del útero y crea un medio seguro para ellos. También hace el entorno resbaladizo a fin de que los espermatozoides puedan moverse hacia adelante con facilidad. Éstos hacen un viaje difícil dentro del cuerpo de la madre hasta que alcanzan el óvulo. No importa con cuanta fuerza traten de sobrevivir, sólo unos mil espermatozoides de entre 200 a 300 millones pueden acercarse al óvul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a luz de esta información resumida, tratemos de encontrar las respuestas a algunas preguntas que nos asaltan: ¿Cómo puede un espermatozoide hacerse a sí mismo tan adecuado para el acceso al útero materno, sobre el cual no sabe nada de antemano? ¿Cómo se produce un espermatozoide en el cuerpo del hombre de modo que pueda sobrevivir y encontrar el camino al óvulo en el útero femenino a pesar de los mecanismos protectores de que dispone el cuerpo de la mujer, sobre el cual no tienen ninguna idea previa? ¿Cómo puede ocurrir est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do que un espermatozoide carece de la habilidad para adaptarse a un ambiente desconocido por adelantado, la única respuesta posible a estas preguntas es que, en realidad, ha sido creado de ese mo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mos con la breve historia del nacimien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 óvulo tiene más o menos la mitad del tamaño de un grano de sal. El lugar donde un óvulo y un espermatozoide se encuentran se denomina la trompa de Falopio. El óvulo segrega un fluido especial que conduce los espermatozoides hacia sí. A medida que se acercan a él, su armadura protectora se deshace gracias a otro fluido segregado por el óvulo. Como consecuencia, aparecen unas bolsitas de enzimas diluyentes en la cubierta de las cabezas de los espermatozoid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bido al uso de estas enzimas, el espermatozoide que está destinado a fertilizar al óvulo penetra su membrana. Cuando los espermatozoides rodean el óvulo, compiten unos contra otros para introducirse en el mismo. Por lo común, sólo un espermatozoide lo fertiliza y desde ese momento, no existe ninguna posibilidad de que otros lo penetren. Antes de la fertilización, la carga eléctrica de los espermatozoides y del óvulo es opuesta, por eso se atraen. Sin embargo, después de la entrada del primer espermatozoide, la carga eléctrica del óvulo se altera, provocando un efecto que repele al res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nalmente, el ácido desoxirribonucleico del hombre presente en el espermatozoide se mezcla con el de la mujer. En este momento, se forma una célula nueva (el zigoto), esto es, un nuevo ser humano dentro del vientre de la mad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spués de considerar esta breve información, nos asalta una nueva pregunta: ¿Cómo es posible que un óvulo esté preparado para dar la bienvenida a un espermatozoide como si "supiera" que se encontraría con él? ¿Cómo puede ocurrir esto? La única respuesta posible a esta pregunta es que el óvulo es creado para adecuarse al esperma por la voluntad de un Creador que también ha creado los espermatozoides y controla amb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naturaleza extraordinaria del nacimiento no acaba con todo esto. El óvulo fertilizado se adhiere al vientre gracias a su especial superficie nudosa. Las pequeñas protuberancias de la superficie del óvulo sobresalen hacia fuera y penetran profundamente en el vientre de la madre, como las raíces de las plantas en el suelo. El zigoto comienza a desarrollarse gracias a las hormonas segregadas por la madre. El óvulo continúa recibiendo nutrientes proporcionados por la mad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 el tiempo, las células se dividen y crecen en número según el modelo dos-cuatro-ocho-dieciséis. Al principio, todas las células que se forman por la división de las antiguas tienen las mismas propiedades. Luego, de repente, las células recién formadas, de algún modo, comienzan a diferenciarse, mostrando características distintas, puesto que deben dar lugar a los diferentes órganos del feto. La ciencia de hoy en día todavía carece de la capacidad para dar una respuesta satisfactoria a la pregunta de por qué y exactamente cómo ocurre esta diferenciación de células y cómo forman órganos diferentes con una organización tan perfec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 el tiempo, un cambio drástico tiene lugar en el gelatinoso feto. Unos huesos relativamente ásperos comienzan a forjarse dentro de esa estructura suave; todos ellos, sorprendentemente, en sus lugares correctos. Lo que resulta asombroso es que, mientras todas las células transmiten características exactamente iguales al comienzo, a través de dicho proceso diferenciador, algunas de ellas se convierten en células del ojo sensibles a la luz, otras en células del sistema nervioso que perciben el calor y otras forman células que detectan las vibraciones del soni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nalmente, la construcción del feto se completa y un nuevo bebé nace en el mundo. En esta etapa, es 100 millones de veces más grande y 6 billones de veces más pesado que su forma inicial cuando fue un óvulo fertiliz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 “breve historia” citada anteriormente nos concierne, porque es la historia de cómo fuimos creados. Para nosotros, ¿qué puede ser más importante que encontrar la Causa última y Dueño de ese gran, extraordinario y complicado acontecimiento que es nuestra existencia? Cuando echamos una ojeada a este relato, damos con muchas otras preguntas para las cuales la ciencia, que está bajo la influencia del materialismo, aún no ha encontrado las respuest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hay todavía muchas preguntas que necesitan ser contestadas. Una de ellas es: ¿Cómo pueden unas células que tienen la misma estructura comenzar a reunirse en grupos y formar los diferentes órganos del cuerpo al tiempo que se multiplic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almente, no hay respuestas para estas preguntas acerca del nacimiento aparte de aceptar la presencia de un Creador. Sería un gran error pensar que todas estas complicadas operaciones ocurren por sí mismas o por casualidad. ¿Cómo pueden ponerse de acuerdo las células para formar “órganos humanos”? Reflexionemos sobre esto un poco más. Demos por supuesto que hay dos adultos entendidos en la materia que se juntan y se deciden a trabajar en un proyecto de ingeniería. Incluso aunque sólo se trate de dos personas, surgirán inevitablemente algunos malentendidos entre ellos que pondrán el éxito del proyecto en peligro. ¿Entonces, cómo pueden trabajar los miles y millones de células conjuntamente para formar una organización absolutamente perfecta sin ningún contratiempo? ¿Quién se atrevería a dar como respuesta a esta pregunta: “Puede ser posible por casualidad”? Algunos “científicos” ateos de hoy en día explican este maravilloso acontecimiento como la “magia de naturaleza”. ¿Qué quiere decir esto? ¿Quién o qué es la naturaleza? ¿No ha sido la naturaleza también crea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tro intento de contestar esta pregunta podría ser referirse al padre y la madre – lo cual no tendría sentido. El papel de los padres en este acontecimiento es, de hecho, insignificante. Ni uno ni otro son conscientes de lo que sucede dentro de ellos en lo que se refiere a la producción de las células que marcan el sexo, la fertilización o el desarrollo del feto. La madre desconoce la fecha exacta del nacimiento y no tiene control sobre el parto. Así y todo, se tienen al padre y la madre como el “ origen de nuestra vida" Pero, ¿lo s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padres son de suma importancia para el niño, puesto que desempeñan un papel en su existencia. Por otra parte, uno nunca, o sólo raramente, piensa en su verdadero Creador. ¿No es el Creador auténtico, quien tiene el poder último y que controla todo incluyendo nuestro nacimiento, vida y muerte, el que merece más amor y respeto? Su existencia es clara y la existencia de cualquier otra cosa sin Él no es posible. Nadie sino Dios puede crear a cualquiera o cualquier cosa por sí mismo, mientras que Él ni engendra ni es engendrado como se afirma en la tercera aleya de Al-Ikhlas (3) "No engendra, ni ha sido engendrado” Sura 112: 3 (La Declaración de la Perfección [D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creación se explica en el Corán de la siguiente mane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VERDAD, hemos creado al hombre de la esencia de la arcilla; luego lo depositamos como una gota de esperma en la firme custodia [del útero]; luego creamos de la gota de esperma una célula embrionaria; luego creamos de la célula embrionaria una masa embrionaria; luego creamos huesos dentro de la masa embrionaria; luego revestimos los huesos de carne --y luego hacemos surgir [todo] esto como una creación nueva: ¡bendito es Dios, el mejor de los creadores! Sura 23: 12-14 (Los Crey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endo éste el caso, está claro que no hay diferencia entre nosotros y ese hombre de la historia que contábamos anteriormente, que fue “repentinamente” creado y sintió curiosidad por saber quién le había creado a él y a todo lo que había a su alrededor. Por supuesto, se encontró ya siendo adulto y sin padres que le hubiesen dado a luz o le criaran. Pero ahora que nosotros también sabemos que nuestra existencia de ningún modo se puede explicar a causa de nuestros padres, podemos considerar nuestra situación similar a la del hombre de la histori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tal situación, lo más importante es ir exclusivamente en busca de la verdad, escuchar a esos que afirman tener el conocimiento y las evidencias acerca de ella y entonces reconsiderar lo que se nos ha dicho. Quedémonos otra vez con el hombre de la historia. Como sabemos, encuentra a algunas personas en la ciudad que le dicen que le pueden explicar quién es el Creador que le ha creado a él y a todo lo que le rodea y que existe un libro que proviene de Él. ¿Qué crees que haría? ¿Los escucharía o simplemente se alejaría de ellos y preferiría embarcarse en cuestiones tan tópicas, comunes y corrientes como: “¿Qué me pondré esta noche, qué le diré a él?”? Estas preguntas se repiten diariamente y llegará un día en que no tengan sentido cuando la muerte le alcance. ¿Cuál de estas dos elecciones es la más racional, lógica y consciente? Sin duda, conoces la respuesta correcta para este hombre. Pero, ¿qué pasa contig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 que conduce hasta el acontecimiento de la creación está específicamente descrito en ciertas aleyas d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IENSA, acaso, el hombre que se le dejaría hacer a su antojo? ¿No fue una vez una [simple] gota de esperma eyaculada, y luego se convirtió en una célula embrionaria –y entonces Él [lo] creó y le dio forma con arreglo a su función, e hizo a partir de ello los dos sexos: varón y hembra? ¿No es, pues, capaz Él de devolver la vida a los muertos? Sura 75: 36-40 (La Resurrec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recordad:] Dios os crea [a cada uno de vosotros] de tierra, luego de una gota de esperma; y luego os forma como uno de los dos sexos. Y ninguna hembra concibe o da a luz sin que Él lo sepa; y nadie ve prolongados sus días hasta una edad avanzada –ni le son acortados sus días-- sin que así esté dispuesto en el decreto [de Dios]: pues, ciertamente, todo eso es fácil para Dios. Sura 35: 11 (El Originad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humanos somos seres creados por Dios y, como entidades creadas, no podemos cambiar este hecho. No podemos dar ninguna otra explicación a nuestra existencia. Dado que hemos sido creados, no se nos dejaría sin control e irresponsablemente, como enfatizan las aleyas citadas anteriormente. Por supuesto, existe un propósito para la creación. ¿Dónde entonces encontraremos la respues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ólo hay una y está en el libro que Dios nos ha envi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DITAR SOBRE 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SOTROS somos quienes os creamos, [Oh hombres:] ¿por qué, pues, no aceptáis la verdad? ¿Habéis considerado alguna vez esa [semilla] que emitís? ¿Sois vosotros quienes la creáis –o somos Nosotros sus creadores? Hemos decretado [en verdad] que la muerte esté [siempre presente] entre vosotros: pero nada Nos impide cambiar la naturaleza de vuestra existencia y crearos [de nuevo] de una forma desconocida [aún] para vosotros. Y [puesto que] en verdad sois conscientes [del milagro] de vuestra primera creación --¿por qué, pues, no recapacitáis? ¿Habéis considerado alguna vez la semilla que sembráis? ¿Sois vosotros quienes la hacéis crecer –o somos Nosotros la causa de su crecimiento? [Pues,] si quisiéramos, lo convertiríamos en broza, y os quedaríais aturdidos [lamentándoos]: "¡Realmente, estamos arruinados! ¡Es más, hemos sido despojados [de nuestro sustento]!"¿Habéis considerado alguna vez el agua que bebéis? ¿Sois vosotros quienes la hacéis caer de las nubes –o somos Nosotros la causa de su caída? [Cae dulce –pero] si quisiéramos, podríamos hacerla salobre y amarga: ¿por qué, pues, no sois agradecidos [a Nosotros]? ¿Habéis considerado alguna vez el fuego que encendéis? ¿Disteis vosotros vida al árbol que le sirve de combustible --o somos Nosotros quienes le dimos vida? Nosotros lo hemos hecho como recordatorio [Nuestro], y fuente de bienestar para quienes están perdidos y hambrientos en el desierto [de sus vidas]. ¡Glorifica, pues, el nombre de tu Sustentador, el Grandioso! ¡PERO NO! ¡Juro por el descenso [de este Qur’án] en partes --y, ciertamente, este es en verdad un juramento tremendo, si supierais! ¡En verdad, es un discurso realmente noble, [transmitido al hombre] en una escritura divina protegida que nadie sino los puros [de corazón] puede tocar: una revelación del Sustentador de todos los mundos! ¿Desdeñáis, ahora un discurso como este? Sura 56: 57-81 (Lo Que Ha De Ocurri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é sabes d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la mayor parte de los países de Oriente Medio, donde los musulmanes son mayoría, casi todos aquellos que se pueden considerar como “ciudadanos medios” darían esta respuesta: “El Corán es el libro sagrado de nuestra religión”. A pesar de todo, saben muy poco sobre su contenido, sobre lo que está escrito en sus págin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 hecho, el Corán sirve para muchos fines que distan del verdadero propósito revelado. A menudo está colgado en las paredes de las casas dentro de una funda decorativa y, por lo general, son las personas mayores quienes lo leen de vez en cuando. La gente lo lee en árabe pero, como sólo saben cómo leer las letras árabes sin entender su significado, la mayoría de las veces no tienen ni idea de qué es lo que han estado leyendo, así que no entienden su conteni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supone que el Corán también ofrece algunos beneficios muy interesantes para la gente. Después de leerlo y realizar algunos extraños rituales, como respirar con fuerza en la cara de otra persona, se supone que los lectores y sus parientes cercanos están protegidos de un posible “futuro accidente o desgracia”. Se cree que el Corán es una especie de amuleto que incluye palabras talismánicas que protegen a las personas de la mala suerte. También se piensa que tiene un poder atemorizante: ¡Castiga a las personas si dicen mentiras! En los cementerios se lee en voz alta para el difunto, sin que nadie sepa lo que se está leyendo. Incluso puede servir para predecir la suer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resumen, en la mayor parte de los países donde los musulmanes son mayoría, sólo un pequeño porcentaje de personas conoce el contenido del Corán y medita sobre él como es preceptivo. Como consecuencia, los que desconocen su verdadero mensaje le atribuyen diferentes significados. Muchas personas creen que algunas tradiciones tienen su origen en el Corán, aunque puede que sean contradictorias a la misma naturaleza del mensaje coránico. Por ejemplo, hay muchos que creen que el Corán recomienda utilizar una cuenta azul, que se supone posee el poder de evitar el mal de oj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onces, ¿cuál es la verdadera naturaleza del Corán? La respuesta debe ser deducida del Corán mismo, puesto que es aquí donde se encuentra la verda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E ES UN MENSAJE para toda la humanidad. Así pues, ¡qué tomen nota de él, y que sepan que Él es el Dios Único; y que los dotados de perspicacia recapaciten sobre esto! Sura 14: 52 (Abraha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eso, hemos hecho en verdad este Qur’án fácil de tener presente: ¿quién, pues, está dispuesto a dejarse amonestar? Sura 54: 32 (La Lu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 duda, en las historias de estos hombres hay una lección para los dotados de perspicacia. [En cuanto a esta revelación,] no podría ser un discurso inventado [por el hombre]: bien al contrario, [es una escritura divina que] confirma la verdad de lo que aún queda [de revelaciones anteriores], exponiendo con claridad todas las cosas, y [ofreciendo] guía y misericordia para una gente dispuesta a creer. Sura 12: 111 (José)</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A ESCRITURA DIVINA -sin lugar a duda- es una guía para quienes son conscientes de Dios Sura 2: 2 (La Va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s aleyas y muchas otras hacen énfasis en que el verdadero propósito de la revelación del Corán es animar a las personas a reflexionar en asuntos tan cruciales como la creación y el propósito de la vida, para hacerles saber sobre Dios, que los ha creado, y para guiarles hacia el camino recto. El Corán es un libro necesario para las personas con la mente y el espíritu abierto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uchos rituales que se cree provienen del Corán se practican ampliamente, pero de hecho no es éste su origen. Al contrario, entran en conflicto con el mensaje coránico. Esto nos muestra que hay una diferencia enorme entre la religión verdadera, como la ilustra el Corán, y el concepto de religión que por lo común prevalece. Esta diferencia se debe al abandono de la fuente real, el Corán. Sobre esto, el mismo Corán d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en ese Día] el enviado dirá: "¡Oh Sustentador mío! En verdad, [una parte de] mi pueblo ha llegado a considerar este Qur'án como algo [que debería ser] descartado." Sura 25: 30 (El Criterio de la Ver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consiguiente, lo que se necesita en primer lugar es corregir este punto de vista equivocado acerca del Corán y hacer que las personas comprendan que no es un libro que se dirige sólo al Mensajero sino a todas las personas que se consideran musulmanes. Cualquier persona que pronuncia esta conocida afirmación: “Soy musulmán, alhamdulillah” debe leer el Corán y debe tratar de comprender el significado de las aleyas. En el Corán, la importancia de aprender las aleyas y recitarlas es algo sobre lo que se hace especial énfa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tened presente lo que se recita en vuestras casas de los mensajes de Dios y [Su] sabiduría: pues, ciertamente, Dios es inescrutable [en Su sabiduría], consciente de todo. Sura 33:34 (La coali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culpa de no hacer lo que manda el Corán, y de no aprender la religión de su fuente originaria, se han introducido en la religión incontables prejuicios resultantes de las tradiciones. Las aleyas del Corán hacen firme énfasis en que, para entender la religión, no hay necesidad de buscar ninguna otra fuente aparte del mism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é os pasa? ¿Cómo juzgáis? ¿No vais, pues, a recapacitar? O ¿es que tenéis una autoridad clara [que apoye lo que decís]? ¡Presentad, entonces, esa escritura divina vuestra, si es verdad lo que decís! Sura 37: 154-157 (Los Alineados en Fil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supuesto, aprender el Corán únicamente supone un paso previo, puesto que debería seguirle su aplicación. Algunas personas creen que el Corán se dirige sólo a los musulmanes del siglo VII, mientras que otros piensan que tan sólo un pequeño número de las aleyas se refiere a otros aparte de aquellos. Alguien con tal mentalidad está satisfecho simplemente con leerlo y piensa que así ya ha cumplido con sus deberes religiosos. Sin embargo, no sólo es cuestión de aprender lo que está en el Corán, sino también de ponerlo en práctica, cumplir con los deberes consignados en él, adoptar los estándares morales allí descritos, en resumen, aplicar el Corán a nuestra vida diari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quéllos que afirman que el Corán han pasado de moda y necesita una revisión para estar en consonancia con esta nueva época, no pueden llegar a comprender el hecho de que el Corán no se encuentra confinado por las cadenas del tiempo, sino que abarca todas las épocas y sociedades, como ha sido revelado por Dios, Quien tiene conocimiento de todo, pasado y futuro. Cuando alguien lee el Corán con un corazón sincero y una amplitud de ideas, ve que los modelos de personas y sociedades descritas en él existieron en cada período de la historia, incluyendo el momento presente, y que explica la condición actual de las personas y las sociedades. El Corán ha relatado con claridad todo el desorden, la perversión y los errores de una sociedad que se ha desviado de los verdaderos valores religiosos. Se han descrito las reacciones de la gente de estas sociedades hacia la religión analizando detalladamente los personajes. Estas descripciones y análisis tienen importancia en todos los sentidos para el mundo de hoy en día, demostrando así el “milagro sociológico” d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 interesante aquí estriba en que puntos de vista tan inconsistentes como: “La sociedad está en una situación de progreso continuo, mientras que la religión es estática” también se han diagnosticado en el Corán como resultado de una comprensión deficiente. Deberíamos recordar que los incrédulos, que vivieron miles de años antes del Corán, también interpretaron la religión como "Fábulas antiguas" Sura 16: 24 (La Abej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ando un individuo comienza a leer el Corán y trata de ponerlo en práctica en su vida diaria, se puede considerar que está en camino de llegar a ser un musulmán auténtico como lo describen las escrituras. Con asombro, comienza a ver cómo éste abarca cada momento de su vida. El Corán menciona muchos de los acontecimientos que una persona experimenta y también se han ilustrado en detalle las reacciones que serían apropiadas para un musulmán en dichas ocasion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ar satisfecho con leer y saber el Corán sin practicarlo puede tener ciertas repercusiones desagradables. Dios describe a los judíos como la clase de personas que se comportan de este modo y se los compara con “un burro que lleva unos volúmenes enormes” sin entender nada de lo que en ellos está escri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PARÁBOLA de esos que fueron agraciados con la carga de la Tora y luego no supieron llevar esa carga, es la de un asno que lleva una carga de libros [pero no puede beneficiarse de ellos]. Funesta parábola la de una gente que se empeña en desmentir los mensajes de Dios --¡pues Dios no guía a semejantes malhechores! Sura 62: 5 (La Congreg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RELIGIÓN COMO LA DESCRIBE EL CORÁN Y LA RELIGIÓN DE NUESTROS PAD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por eso,] cuando cometen un acto deshonesto, suelen decir: "Hallamos que nuestros padres lo hacían," y, "Dios nos lo ha ordenado." Di: "Ciertamente, Dios no ordena actos abominables. ¿Vais a atribuir a Dios algo de lo que no tenéis conocimiento?" Sura 7: 28 (La Facultad del Discernimien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sulta imposible imaginar que la verdadera religión pueda existir allí donde se abandona el Corán. En consecuencia, debe hacerse una distinción muy clara entre la religión del Corán y esas tradiciones que equivocadamente se consideran parte de la religión verdade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concepto de religión precisa una atención especial. La religión, esto es, el Islam, es pura y simplemente la aplicación del Corán. Cualquier “religión” que sea simplemente una serie de tradiciones heredadas de nuestros antepasados no es el Isla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y en día, muchas personas se consideran a sí mismas religiosas, aunque no saben demasiado sobre el Corán. Esto nos muestra cómo se ha deteriorado la situación. La religión puede seguir siendo una herencia de nuestros antepasados, pero tratar de perpetuar tal herencia no tiene valor a ojos de Dios. En muchas sociedades donde la gente es budista, judíos o idólatras que viven en un clan africano y adoran tótems, hacen lo que hacen simplemente a causa de la tradición. Por lo tanto, ninguna de sus prácticas equivale a la religión verdadera. Para la mayor parte de la gente que sigue una de esas “religiones” la meta no es buscar el agrado de Dios sino, intentando vivir con arreglo a la sociedad, satisfacer su nostalgia manteniendo vivas sus tradiciones e impulsar algún interés personal en su relig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mayoría de la gente ha desarrollado un concepto de religión no considerando sus fuentes originarias sino mirando a sus antepasados, de modo que sus tradiciones de las impresiones acerca de la religión son, de hecho, impresiones acerca de la tradició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lo que respecta a la tradición, cuenta con un repertorio muy amplio. Éste incluye muchas supersticiones sin sentido, historias inventadas acerca de santos, dichos falsos y prácticas atribuidas a los profetas y a los santos, explicaciones disparatadas sobre acontecimientos sobrenaturales, todo lo cual se piensa que equivale a la religión verdade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hecho, muchas de las personas que aprenden estas tradiciones de su familia y de la sociedad en la que viven, se dan cuenta de que se asientan sobre arenas movedizas y están llenas de incontables sofismos. Pero debido a que no quieren esforzarse mucho para ir en busca de la verdad y de la verdadera naturaleza de la religión, prefieren aceptarla tal como está o, como mencionamos al comienzo, mantenerse apartados de ella tanto como sea posible. De hecho, la misma existencia de esos sofismos atribuidos a la verdadera religión abre el camino para justificar su huid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tonces, para entender la naturaleza de la verdadera religión, lo que deberíamos hacer en primer lugar es referirnos al Corán como una fuente básica de la misma, reflexionar sobre él y tratar de entender las escrituras en la medida que seamos capaces de ello. Esto no es algo difícil de hacer. Deberíamos recordar el hecho de que incluso los no creyentes se refieren directamente al Corán cuando quieren saber algo acerca del Islam. ¿Puedes pensar en una referencia mejor que el Corán como fuente originaria de la religión, que Dios reveló para explicar Su sistema divino? Por supuesto, también se deben tener en cuenta otras referencias, pero uno no debería olvidarse que su valor real es respaldar el Corán y que nos encaminan a referirnos a él en nuestros intentos por entender la relig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 personas que construyen la religión sobre supersticiones en lugar de sobre el Corán se mencionan con desaprob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é os pasa? ¿En qué basáis vuestro juicio [del bien y el mal]? ¿O tenéis, quizá, una escritura divina [especial] que estudiáis? Sura 68: 36-37 (La Plum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religión debería ser el tema más importante para un musulmán. Debería saber cómo distinguir la verdadera religión de otros métodos, y debería tener como un deber la búsqueda de la forma correcta de relig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que se someten a Él –ésos son los que han optado por la rectitud. Sura 72: 14 (Los Seres Invisib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VERDADEROS CREYENTES Y LOS IMPOSTO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 "¿De quién es la tierra y cuantos viven en ella? ¡[Decidme esto] si sabéis [la respuesta]!" [Y] responderán: "De Dios." Di: "¿No vais, pues, a recapacitar?" Di: "¿Quién sustenta los siete cielos y está entronizado en Su augusta omnipotencia?" [Y] responderán: "[Todo este poder pertenece] a Dios." Di: "¿No vais, pues, a ser conscientes de Él?" Di: "¿En manos de quién está el dominio absoluto sobre todas las cosas, y quién es el protector frente al que no existe protección? ¡[Decidme esto] si sabéis [la respuesta]!" [Y] responderán: "[Todo este poder pertenece] a Dios." Di: "¿Cómo, entonces, podéis estar tan ofuscados?" Pero, ¡qué va!; les hemos transmitido la verdad: pero están, en verdad, empeñados en mentir[-se a sí mismos]. Sura 23: 84-90 (Los Crey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olvamos a nuestro ejemplo del principio. Habíamos mencionado a un grupo de gente de la ciudad, que eran muy diferentes de los demás en todos los aspectos, y hacia quiénes los otros ciudadanos abrigaban una actitud hostil. Habíamos explicado, además, que este grupo de gente poseía un libro que les había sido transmitido por el Dueño de esa ciudad y de todo lo demás como guía. Estas personas se llaman musulmanes en el Corán. Son los crey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 todo, de lo que somos testigos es de que estas personas no son muy queridas por el resto. Habíamos mencionado que la sociedad de esta ciudad fue una 'sociedad de la ignorancia'. Mas esto no quiere decir que esta sociedad sea irreligiosa. Al contrario, las personas que pertenecen a esta sociedad de la ignorancia se consideran muy religiosas. Sin embargo la religión a la que se vincularon no es la religión verdadera. Es una religión de tradición, una religión repleta de creencias sin base e incluso distorsionadas y de prácticas que tienen sus raíces en la religión de sus padres. Piensan que siguen la religión correcta y tratan de mantenerla viva con insistencia. El Corán se refiere a esta característica en la siguiente aley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que cuando se les dice que sigan lo que Dios ha hecho descender, responden: "¡No, seguiremos lo que hemos hallado que creían y hacían nuestros antepasados!" ¡Cómo! --¿[vais a seguir a vuestros antepasados] aunque Satán les haya invitado al castigo de las llamas abrasadoras? Sura 31: 21 (Luqm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a de las características más importantes de una sociedad de ignorantes es que sus miembros defienden su tradición en nombre de Dios. De hecho, ésta es una defensa poco sincera pues no están realmente preocupados por Él. A la vez que no dejan de alabar a Dios, le vuelven la espalda si la religión entra en conflicto con sus intereses –especialmente los líderes y los grupos dirigentes del pueblo- al extremo de jurar por Dios incluso aunque hayan cometido la mayor de las ofensas: matar al Mensajer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había en la ciudad nueve hombres que eran dados a cometer actos depravados por todo el país, y no se enmendaban; [y] que, habiéndose ligado mediante un juramento en el nombre de Dios, dijeron: "¡En verdad, habremos de caer sobre él y la gente de su casa por la noche [y los mataremos a todos]; y luego diremos con aplomo a su familiar más próximo: 'No hemos sido testigos de la matanza de su familia --y, ciertamente, decimos la verdad!'" Sura 27: 48-49 (Las Hormig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iste también un grupo en la sociedad de la ignorancia que conoce el Corán y promete seguir su religión, pero que prefiere las “vanidades de este mundo” y le vuelve la espalda. A pesar de toda esta hipocresía, se presentan como “los perfectos musulman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han sido sucedidos por [nuevas] generaciones que --[a pesar de] haber heredado la escritura divina-- se agarran sólo a los bienes pasajeros que este mundo les brinda y dicen: "Seremos perdonados," mientras que están prestos, si otro de tales bienes se les brinda, a agarrarlo [y pecar de nuevo]. ¿No se les tomó acaso el compromiso solemne, por medio de la escritura divina, de que no atribuirían a Dios nada excepto la verdad, y [no han] leído una y otra vez todo lo que contiene? Y la Otra Vida es la mejor [de las dos] para todos los que son conscientes de Dios --¿es que no vais a usar vuestra razón? Sura 7: 169 (La Facultad del Discernimien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endo éste el caso, llegar a saber si un individuo o un grupo de gente es verdaderamente musulmán o no requiere una observación más meticulosa. Porque, como se indica claramente en la aleya citada anteriormente, hablar continuamente acerca de la religión no demuestra necesariamente que el orador sea un verdadero creyente musulmán. Uno podría pensar que tales personas apenas existen, que son muy pocos en número, y sin embargo son legión y en muchas aleyas del Corán se menciona claramente su existenci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hay gentes que dicen: "Creemos en Dios y en el Último Día", mientras que [en realidad] no creen. Pretenden engañar a Dios y a aquellos que han llegado a creer -pero sólo se engañan a sí mismos, y no se dan cuenta. En sus corazones hay enfermedad, y por eso Dios deja que aumente su enfermedad; y les espera un penoso sufrimiento por sus continuas mentiras. Sura 2: 8-10 (La Va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ras aleyas nos advierten de que cuando se les hacen ciertas preguntas a estas “personas falsamente religiosas" contestan “usando las palabras de un creyen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 "¿Quien es el que os procura el sustento del cielo y de la tierra? O ¿quien es el que tiene poder sobre [vuestro] oído y vista? Y ¿quien es el que saca lo vivo de lo que está muerto y saca lo muerto de lo que está vivo? Y ¿quien es el que gobierna todo cuanto existe? Y ellos [sin duda] responderán: "[Es] Dios." Di, entonces: "¿No vais, pues, a ser conscientes de Él --cuando Él es Dios, vuestro Sustentador, la Suprema Verdad? Pues, una vez que la verdad [ha sido abandonada], ¿qué [queda] sino el error? ¿Cómo es, pues, que os apartáis de la verdad?" Sura 10: 31-32 (Joná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si preguntas a esos [que adoran a otros seres distintos de Dios] acerca de quién es el que los ha creado, seguro que responden: "Dios." ¡Qué deformadas están sus mentes! Sura 43: 87 (O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das estas aleyas nos muestran que el criterio para ser un auténtico creyente es diferente a ese criterio “religioso” de una sociedad de la ignorancia. En una sociedad de ignorantes, uno que dice “Soy musulmán, alhamdulillah”, se cree que es un verdadero musulmán. Sin embargo, cuando consideramos el criterio del Corán, vemos que ésta no es una prueba aceptable. En el siguiente capítulo, examinaremos en detalle las características que posee un verdadero musulm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CREYENTES TAL Y COMO LOS DESCRIBE 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n creyentes sólo aquellos cuyos corazones tiemblan cuando se menciona a Dios y cuya fe se fortalece cuando se les transmiten Sus mensajes, y que confían en su Sustentador. Sura 8: 2 (El Botí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Él os ha elegido [como portadores de Su mensaje], y no os ha impuesto ninguna dificultad en [lo relativo a] la religión, [y ha hecho que sigáis] la fe de vuestro padre Abraham. Él os ha llamado --antes, y también en esta [escritura divina]-- "los que se han sometido a Dios" (musulmanes), para que el Enviado dé testimonio de la verdad ante vosotros, y para que vosotros deis testimonio de ella ante toda la humanidad. Sura 22: 78 (La Peregrin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qué mejor palabra que la de aquel que llama [a los hombres] a Dios, obra con rectitud, y dice: "En verdad, soy de los que se han sometido a Dios"? Sura 41: 33 (Expuestos con Clar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Islam tiene un principio único: Adorar sólo a Dios. En el Islam, debería ser de capital importancia su realización en nuestra vida. Todas las otras cosas que no se basan en este principio no son el Islam sino alguna forma de “religión de la ignoranci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 realidad expresada con tal brevedad tiene en verdad un significado más profundo, de hecho mucho más profundo de lo que muchas personas imaginan. Esto es así porque los miembros de la sociedad de la ignorancia ya se consideran creyentes y no piensan en ellos mismos como no adoradores de algo aparte de Dios. Y porque seguramente no adoran una estatua mientras rezan (un acto que por lo general tiene lugar exclusivamente en Bairams o en viernes) luego imaginan que tienen el derecho de pensar que adoran sólo a Dio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 embargo, la realidad es muy otra. Este malentendido proviene del hecho de que "la adoración” se entiende tan sólo como postrarse delante de un ser al que se debe servir. Este significado limitado de lo que es la adoración motiva la negligencia de otros deberes religiosos y el que se fracase en el intento de adoptar una moralidad coránica. Sin embargo, el auténtico significado de la adoración debería deducirse del Corán. En otras palabras, su significado debería comprenderse según se describe en el Corán, en vez a través del equivocado dibujo que de ella hace la sociedad de la ignoranci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diles que] no he creado a los seres invisibles y a los hombres sino para que Me [conozcan y] adoren. Sura 51: 56 (Los Vientos Que Arrastr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o afirma la aleya citada arriba, los humanos y los genios se crearon para “adorar a Dios”. Sin duda, un creyente es alguien que se ajusta a esta definición. Conforme al propósito de su creación y a su naturaleza, un creyente sirve únicamente a Dios y, como se menciona en la aleya, no hace otra cosa sino adorarle. Si acometemos esta aleya con el entendimiento de la sociedad de la ignorancia, ¿deberíamos concluir que un creyente debe permanecer en una posición de auto-postración hasta el fin de su vida? ¿Puede ser éste el ca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laro que no. Cuando leemos más detenidamente el Corán, vemos que el culto a Dios incluye todos los deberes y responsabilidades que éste indica y todas las actividades realizadas para lograr agradar a Dios. Cómo servirle y cómo adorarle sólo puede entenderse teniendo el Corán como referen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 "Ciertamente, mi oración, [todos] mis actos de adoración, mi vida y mi muerte son [sólo] para Dios, el Sustentador de todos los mundos, Sura 6: 162 (El Gan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o indica esta aleya, el principio de la adoración a Dios no está limitado al rezo, sino que abarca todos los aspectos de la vida y también de la muerte. Un musulmán es alguien que pasa toda su vida en el camino de Dios. Como resultado, logrará Su favor, Su misericordia y jardines eternos en el más allá – algo que no puede comprender alguien alejado del Isla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otra parte, dirigir la vida de uno a lograr fines aparte de obtener el favor de Dios, equivale a “atribuirle copartícipes” o, en otras palabras,”asociar a otros con Él". Estos fines podrían ser cualquier cosa. Podrían ser el deseo de tener riqueza, una carrera, propiedades, mujeres e hijos, a costa de, como se indica en el Corán, perder el favor de Dios. Cuando alguien se comporta así, dando un mayor valor a tales objetivos, en realidad, se está asociando a otros con Dios. Éste es el mayor pecado que uno puede cometer. A lo largo de todas las épocas, los profetas han urgido a las personas a dejar de atribuir copartícipes a Dios. El único propósito que tienen estas personas es obtener diversos tipos de ganancias mundanas. Teniendo esto en mente, uno también puede darse cuenta del poco sentido que tiene la afirmación del materialismo dialéctico que mantiene que un proceso de evolución del politeísmo al monoteísmo ha tenido lugar a lo largo de las diferentes épocas. Sin embargo, según el Corán, todas las sociedades de ignorantes, que pueden existir en cualquier momento y en cualquier lugar, han atribuido copartícipes a Dios. Por lo tanto, hoy, una gran parte de la población mundial está compuesta por los seguidores de alguna forma de religión politeísta. En este mundo politeísta, exclusivamente, son las sociedades de verdaderos creyentes quienes practican “la religión de adorar sólo a Dios”. Lo único que un creyente debe decir 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 [Oh Profeta]: "¡Oh gentes! Si tenéis dudas acerca de mi religión, [sabed que] yo no adoro a los seres que vosotros adoráis junto con Dios, sino que adoro sólo a Dios, que os hará morir [a todos]: pues se me ha ordenado ser de aquellos que creen [sólo en Él]." Sura 10: 104 (Joná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tonces, ¿cómo debería adorar el creyente a Dios? ¿Cómo debería vivir su vida según Dios? ¿Debería pasarse la vida en un alojamiento como si fuese un derviche, o en una casa de contemplación para experimentar un enorme sufrimiento al mantenerse apartado de todas las cosas materiales de la vida, incluso de las que sirven para sobrevivir? ¿O debería adoptar una forma de vida estacionaria y estable como una persona retraída? No. Debe vivir su vida según el modelo descrito en el Corán, no según la definición de la religión urdida por los ignorantes. Puesto que sabe que Dios le observa, lo que otras personas piensen de él le molestará. En vista de que sabe que no tiene la obligación de mostrarse ante los demás como una persona religiosa, no experimentará el desasosiego de cumplir con los requisitos de una definición falsa de lo religioso, la cual no proviene d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ive sólo para Dios, trabaja sólo para Él. No pierde ninguna oportunidad de usar sus capacidades, incluyendo su fuerza física, en la causa de Dios. Éste no es un camino que está lleno de dificultades, o que desprovee al individuo de todos los placeres de la vida, en contra de la creencia de la mayoría de la gente que no sabe nada acerca del Islam. Ciertamente, alguien que adora a Dios es de lo más independiente, tranquilo, feliz y alegre. Una vez que se libra de todas las falsas deidades que le esclavizaron, preguntas tales como “¿Qué piensa la gente de mí?”, “¿Qué puedo hacer si no le gusto a esa persona?”, “¿Qué pasa si me despiden?” ya no le perturban. Una vez libre de todos los yugos que le impusieron esos dioses incapaces, desvalidos, crueles e irracionales, puede dedicarse al único Dios, el Poderoso, el Sabio, el conocedor de todas las cosas, el Compasivo, el Dios Misericordioso y Poderoso. “Ciertamente se ha aferrado a la mano más fir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cabe coacción en asuntos de fe. Ahora la guía recta se distingue claramente del extravío: por eso, quien rechaza a los poderes del mal y cree en Dios, ciertamente se ha aferrado al soporte más firme, al que nunca cede: pues Dios todo lo oye, es omnisciente. Sura 2: 256 (La Va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í el Corán dice que el Profeta “les librará de las cargas y de las caden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a aquellos que han de seguir al [último] Enviado, el Profeta iletrado a quien encontrarán descrito en la Tora que ya tienen, y [más tarde] en el Evangelio: [el Profeta] que les ordenará la conducta recta y les prohibirá la conducta inmoral, y les hará lícitas las cosas buenas de la vida y les prohibirá las malas, y les librará de las cargas y de las cadenas que [antes] pesaban sobre ellos. Quienes crean, pues, en él, le honren, le asistan y sigan la luz que se ha hecho descender a través de él --esos son quienes conseguirán la felicidad." Sura 7: 157 (La Facultad del Discernimien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define a los creyentes como sig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VERDAD, para [todos] los hombres y mujeres que se han sometido a Dios, los creyentes y las creyentes, los hombres y mujeres realmente devotos, los hombres y mujeres fieles a su palabra, los hombres y mujeres pacientes en la adversidad, los hombres y mujeres humildes [ante Dios], los hombres y mujeres que dan limosna, los abstinentes y las abstinentes, los hombres y mujeres que guardan su castidad, y los hombres y mujeres que recuerdan mucho a Dios: para [todos] ellos ha preparado Dios perdón de los pecados y una magnífica recompensa. Sura 33: 35 (La Coali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musulmán mantiene una relación íntima y cercana a Dios. Él es su único amigo, auxiliador y Dios. La estrecha vinculación del profeta Abraham con Dios se pone de manifiesto en el siguiente diálogo con su padre y su puebl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raham] dijo: "¿Habéis, pues, considerado alguna vez qué es lo que habéis estado adorando --vosotros y esos antepasados vuestros? "[En cuanto a mí, sé que,] esos [falsos dioses] son ciertamente mis enemigos, [y que nadie me presta auxilio] salvo el Sustentador de todos los mundos, que me ha creado y es quien me guía, y es quien me da de comer y de beber, y cuando caigo enfermo, es Él quien me devuelve la salud, y quien me hará morir y luego me devolverá a la vida --y quien, espero, perdonará mis faltas en el Día del Juicio. "¡Oh Sustentador mío! ¡Dame capacidad para juzgar [entre el bien y el mal], y reúneme con los justos, y concédeme el poder de transmitir la verdad a aquellos que vengan después de mí, y ponme entre los que han de heredar el jardín de la felicidad! "Y perdona a mi padre --pues, ciertamente, está entre los que se han extraviado --y no me avergüences en el Día en que todos sean resucitados: el Día en que de nada servirán ni la riqueza ni los hijos. Sura 26: 75-88 (Los Poe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ejemplo de la comparación entre la persona que siente el bienestar de servir sólo a Dios y la persona que le atribuye copartícipes, y por ende sirve a demasiados dioses, se explica en el Corán como sigu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tal fin,] Dios presenta una parábola: Un hombre que tiene por amos a varios socios, que están en desacuerdo entre sí, y un hombre que depende sólo de una persona: ¿pueden esos dos ser considerados iguales en su situación? [No,] la alabanza es debida por entero a Dios: pero la mayoría no lo entienden. Sura 39: 29 (Las Multitud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a de las características más importantes de un creyente es que evita el orgullo y la arrogancia. Un verdadero creyente nunca se deifica a sí mismo. Conoce sus debilidades y le pide a Dios que le perdone. Sabe que necesita buscar refugio en Él en cada acto y momento de su vida. Puesto que se da cuenta de sus debilidades, no tiene una opinión demasiado elevada de sí mismo. Por consiguiente, no se encuentra espiritualmente obstaculizado por los límites egocéntricos que se ha impuesto a sí mismo y se supera con la ayuda de Dios. Hace esfuerzos para lograr alcanzar el modelo del creyente descrito en el Corán. Su humildad puede distinguirse en todas sus actividad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ues, los [verdaderos] siervos del Más Misericordioso son [sólo] aquellos que caminan por la tierra con modestia, y que cuando los ignorantes se dirigen a ellos, responden con [palabras de] paz. Sura 25: 63 (El Criterio de la Ver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o de los problemas más grandes de un incrédulo es ser engreído, y deificarse a sí mismo. El Corán nos invita a considerar el destino de esos que niegan la verdad por su engreimiento, aunque sus almas la confirma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en su perversidad y arrogancia los rechazaron, a pesar de que en su fuero interno estaban convencidos de su verdad: ¡mira cómo acabaron esos sembradores de corrupción! Sura 27: 14 (Las Hormig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rincipal propósito del creyente en esta vida es poner empeño en su religión. Luchará contra todos los obstáculos que encuentre en pro de la causa de Dios. El obstáculo más grande es la avaricia y los viles apetitos de su alma, en otras palabras, su propio ego (nafs). Durante toda su vida, se enfrentará a él cada vez que le ofrezca una alternativa que vaya en contra de la voluntad de Dios. Su ego intentará inducirle al mal camino, apartándole del camino de Dios utilizando innumerables obstáculos y trucos como el miedo, la desesperación y la dejadez. Sin embargo, un creyente vencerá todo esto a través de su entusiasmo, afecto, determinación, coraje y paciencia. Nunca se desviará del camino correcto porque éste es el camino de Dios, su único custodio, protector y sustentad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lucha sólo por sí mismo. Es el califa de Dios en esta tierra, y la tierra le ha sido confiada. Por tanto, peleará con sabiduría en contra de esos transgresores que oprimen a la gente, la dominan despóticamente y tratan de impedirles seguir el camino de Dios. En términos coránicos, traerá la salvación de Dios y la justicia para “esos hombres, mujeres y niños que, siendo débiles, son maltratados y oprimidos”. La gente de esta tierra recibirá la justicia de Dios a través de los esfuerzos de estos calif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ólo aquellas sociedades que son gobernadas por los que practican los principios morales y los preceptos del Corán pueden alcanzar la verdadera justicia. Un creyente es alguien que trata justamente a las personas y las conduce hacia la verdad para agradar a Dios. Los incrédulos que quieren gobernar la sociedad planean obtener beneficios mundanos tales como dinero, reputación y posición; la auténtica justicia nunca puede existir durante su período de liderazgo. Pero los verdaderos creyentes llevan a hombros la misión de "profesar la justicia" en el mundo entero. Esto únicamente es posible diseminando la moralidad del Corán entre las person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entre quienes hemos creado hay gentes que guían [a otros] por el camino de la verdad y que actúan con justicia conforme a ella. Sura 7: 181 (La Facultad del Discernimien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Corán también enfatiza el contraste entre los creyentes y los artífices de la mala conducta en la tierr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ues,] ¿es que vamos a tratar a los que han llegado a creer y hacen buenas obras igual que [trataremos] a los que siembran la corrupción en la tierra? ¿Es que vamos a tratar a quienes son conscientes de Dios igual que a los perversos? Sura 38: 28 (S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creyentes luchan para salvar el mundo de la calamidad. El Corán indica esta firme peculiaridad de los creyentes a continu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chos de los profetas pelearon por Dios, y con ellos combatieron los grandes grupos de hombres piadosos. Nunca se desalentaron aunque se enfrentaran al desastre en el camino de Dios, ni flaquearon en su determinación, ni se rindieron. Y Dios ama a esos que son firmes e inmutabl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tan sólo decían: "¡Oh Sustentador nuestro! ¡Perdónanos nuestras ofensas y la falta de moderación en nuestras acciones! ¡Haz firmes nuestros pasos y auxílianos contra las gentes que niegan la verdad!" --por ello, Dios les concedió la recompensa de esta vida y también la hermosa recompensa de la Otra Vida: pues Dios ama a quienes hacen el bien. "¡OH VOSOTROS que habéis llegado a creer! Si hacéis caso de los que se empeñan en negar la verdad, harán que os echéis atrás y seréis vosotros los perdedores. Sura 3: 147- 149 (La Casa de Im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a aleya posterior del mismo capítulo muestra lo intrépidos que son los verdaderos crey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quellos que fueron advertidos por la gente: "La gente se ha reunido contra vosotros; ¡así que temedles!" --pero esto no hizo sino aumentar su fe, y dijeron: "¡Dios nos basta y que excelente protector es!" Sura 3: 173 (La Casa de Im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 creyente tiene la misión de invitar a la gente a seguir la religión de Dios. “Ordenar la conducta recta y prohibir la conducta inmoral” es su principal oblig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LOS creyentes y las creyentes están próximos unos de otros: [todos] ellos ordenan la conducta recta y prohíben la conducta inmoral, son constantes en la oración, pagan el impuesto de purificación y obedecen a Dios y a Su Enviado. Sobre esos derramará Dios Su misericordia: en verdad, Dios es todopoderoso, sabio. Sura 9: 71 (El Arrepentimien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a de las características sobresalientes de un creyente, que le hace distinto del falso creyente, estriba en que cuando trasmite el mensaje coránico a otros no planea ganar algo con ello. Su meta no es obtener dinero, riqueza o posición, sino el agrado de Dios. Busca su recompensa sólo en el camino de Dio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si os apartáis [del mensaje que os traigo, recordad que] no os he pedido pago alguno: mi recompensa incumbe sólo a Dios, pues se me ha ordenado ser de aquellos que se han sometido a Él." Sura 10: 72 (Joná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aquellos a quienes Dios ha guiado. Sigue, pues, su guía, [y] di: "No os pido recompensa por esta [verdad]: ¡ciertamente, no es sino una amonestación para toda la humanidad!" Sura 6: 90 (El Gan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verdadero creyente se encuentra en un elevado plano de moralidad. Tiene una personalidad tranquila, tolerante y misericordiosa. Ya que no está excesivamente influido por los acontecimientos, exterioriza una reacción adulta y se comporta con sabiduría, manteniendo adecuadamente bajo control sus sentimientos. Es sacrificado, servicial y am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los que son pacientes en la adversidad por anhelo de la faz de su Sustentador, y son constantes en la oración, y gastan en los demás, en secreto y públicamente, de lo que les proveemos como sustento, y [los que] repelen el mal con bien. Estos son los que encontrarán su culminación en el más allá: Sura 13: 22 (El True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a recompensa divina similar aguarda 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quellos que gastan [en Su causa] en tiempos de prosperidad y en tiempos de estrechez y refrenan su ira, y perdonan al prójimo porque Dios ama a quienes hacen el bien” Sura 3: 134 (La Casa de Imrán), aquel que “es indulgente con la naturaleza humana, y ordena la conducta recta; y se aleja de todos aquellos que prefieren seguir en la ignorancia” Sura 7: 199 (La Facultad del Discernimiento) “y proveen de comida –sin importar cuan necesitados estén de ella -- al necesitado, al huérfano y al cautivo” Sura 76: 8 (El Homb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ertamente, el creyente cometerá errores; después de todo es de carne y hueso. Pero tan pronto como se dé cuenta de ellos, los corregirá y rezará a Dios para que perdone sus fallos. Ninguno de sus tropiezos les hace desesperar, porque está seguro de la ayuda de Dios y busca refugio en Su ilimitada misericordia. El Corán así lo afirm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que, cuando han cometido un acto vergonzoso o han sido injustos consigo mismos, recuerdan a Dios y piden perdón por sus faltas --¿pues quien puede perdonar las faltas sino Dios?-- y no reinciden a sabiendas en el [mal] que hicieron. Sura 3: 135 (La Casa de Im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únicos amigos del creyente son Dios y Sus sirvientes (otros creyentes). Considera a las personas sólo según su fe (imaan). No sentirá más afecto por otros a causa de su linaje, carrera, vínculos familiares, o la ganancia que pueda obtener de ellos. El único criterio que les hace merecedores de su amor es su alto grado de rectitud. Su amigo más cercano ya no es un amigo si resulta ser enemigo de Dios. Por otra parte, cualquier creyente que se dedica a Dios es un hermano cercano para él, aunque no tengan nada en común en términos de relación familiar, posición social u oportunidades financieras. Quiere por agradar a Dios, odia por la misma raz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un hombre de entendimiento. Confía en Dios. Puesto que deposita su confianza en Él, está a salvo de los miedos, la ansiedad y los pesares de nuestros asuntos mundanos. Como quiera que es una persona de ideas amplias, puede pensar a lo grande y puede sondear fácilmente los complicados aspectos de los acontecimientos. Su razón ha sido implementada por la sabiduría y el conocimient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 un califa en la tierra, que porta en alto el espíritu de Dios. Es consciente que permanecerá en este mundo durante sólo un corto tiempo. Durante este corto período, se le probará y educará. Luego estará listo para su verdadera morada en la otra vida. Su vida en este mundo está llena de gloria y honorabilidad como califa de Dios. Nadie le puede vencer. Le pueden matar; a pesar de todo, ésta es la recompensa más grande para él, ya que éste no es de ninguna manera un fin: morir en el camino de Dios es una gran honorabil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ESTIONÁNDONOS A NOSOTROS MISM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VOSOTROS que habéis llegado a creer! ¡Sed conscientes de Dios; y que cada ser humano mire bien lo que adelanta para el mañana! Y [una vez más]: Sed conscientes de Dios, pues Dios es plenamente consciente de lo que hacéis; y no seáis como aquellos que se olvidan de Dios, y entonces Él les hace olvidarse de [lo que es bueno para] sí mismos: [pues] son ellos, precisamente, los realmente depravados. Sura 59: 18-19 (La Concentr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Corán describe a los creyentes como se ilustra en las páginas precedentes. Los creyentes con los que Dios está satisfecho y a quien acepta en el cielo son como los que se han citado anteriormente. ¿Pero qué pasa con nosotros mismos? ¿Nos hemos preguntado alguna vez cuánto nos parecemos a ell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modelo del creyente tal y como lo describe el Corán evidencia que decir “alhamdulillah, soy musulmán” y realizar algunos sencillos actos de culto puede que no sea suficiente a ojos de Dios. Un verdadero creyente no dice algo de boquilla sino que persevera en el camino de Dios. El Corán explica la posición de esos "que adoran a Dios en la línea divisoria (de la fe verdader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hay, también, entre los hombres quien adora a Dios en la línea divisoria [de la fe]: tal es así, que si le llega un bien, se muestra complacido con Él; pero si le llega una prueba, se aparta completamente, perdiendo [así] esta vida y la Otra Vida: [y,] ¡esta es, en verdad, una pérdida que no tiene parangón! Sura 22: 11 (La Peregrin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tra aleya explica lo que se entiende por actividades meritorias en el camino d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piedad verdadera no consiste en volver el rostro hacia el este o hacia el oeste --piadoso, en verdad, es quien cree en Dios, en el Último Día, en los ángeles, en la revelación y en los profetas; y gasta de lo que tiene --a pesar de su apego a ello-- en sus parientes, en los huérfanos, los necesitados, los viajeros, los mendigos y en rescatar a otros del sometimiento; es constante en la oración y paga el impuesto de purificación; y [piadosos en verdad son] los que, cuando prometen, cumplen sus promesas, y son pacientes en la desgracia, en la adversidad y en los momentos de peligro: esos son los que han sido fieles a su palabra, y esos son los que han sido conscientes de Dios. Sura 2: 177 (La Va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bviamente, no tendría sentido engañarnos con pensamientos tales como: 'Mi corazón es puro, no tengo ningún mal hábito y no hago daño a nadie. A buen seguro Dios me ama'. Dios quiere que las personas le sirvan, y no sólo sean alguien bueno que no hace daño a nadie. No importa lo puro que sea nuestro corazón, si no obedecemos los mandatos de Dios y no cumplimos con nuestros deberes religiosos, entonces no Le complaceremos. Además, nadie puede tener un corazón puro sin fe verdadera, porque sólo ésta libera a una persona de males tales como los celos, la pasión por el mundo, el egoísmo, el interés propio, la exteriorización de una falta de simpatía para con los demás, etc. Deberíamos recordar que estos defectos no pueden ser extirpados de nuestras almas a menos que seamos diligentes en el cumplimiento de nuestros deberes para con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EJEMPLO DE UNA PERSONA QUE VIVE EN UNA SOCIEDAD APARTADA DE LA RELIG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no obstante dicen: "No hay nada después de esta vida nuestra. Morimos como hemos nacido, y sólo el tiempo nos destruye." Pero de esto no poseen el menor conocimiento: no hacen sino conjeturar. Sura 45: 24 (Arrodilla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sin embargo, hay entre los hombres quien discute acerca de Dios sin tener conocimiento [de Él], ni guía, ni una escritura luminosa Sura 22: 8 (La Peregrin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esar de todas estas características positivas de los creyentes, todavía puede haber personas que no estén interesadas en la religión. Para entender la razón de esto, tenemos que investigar sus prejuicios y sus impresiones acerca del Islam y los musulmanes. Aquí no nos referimos a los ateos sino a las personas que piensan que son musulmanes sin practicar la religión según lo requerido. El ejemplo que utilizamos es el de los denominados musulmanes que viven sus vidas según ciertos principios que no forman parte de la religión verdadera. Con el término “irreligioso” nos referimos a esas sociedades, personas y/o principios que no tienen nada que ver con la religión aunque realmente no la niegan. Las sociedades irreligiosas que quedan distantes de los auténticos valores religiosos están naturalmente compuestas por individuos irreligiosos. En realidad, no somos del todo ajenos a este modelo, porque es de hecho un producto de la sociedad en que vivimo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o mencionamos al comienzo, una de las características más importantes de una persona que se ajusta a este modelo es el comportarse según el condicionamiento de esa sociedad. Adquiere todas sus conductas siguiendo a la mayoría. Esto también forjará su punto de vista acerca de la relig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os sus pensamientos religiosos son moldeados por su entorno. Tiene pocas opiniones sobre el Corán, y tal vez no lo ha leído ni siquiera una vez en su vida. Por consiguiente, su única fuente de información acerca del Islam y los musulmanes son las prácticas sin fundamento de sus abuelos y las historias acerca del Islam que son nada más que rumores. Piensa que cualquier actividad llevada a cabo en nombre del Islam, es parte del Islam auténtic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la escuela, si su maestro de biología es evolucionista, o si su maestro de filosofía es ateo, no se opone a esas ideas y las acepta fácilmente como verdaderas. Comienza a pensar que le han informado correctamente. Y piensa que ha encontrado la verdad y ha traspasado las cuestiones elementales de la vid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o se ha mencionado antes, una parte de los medios de comunicación intenta mostrar a ciertas personas corrompidas como creyentes y a algunas ideas distorsionadas como islámicas. También representan a los creyentes como personas agresivas, fanáticas, primitivas, pasivas y aisladas. A causa de esta propaganda sistemática y discriminatoria de dichos medios, piensa que ha adquirido un conocimiento adecuado del Islam. Es una persona tan culta que no duda en dar salida a sus improvisadas ideas y hacer juicios acerca del Islam cuando está con sus amigos. Cuando se encuentra con esta clase de personas, los que están de acuerdo con él, se siente aún más seguro de sí mismo y de sus ide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 prácticas religiosas equivocadas, deformadas e irrazonables, que no reflejan en absoluto al Islam auténtico, no le dirigen hacia la búsqueda de la verdad. No se toma la molestia de enterarse si hay realmente una religión verdadera. Y después de todo, ¿por qué debería esforzarse? Tiene cosas más importantes que atender como la escuela, el trabajo o el cuidado de su familia. No quiere aceptar la pesada carga de descubrir la realidad. Con la ayuda de medios materiales, simplemente suprime los impulsos que tiene su alma de pensar en Dios y la religión. ¿Por qué debería molestarse en ahondar en el asunto e ir más allá? Si hay un sistema que tiene que ver con Dios, que obliga a las personas a practicarlo, ¿cómo se supone que se va a ocupar de sus asuntos terrenales? Piensa, equivocadamente, que el Islam acrecentará sus problemas. Su mente está tan nublada que ni siquiera puede pensar que escaparse de la realidad no le liberará de sus responsabilidad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situación de dichas personas, que se encuentran en tal estado, se describe en la siguiente aleya del Corá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 lo impiden a otros y se apartan de ello: pero sólo se están destruyendo a sí mismos, y no se dan cuenta. Sura 6: 26 (El Gan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actitud irreligiosa de la sociedad en la cual vive es su soporte más grande. La forma de vida irreligiosa adoptada por los miembros de “la alta sociedad”, políticos, escritores y otras personas famosas e importantes, a quienes se les conoce principalmente por ser intelectuales bien informados, hacen una profunda mella en él. Después de todo, “la alta sociedad” debe regirse por las normas más adecuadas de comportamiento y él debería estar en concordancia con la sociedad en la que v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teniéndose alejado de la religión, piensa que se convierte en una persona moderna y contemporánea. Ser una persona irreligiosa podría hacerle sentir culpable, pero se consuela pensando que hay muchas otras personas que comparten esta culpabilidad con él – como si esto redujese la seriedad de la misma. Piensa que “cometer una ofensa como grupo reduce la responsabilidad individu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o, cuando muera, estará completamente solo. Nadie estará con él cuando tenga que dar cuenta de sus acciones. No contará con la ayuda de esas personas famosas y bien informadas ni de esos miembros de la alta socieda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toda [la humanidad] comparecerá ante Dios [en el Día del Juicio]; y entonces los débiles dirán a los que se habían mostrado altivos: "En verdad, nosotros éramos vuestros seguidores: ¿podéis, pues, apartar de nosotros algo del castigo de Dios?" [Y los otros] responderán: "Si Dios nos mostrara el camino [a la salvación], ciertamente os guiaríamos [a él]. [Pero ya] da igual para nosotros que nos lamentemos o que nos resignemos pacientemente [a nuestra suerte]: ¡no tenemos escapatoria!" Sura 14: 21 (Abraha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Dios dirá:] "Y ahora habéis venido a Nosotros, solos, tal como os creamos por vez primera; y habéis dejado atrás todo lo que [en vida] os dimos. Y no vemos a vuestro lado a aquellos intercesores vuestros que decíais eran partícipes en la divinidad de Dios a favor vuestro. ¡Ciertamente, todos los lazos entre vosotros [y vuestra vida terrenal] están ahora cortados y todas vuestras fantasías de antaño os han abandonado!" Sura 6: 94 (El Gan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do que entiende mal el significado del concepto de "ser elegido", toma a las personas equivocadas como modelos. Según la sociedad de la ignorancia, para ser una persona elegida, se requieren algunas aptitudes especiales como poseer riqueza y fama. Pero éstas son irrelevantes para los criterios islámicos de preeminencia. No se da cuenta del hecho de que sólo se puede ser una persona elegida siendo un creyente piadoso cercano a Dio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RECUERDA a Nuestros siervos Abraham, Isaac y Jacob, [todos ellos] dotados de fuerza interior y de visión: pues, en verdad, los purificamos por medio de un pensamiento puro: el recuerdo de la Otra Vida. ¡Y, ciertamente, a Nuestros ojos están en verdad entre los elegidos, los realmente buenos! Sura 38: 45-47 (S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sociedad exige mucho de él en términos de sacrificios y aptitudes personales. Ante todo, necesita lograr "posición" y “prestigio” en ella con arreglo a esos criterios irreligiosos. De lo contrario, '¿qué pensarán de él?' Gradualmente, aprende formas más efectivas de ostentación a fin de dar una “buena” impresión a la gente. Para él, lo único que tiene importancia es “la impresión que los demás tienen de él”. Está demasiado preocupado por lo que los otros piensan de él. Y no parece preocuparle buscar el contentar a Dios. Alega buscar agradarle, pero cuando consideramos sus acciones, vemos que lo único por lo que se preocupa es por tratar de ganar el favor de algui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sociedad también educa a las personas acerca de la índole de su relación con el sexo contrario. Uno de los eslóganes preferidos es "defender los derechos de las mujeres y demostrar respeto por ellas". Pero, de hecho, se las utiliza como un instrumento de explot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lógica de "salir con alguien” se impone como la única solución para ciertos problemas sociales que experimentan los jóvenes. Esta práctica se promueve sin considerar si es algo apropiado en términos de los límites religiosos. Palabras como "flirtear", “novio”, “novia” y similares se han convertido en elementos estándar en el vocabulario moderno. Las jóvenes reciben la misión 'sagrada' de satisfacer las necesidades de los hombres. Se intenta denigrar los conceptos de honorabilidad y castidad a través de la propaganda sistemática, escondida o manifiesta de los medios de comunicación, que se incrustan en el subconsciente. Si no tienen citas con chicos, las chicas de 13 o 14 años pueden ser tildadas de “lesbianas”. Si un joven se resiste a ir a un burdel, entonces él también puede ser etiquetado de homosexual o impotente. Los que tratan de conservar su castidad pueden encontrarse aislados de la sociedad. De este modo, se ejerce la presión social. Si no cumplen con las reglas sociales libres de la religión, entonces la opinión pública los coaccionará a cambiar sus rumbos y, frente a esta presión, su autodisciplina se desmoro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dicionados de este modo, los jóvenes comienzan a ver las relaciones sexuales fuera del matrimonio como algo lícito. Después viene la conformación de nuestros puntos de vista acerca de los homosexuales. A través de una propaganda sistemática, se induce al hombre común y corriente a creer en la normalidad de la homosexualidad: “Ser un homosexual es una elección personal, lo cual debería ser considerado un hecho muy natural”. Cuando lo consideras normal, te tienen como una persona liberal, moderna y notable. Para ser este tipo de persona, tienes que vencer tu forma de pensar “pasada de moda” y superarte. ¡Cuanto más aceptas cualquier tipo de “inmoralidad” como legitima, más te conviertes en una persona “moderna” y “notable”! ¿Quién puede resistirse a convertirse en ese tipo de persona? ¡De hecho, un verdadero creyente lo h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chemos un vistazo a algunas otras características de este sistema. Utiliza “el matrimonio” (originalmente una institución de amor y respeto mutuo sin ánimo de lucro) como un instrumento de explotación mutua. En este sistema, el papel de una esposa consiste en criar a los niños, lavar la ropa y los platos, cocinar y satisfacer sexualmente al esposo. Después de “encontrar a un marido”, una de las metas más importantes para una joven, ésta tratar de “amarrarle” teniendo a un niño tan pronto como sea posible para “garantizar” su futuro. Por otra parte, el papel de un marido consiste en trabajar para ganarse la vida y ganar dinero para las necesidades de su “querida” esposa en pago de sus “servicios”. Esto no es sino un contrato de vida común basado en los intereses personales y las reglas sociales. Esta clase de matrimonio no es realmente muy diferente de un acuerdo hecho para cualquier clase de servicio temporal. La única diferencia está en la duración de la validez del acuerdo. Este matrimonio se calcula que durará un tiempo más largo, tal vez para toda una vida. Ninguno de los dos quiere aceptar esta verdad, pero cuando ven que no hay amor y respeto en su relación, sino únicamente el papel que desempeñan, admiten que la verdadera naturaleza del mismo es una “realidad de la vida”. Cuando un esposo falla en la obligación de cumplir sus deberes como este acuerdo requiere, su matrimonio se hace pedaz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iste el concepto del “matrimonio por la lógica”. Quiere decir que las parejas pueden casarse si las dos partes acatan ciertas normas, aunque el amor y la intimidad sincera no estén involucrados. De cualquier modo, el amor es algo temporal y va a desaparecer tarde o temprano. Entonces, no hay necesidad de estar enamorado de la persona con quien te casas. Como fácilmente se puede deducir, en esta clase de matrimonios lo que se comparte no es el amor, sino el dinero y los beneficios mutuos. Incluso la sexualidad, después de un período de tiempo, se considera como un acto aburrido, ya que los esposos se amoldan uno al otro. Y hasta el amor tiene un significado deformado cuando se involucra en la relación. Se basa en ciertos criterios materialistas. Las jóvenes se enamoran fácilmente de esos “tipos estupendos” con "coches deportivos de color rojo”. Que sean unas personas irreligiosas realmente no tiene importancia. Toda vez que la moralidad como la describe la religión verdadera no está involucrada, lo resultante se arraiga en la iniqu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ulta obvio que en estos matrimonios conceptos como la lealtad y la fidelidad no tienen ninguna importancia. El número creciente de cónyuges infieles es un resultado natural de este sistema. Comienzan a engañarse uno al otro después de un período de tiempo y muchos de ellos mantienen sus relaciones prohibidas en secreto. Por otra parte, algunas personas “modernas”, lo hacen con el conocimiento de sus parejas, y se enorgullecen de su “honradez” hacia ellas. El “sistema moderno de matrimonio”, que es enteramente diferente a lo que describe el Islam, se promueve y presenta como el ideal. Este sistema se utiliza como una puerta para “el sexo libre”, ampliamente practicado por ciertos grupos “modernos” de la sociedad, quienes hacen todo lo posible para convertirlo en un concepto permanen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almente, la forma de vida irreligiosa, introducida como modernismo, no es una filosofía independiente del todo. Es un sistema pensado e impulsado para destruir los valores religiosos y para establecer un sistema social en contra de ellos. Tiene como consecuencia impedir que las personas lleven a cabo sus deberes religiosos. Las reglas de este calculado sistema se aplican no sólo al matrimonio sino también a muchos aspectos de la vida. El sistema o intenta destruir ciertos conceptos como la castidad y la lealtad, o distorsionar el significado de otros incorporándolos a su propio sistema para confundirnos. Características como la honradez, el coraje, y ser valiente siguiendo el camino de Dios son algunas de las virtudes más alabadas en el Corán. Luchar contra la injusticia, la determinación al extremo de sacrificar la vida por Dios y no temer a nada salvo a Dios también se cuentan como las características más importantes de los creyentes. Pero este sistema describe el coraje como permitirse el gusto de las perversiones más extremas, la honradez como involucrarse abiertamente en actividades inmorales, y la determinación como ser firme en mantener y promover los propios valores irreligios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ando consideramos la situación de los jóvenes, vemos que conceptos tales como “el coraje” y “la decisión” se asocian a ciertas alteraciones de la personalidad como la rudeza, la irrespetuosidad, la intimidación, el ataque a los derechos humanos, el oportunismo, el maltrato a los demás, la agresividad, la arrogancia y la sobreestimación de uno mismo. El “rebelde”, el "tipo rudo" y el “machista” se muestran a los jóvenes como el ideal a seguir. La falta de discreción y la charlatanería se alaban como aptitudes que denotan ser una persona “fran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os nos advierte acerca de lo poco fiable de las personas con las características arriba mencionad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i tampoco cedas ante el despreciable que jura en vano, [ni ante] el difamador que va por ahí con cuentos calumniosos, [o] el represor del bien, [o] el agresor perverso, [o] el que es cruel, codicioso, y además de eso, totalmente inútil [para sus prójimos]. ¿Es sólo porque posee riqueza e hijos que, cuando le son transmitidos Nuestros mensajes, dice: "Fábulas antiguas"? Sura 68: 10-15 (La Plum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 una joven, practicar el sexo libre y defender el lesbianismo son actos de “coraje”, y confesar su infidelidad a su marido se considera “honradez”. “Respeto” es un sentimiento de aprecio que se debe mostrar ante todo género de perversion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o consecuencia de toda esta lógica deformada, el concepto de “amar a alguien” cobra un significado diferente. El grado de amor está en proporción directa a lo que uno puede presumir en la relación y al beneficio material que se puede derivar de ella. El amor se basa en ciertas imágenes deliberadamente creadas. Muchas jóvenes tienen inclinación por un 'rebelde romántico' sólo por su imagen. Bajo la influencia de este factor de imagen, miran con simpatía a personas que en realidad son muy mediocres y poseen muy pocas cualidades. Por otra parte, están listas a criticar a esos creyentes devotos y respetuosos, que cuentan con muchos rasgos dignos de alabanza, si equivocadamente cometen aun el error más leve. Mientras la imagen de ser un creyente tiene poco de valor, el rebelde bueno para nada y muy privado de características positivas, atrae mucho más las mirad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sociedad en la que vive el individuo forma sus juicios de valor y forja sus pensamientos y sus sentimientos hasta tal grado que con el tiempo no piensa en el propósito de la vida, su existencia, su religión ni en Dios. Dado que el sistema le impone innumerables deberes, de todos modos no tiene tiempo para reflexionar sobre tales asuntos. Ante todo, necesita ser el capitán que salva su barco, ganando así su posición en la sociedad. Para cumplir esta meta, tendrá que manipular y abusar de los demá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vida es una lucha. El pez grande se come al chico. La eliminación de lo débil es una “ley de la naturaleza”. Así es que debe jugar el juego de acuerdo a sus propias reglas. No se preocupa por los que tienen su misma forma de pensar, siempre que no la usen en su contr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cuando las cosas no resultan como había pensado y le salen mal sus intentos por ganar una posición en la sociedad, ese modo de pensar que favoreció hasta ahora, resulta ser una amenaza para su existencia. Se encuentra en las filas de esos a quienes solía mirar por encima del hombro. Sus así llamados amigos, quien de hecho no se preocupaban por él sino por lo que aparentaba ser, ahora desaparecen uno por uno y lo dejan solo. Una vez que pierde su negocio, riqueza, salud y posición, o cualquier cosa que se considera como mérito para que te quieran o que quieras a alguien o que te hace importante, todos los amigos le vuelven la espalda. Ahora se da cuenta de que sólo puede confiar en Dios y sólo a Él le puede pedir ayuda. Sólo puede buscar refugio en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Él es quien os permite viajar por tierra y por mar. Y [ved que ocurre] cuando salís al mar en barcos: [salen al mar en barcos,] y navegan en ellos con viento favorable, y se complacen de ello --hasta que les sobreviene una tempestad y las olas les azotan por todos lados, y se sienten rodeados [por la muerte; y entonces] claman a Dios, sinceros [en ese momento] en su fe sólo en Él: "¡Si nos libras de esto, seremos ciertamente de los agradecidos!" Sura 10: 22 (Joná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tan pronto como Dios contesta sus oraciones y las cosas comienzan a irle bien, como esos a los que Dios salvó del naufragio, otra vez Le vuelve la espalda, como si no hubiese sido él el que desesperadamente solicitó ayuda y prometió ser un fiel servidor si se escuchaban sus oracion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tan pronto como Él les ha salvado de ese [peligro], he aquí que se comportan insolentemente en la tierra, atentando contra todo derecho. Sura 10: 23 (Joná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ra vez comienza a evaluar las cosas a través de su deformada mentalidad materialista. Considera por lo que ha pasado como una mera experiencia de la vida y afirma que fueron sus esfuerzos los que le salvaron de esa indeseable situación. Las cosas deberían considerarse de una manera realista, no en términos de religión o metafísica. De cualquier modo, todo ha acabado. Ya es hora de regresar al juego. Esta vez tendrá más cuidado de jugarlo según sus propias reglas. Después de todo, ahora tiene más experienci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así ocurre: si hacemos que el hombre pruebe Nuestra misericordia, y luego le privamos de ella --he aquí que abandona toda esperanza, olvidándose de todo agradecimiento [por Nuestros pasados favores]. Y así ocurre: si hacemos que pruebe el bienestar y la abundancia después de haberse visto afligido por la adversidad, sin duda dirá: "¡La aflicción se ha apartado de mí!" --pues, ciertamente, es dado a la exultación vana y se jacta sólo de sí mismo. Sura 11: 9-10 (Hu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 perversión se confirma ahora con más claridad. Durante el resto de su vida, se le probará y hallará problemas similares otra vez. Todos ellos serán nuevas oportunidades para volver a Dios. Y sería bueno que aprendiese la lección y encontrase el camino recto con la ayuda de Dios. Pero si se resiste y se marcha dando media vuelta, entonces estas oportunidades sólo lograrán apartarle del camino aún má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 peor de todo es que, si su vida acaba antes de que vea la advertencia que suponen estas pruebas y de que lleve a cabo sus deberes para con Dios, entonces será demasiado tarde, porque se le han concedido bastantes oportunidades y ya ha probado qué clase de persona ha sido durante su vida. Ha malgastado todas sus oportunidades. La situación de tales personas se relatada en el Corán como sig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 pudieras ver[-les] cuando se les sitúe frente al fuego y digan: "¡Ojalá fuéramos devueltos [a la vida]: no desmentiríamos entonces los mensajes de nuestro Sustentador, y seríamos de los creyentes!" ¡Que va! --[dirán esto sólo porque] se les hará evidente la verdad que antes solían ocultar[-se a sí mismos]; y si fueran devueltos [a la vida], volverían a aquello que se les prohibió: ¡porque son, en verdad, mentirosos! Sura 6: 27-28 (El Gan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otras aleyas del Corán, se enfatiza la posición similar de los incrédulos y se les aconseja recurrir a Dios durante su vida en este mund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ASÍ ES:] a quien Dios deja que se extravíe no tendrá en adelante ningún protector: y verás a esos malhechores [en el Día del Juicio, y les oirás] exclamar, tan pronto como vean el castigo [que les espera]: "¿Hay modo de volver atrás?" Y les verás expuestos a esa [fatalidad], abatidos de humillación, mirando [a su alrededor] con mirada furtiva –y dirán los que habían llegado a creer: "¡Verdaderamente perdidos están, en [este] Día de la Resurrección, los que se han malogrado a sí mismos y a sus seguidores!" Si, en verdad, los malhechores estarán en un castigo permanente, y no tendrán ningún protector que les auxilie frente a Dios: pues a quien Dios deja que se extravíe no tendrá vía [de escape]. [Así pues, Oh hombres,] responded a vuestro Sustentador antes de que llegue, por orden de Dios, un Día que no tiene vuelta atrás: [pues] ese Día no tendréis dónde refugiaros, ni podréis negar nada [del mal que hayáis hecho] Sura 42: 44-47 (La Consul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PASO DE LA SOCIEDAD IRRELIGIOSA A LA MORAL DEL CORÁ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tampoco quien haya obrado mal y luego haya substituido el mal por bien: pues, ¡en verdad, Yo soy indulgente, dispensador de gracia! Sura 27: 11 (Las Hormig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así, también, [Oh Muhammad,] te hemos revelado un mensaje vivificante, [que te llega] por mandato Nuestro. [Antes de que te llegara este mensaje,] tú no sabías qué era la revelación, ni [lo que implica] la fe: pero [ahora] hemos hecho de este [mensaje] una luz con la que guiamos a quien queremos de Nuestros siervos: y, ciertamente, tú has de guiar también [a los hombres por medio de él] al camino recto Sura 42: 52 (La Consul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que fueron guiados al mejor de los principios, y fueron guiados al camino que conduce al Digno de Toda Alabanza. Sura 22: 24 (La Peregrin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a persona, a lo largo de toda su vida, tiene una oportunidad de deshacerse de lo que la sociedad le ha inculcado y de volver al camino de Dios. Conforme a él, nadie partirá de este mundo antes de que un Enviado le invite a seguir la religión de Dios. Se invitará a toda persona responsable de sus actos a seguir el Islam y se le pedirá que escoja libremen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ien elija seguir el camino recto, lo sigue sólo en beneficio propio; y quien elija extraviarse, se extravía sólo en detrimento propio; y nadie habrá de soportar la carga de otro. Además, no castigamos [a una comunidad por el mal que hayan hecho] hasta haberles hecho llegar a un enviado. Sura 17: 15 (El Viaje Noctur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quellos que reciben esta invitación dan respuestas diferentes. El Corán explica su reacción en detalle. La mejor de ellas es la de los verdaderos Creyentes cuando expresan su aceptación diciendo: "¡Oímos y obedecem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única respuesta de los creyentes, cuando son llamados a Dios y a Su Enviado para que [la escritura divina] juzgue entre ellos, no puede ser sino: "¡Oímos y obedecemos!" --y esos, precisamente, son los que alcanzarán la felicidad: Sura 24: 51 (La Luz)</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bstante, no todo el mundo reacciona de un modo tan ideal como éste. El Corán también menciona a aquéllos que niegan su religión con orgullo e incluso consideran a los musulmanes como enemigos cuando se les invita a aceptar lo que Dios ha revelad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y de todo aquel auto engañado, pecador que oye los mensajes de Dios que le son transmitidos, y sin embargo, persiste en su desdeñosa altivez, como si no los hubiera oído! ¡Anúnciale, pues, un castigo doloroso – porque cuando llega a su conocimiento alguno de Nuestros mensajes, los toma a burla! A todos esos les aguarda un castigo humillante. Sura 45: 7-9 (Arrodilla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tros, por otra parte, son más ambiguos en sus reacciones. El alma de tales individuos les dice lo que es correcto y lo que no, pero otra voz interior continúa insuflando en ellos la determinación de no volver la espalda a la sociedad irreligiosa. Tratan de legitimar esto hasta el final por medio de mecanismos de defensa. Intentan escapar de la realidad de diferentes formas. Como quiera que no pueden decir: “Los creyentes me dicen la verdad, pero no acepto ni practico lo que me dicen que haga por mi debilidad y orgullo”, tratan de encontrar defectos en la religión misma y en los creyentes para consolar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ando dichas personas encuentra a un verdadero creyente que es sincero hacia Dios, se acercan a él con sospechas y prejuicios. Cuando ven que este creyente no es del molde “tradicional”, afirman que es una persona que “interpreta la religión según sus deseos y usa la religión para su beneficio.” Lo interesante es que esta acusación incluso ha sido dirigida en contra de los profe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los dignatarios de su gente, que se negaban a reconocer la verdad, respondieron: "¡Este [hombre] no es sino un mortal como vosotros que busca la supremacía sobre vosotros! Pues, si Dios hubiera querido [transmitirnos un mensaje], sin duda habría hecho descender ángeles; [además,] no hemos escuchado [nada parecido a] esto acerca de nuestros antepasados remotos. Sura 23: 24 (Los Crey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uieres [ahora] prohibirnos que adoremos lo que nuestros antepasados solían adorar? Ciertamente, [esto] nos infunde serias dudas, que nos hacen sospechar [del significado] de aquello a lo que nos llamas. Sura 11: 62 (Hu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repente, deciden convertirse voluntariamente en grandes defensores de la deformada visión que mantiene la religión de la ignorancia. Desaprueban la forma en que viven los creyentes, dado que han dejado las deformaciones de la religión que resultan de las prácticas equivocadas de sus antepasados y han experimentado su religión como la define el Corán. Preguntan al verdadero musulmán: “¿Qué es eso que afirmas? ¿Que todo el mundo está equivocado y sólo tú estás en lo cierto? ¿Eres el único que se ha dado cuenta del verdadero significado de la religión? ¿Alegas ser más sabio que la mayor parte de los creyentes de la Tierra y haber encontrado el verdadero camino?” Sin embargo, según el Corán, la verdad no se mide según el número de personas que creen que algo es cierto. Al contrario, nos advierte de que la mayor parte de la gente no seguirá el camino correct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OS SON MENSAJES de la revelación: y lo que se ha hecho descender sobre ti por tu Sustentador es la verdad --pero la mayoría de la gente no cree [en ella]. Sura 13: 1 (El True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entras algunos de los profetas contaron con un numeroso grupo de seguidores (como el Profeta Moisés, el Profeta Salomón y el Profeta Mohammed), a otros profetas sólo les siguieron un pequeño número de creyentes y algunas veces ni siquiera una sola persona, como menciona el Corán. Sin embargo, el número de creyentes no cambió la realidad, y todos los profetas comunicaron el mensaje de Dios a su gente. Cumplieron con sus deberes y fueron recompensados con los jardines más altos en la otra vida, a pesar del número de personas que los siguier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Corán aclara la posición de la gente que interroga a los creyentes, haciendo inferencias deformad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VES a esos que hacen amistad con gentes a las que Dios ha condenado? No son de los vuestros, [Oh creyentes,] ni tampoco de esos [que rechazan por completo la verdad]: juran así por una falsedad a sabiendas [de que lo es]. Sura 58: 14 (La Que Argumen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acilantes entre esto y lo otro, [sin pertenecer] ni a unos ni a otros. A quien Dios deja que se extravíe no encontrarás forma de encaminarle. Sura 4: 143 (Las Muje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 clase de personas tratan de encontrar deficiencias en las explicaciones de la religión auténtica basada en el Corán. Aunque no saben mucho acerca del mismo, entran en disputas y procuran ejemplos para defender su deformada lógica. (El Corán llama "comparaciones" a estos ejemplos).De hecho, sus aseveraciones no tienen fundamento y son inconsistentes, utilizándolas únicamente como una forma de salir del pas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ra a qué te comparan, [Oh Profeta, sólo] porque se han extraviado y son incapaces ya de hallar un camino [hacia la verdad]! Sura 25: 9 (El Criterio de la Ver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 comparaciones más conocidas no pasan de cuatro o cinco. Por ejemplo, “¿Por qué prohíbe la religión comer carne de cerdo?” Ésta es una de las preguntas más frecuentes. La persona que hace esta pregunta es consciente de que el cerdo se alimenta de sus propios excrementos, causando una enfermedad parasitaria dañina para la salud del hombre. No obstante, se siente indignado cuando se mencionan estos hechos. Con todo, su meta real no es obtener una respuesta razonable sino confundir las mentes. El destino de tales personas está descrito en el Corá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entras que aquellos que luchan contra Nuestros mensajes, queriendo frustrar su propósito --están destinados a un fuego abrasador. Sura 22: 51 (La Peregrin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e apartan a otros del camino de Dios y hacen que parezca tortuoso --¡porque ellos, precisamente, son los que se niegan a reconocer la verdad de la Otra Vida! Sura 11: 19 (Hu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luso aunque se demuestre que estas comparaciones son absurdas, se hacen otras automáticamente, ya que la meta real no es informarse o apaciguar sospechas sino buscar deficiencias. Si considera de buena fe las respuestas que se le dan, entonces se convencerá y tendrá que aceptar lo razonables que son. Sin embargo, lo evita, porque no quiere cambiar sus planes ni su forma de vida para amoldarse a un nuevo conjunto de criterios. Como resultado, se tapa los oídos con fuerza para no escuchar la realidad como la explica el Corá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ciertamente, cada vez que les llamaba para que les dieras Tu perdón, se llevaban los dedos a los oídos, se cubrían con sus vestiduras, se mostraban obstinados, y se volvían [aún más] altivos en su soberbia. Sura 71: 7 (Noé)</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aquéllos que rehúsan aceptar el consejo se les compara con asn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é les pasa, pues, que se apartan de toda amonestación como asnos espantados, huyendo del león? Sura 74: 49-51(El Arrop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Corán nos informa de nuevo de que los que rechazan el Islam, escondiéndose tras reacciones primitivas, excusas y tergiversaciones, son infractores e injusto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quién puede ser más perverso que el que inventa una mentira [semejante] acerca [del mensaje] de Dios, cuando [precisamente] se le llama a someterse a Él? Pero Dios no guía a una gente que [deliberadamente] hace el mal. Sura 61: 7 (Las Fil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es sagaz, entonces toma esta invitación como un reto y trata de probar su “vigilancia” y “sagacidad”. Nadie “le puede embaucar” después de todo. Se acerca a los musulmanes de manera paranoica y hostil. Puesto que piensa que a la gente sólo le preocupa su propio interés, justo como a él mismo, no puede entender los esfuerzos sinceros y sacrificados de los musulmanes por la causa de Dios. Trata de explicar la unidad y solidaridad de los creyentes sugiriendo necios puntos de vista. “Hay algo de detrás de todo esto”, dice, y piensa que siendo desconfiado está siendo sensat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cuando se encuentran a aquellos que han llegado a creer, afirman: "Creemos [como vosotros]"; pero cuando están a solas con sus malvados impulsos, dicen: "¡En verdad, estamos con vosotros; sólo estábamos burlándonos!" Dios les devolverá sus burlas, y les dejará en su desmesurada arrogancia por un tiempo, vagando ciegos de un lado para otro: Sura 2: 14-15 (La Va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hecho, sus modales insinceros, llenos de prejuicios y hostiles hacia los musulmanes no reflejan un desorden de actitud exclusivo suyo. Históricamente, todas las personas ignorantes han usado las mismísimas tácticas y han actuado de la misma manera. En todas las épocas, la mentalidad, los métodos y las confrontaciones han permanecido inalterado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qué va!; hablan como hablaban los antiguos. Sura 23: 81 (Los Crey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 rechazan lo revelado o intentan distorsionar su significado para servir a sus propios intereses. Sugieren criterios diferentes de los que se incluyen en 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é os pasa? ¿En qué basáis vuestro juicio [del bien y el mal]? ¿O tenéis, quizá, una escritura divina [especial] que estudiáis, y en la que encontráis todo lo que queréis encontrar? ¿O habéis recibido una promesa solemne, que Nos obligue hasta el Día del Juicio, de que obtendréis sin falta todo lo que juzguéis [vuestro por derecho]? Sura 68: 36-39 (La Plum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ando se encuentra entre personas ignorantes, apenas recuerda que es musulmán. Nunca considera si sus acciones, sus actitudes, sus relaciones con otros, o su forma de vida se adecuan a los criterios coránicos. Sin embargo, cuando encuentra a un musulmán sincero, de repente recuerda que él también lo es. Y lo que es más, que es uno “muy” religioso. Empieza a decir frases hechas para demostrar lo religioso que es. “Soy musulmán, alhamdulillah”, “ Nunca me salto oraciones en eids", "Nunca bebo alcohol mientras ayuno en el mes de Ramadán”. Las manifestaciones de esta clase son de hecho reflexiones de su condición psicológica a medida que trata de esconder su verdadera personal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gunas personas “sagaces” van un paso más allá y hacen como si fueran los más religiosos de todos. Se comparan a sí mismos con esos que se involucran en las deformadas formas de religión y afirman: “Mi corazón es puro, soy una persona más religiosa que la mayor parte de las que lo parecen.” Dicen: “Dios conoce cuál es el camino correcto” y desaprueban que otras personas hagan cualquier comentario sobre su forma de vida irreligiosa, no importa cuán abiertamente estén involucradas en actividades ilegales como “la usura” y “el adulterio”. Seguramente Dios conoce quiénes están en el camino correcto y quiénes no, pero Él nos guía por el sendero adecuado diciendo en el Corán que un verdadero creyente sólo es aquél que posee las características que allí se enumeran. Como los criterios del Corán son muy claros, alguien que reclama para sí mismo superioridad sin tener ningún conocimiento del Corán no hace otra cosa sino deshonrarse a sí mism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o de los errores más grandes de tales personas es que equivocadamente dan por supuesto que pueden engañar otros. Sin embargo, los auténticos creyentes pueden diagnosticar fácilmente a tales personas, con su comprensión y la habilidad dada por Dios conjuntamente con el conocimiento provisto por el Corán. Además, Dios, Quien "conoce al dedillo todos los secretos del corazón” (Al Imran, 119) los ve y los conoce mejor que ellos mismos. Tales personas creen que pueden engañarle tal y como engañan a otros. En el Día Del Juicio Final, ninguna de sus excusas será aceptada ant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MUNDO Y EL MÁS ALLÁ.</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moso a ojos de los hombres es el amor de las cosas que codician: mujeres e hijos; acumular montones de oro y plata; los caballos de pura raza (por su sangre y excelencia); y (la riqueza de) el ganado y las tierras de labranza. Tales son las posesiones de la vida de este mundo; pero la proximidad a Dios es la mejor de las met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GALANADO aparece a los hombres el amor por lo apetecible: las mujeres, los hijos, arcas colmadas de oro y plata, caballos de raza, ganados y tierras. En eso consiste el disfrute de esta vida --pero la más hermosa de las metas está junto a Dios. Di: "¿Queréis que os diga algo que es mejor que esos [disfrutes terrenales]? Para quienes son conscientes de Dios hay, junto a su Sustentador, jardines por los que corren arroyos, en los que residirán; esposas puras, y la complacencia de Dios." Y Dios ve lo que hay en [los corazones de] Sus siervos. Sura 3: 14-15 (La Casa de Im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encialmente todos los intentos para buscar en la religión algo malo resulta de una falta de comprensión de la realidad del Más Allá.</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o se afirma en el Corán, Dios ha creado el mundo como una residencia temporal para nosotros. Es para poner a prueba a los creyentes, purificarles, hacer que se vuelvan dignos del cielo y testificar en contra de los incrédulo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 embargo, los miembros de la sociedad de la ignorancia hacen caso omiso de esta realidad y se aferran al mundo como si nunca se fuera a acabar. Ese es el razonamiento que moldea la mentalidad de la sociedad ignorante que hemos tratado de reflejar a lo largo de este libro. “La vida es corta, así es que espabílate y haz algo”, “venimos a este mundo sólo una vez, así que disfrutémoslo”. Las declaraciones de este género son en realidad simples reflexiones de esta mentalidad que urge a las personas a vivir sus vidas sin considerar sus deberes religiosos ni el más allá. Deberías disfrutar de la vida mientras estás vivo. Puedes probar cualquier cosa por diversión y para tu beneficio porque en la sociedad de la ignorancia mientras se saque partido de algo no hay nada malo en ello. Desde ese punto de vista, todo es legítim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sociedad de la ignorancia se encuentra en una situación de desconocimiento profundo. Está claro que la muerte es un fin inevitable y que tarde o temprano alcanzará a todo el mundo en esta tierra. No obstante, la persona ignorante hace caso omiso de este hecho y lo mantiene apartado de su agenda tanto como le es posible. Diligentemente evitan pensar en él e impiden a las personas de hablar de ello. Todo el mundo vive su vida como si nunca fuese a morir, aunque la mayoría de la gente no niega la existencia de Dios. Cuando se les pregunta, afirman que también creen en la otra vida, puesto que es un prerrequisito para ser musulmán. Sin embargo, sus acciones prueban lo contrario. Esto es debido a su falta de fe en el más allá:</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iertamente, [quienes no tienen presente a Dios] aman esta vida pasajera, y dan la espalda a [la idea de] un Día cargado de aflicción. Sura 76: 27 (El Homb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erás que son las gentes con mayor apego a la vida, aún más que aquellos que atribuyen divinidad a otros seres junto con Dios: a todos ellos les gustaría vivir mil años, pero la longevidad no les libraría del castigo [en la Otra Vida]: pues Dios ve todo lo que hacen. Sura 2: 96 (La Va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 en verdad, dudan del encuentro con su Sustentador [en el Día del Juicio]! ¡Si, en verdad, Él abarca todas las cosas! Sura 41: 54 (Expuestos con Clar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uesto que piensan que su muerte será el fin de su existencia, su deseo de vivir para siempre se cumple de otra manera. La mayor parte de las personas ignorantes quieren dejar tras de sí algo para que los demás les recuerden después de su muerte. Piensan que, haciendo eso, vivirán en las mentes de otros. No son conscientes de lo irrazonable de esta forma de pensar. En lugar de hacer algunas buenas obras para su vida después de la muerte, tratan de hacerse un nombre en el mundo a fin de ser “inolvidables” después de la misma, nada de lo cual les proporcionará ningún benefici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ando su hermano Hud les dijo: "¿No vais a ser conscientes de Dios? ¡Ciertamente, soy un enviado [Suyo] a vosotros, [y por tanto] merecedor de vuestra confianza: sed, pues, conscientes de Dios, y obedecedme! "Y no os pido recompensa alguna por ello: mi recompensa incumbe sólo al Sustentador de todos los mundos. "¿Vais a construir por mero capricho altares [idólatras] en cada cima, y a edificar imponentes castillos como si fuerais a ser inmortales? Sura 26: 124-129 (Los Poe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y de aquel] que amasa riqueza y la considera como salvaguardia, creyendo que su riqueza le hará vivir eternamente! Sura 104: 2-3 (El Difamad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creencia en el Más Allá es un tipo de consuelo para reprimir el dolor que la muerte ocasiona durante la vida en este mundo. Incluso los más religiosos hacen de ella una superstición. Prefieren creer en eso “por si acaso”. Creen que garantizan su entrada en el Paraíso. Lo que es interesante es que esos que abordan el más allá de tal forma, afirma que son “la gente del Paraíso”. La persona que se menciona en el sura “La cueva” simboliza este punto de vista general de la sociedad de la ignoranci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PRESÉNTALES la parábola de dos hombres, a uno de los cuales habíamos dado dos viñedos, que rodeamos de palmeras, y entre ambos pusimos un campo de cereales. Ambos viñedos daban su cosecha sin mengua de ninguna clase, pues habíamos hecho brotar un arroyo en medio de cada uno de ellos. Y así [aquel hombre] tenía abundancia de frutos. Y [un día] le dijo a su acompañante, mientras discutía con él: "¡Yo tengo más riqueza que tú, y soy más poderoso en [el número y la fuerza de mi] gente!" Y habiendo pecado [así] contra sí mismo, entró en su viñedo diciendo: "¡No creo que esto vaya a desaparecer jamás! Ni creo que llegue jamás la Última Hora. Pero si [llegara, y] fuera llevado ante mi Sustentador, ¡seguro que encontraría a cambio un lugar mejor que este!" Y su acompañante le contestó, prosiguiendo la discusión: "¿Vas a blasfemar contra Aquel que te ha creado de tierra, y luego de una gota de semen, y te formó al final como un hombre [completo]? Por mi parte, [sé que] Él es Dios, mi Sustentador; y no voy a atribuir poderes divinos a nada excepto a mi Sustentador." Y [prosiguió:] "Más te habría valido que al entrar en tu viñedo hubieras dicho: ‘¡Lo que Dios quiera [será, pues] no hay poder sino en Dios!’ ¡Aunque yo tenga, como ves, menos riqueza e hijos que tú, puede que mi Sustentador me de algo mejor que tu viñedo --tal como puede hacer que caiga una calamidad del cielo sobre este [viñedo tuyo], y se convierta en un yermo pelado o hacer que su agua se hunda en el suelo y no puedas volver a encontrarla! Y [así fue:] su cosecha fue destruida, y por la mañana se retorcía las manos por todo lo que había gastado en lo que ahora yacía arruinado sobre sus emparrados; y decía: "¡Ojalá no hubiera atribuido poderes divinos a nadie excepto a mi Sustentador!" --pues no tuvo el auxilio de nadie fuera de Dios, ni pudo defenderse a sí mismo. Pues así es: la protección está sólo en manos de Dios, el Verdadero. El es quien mejor recompensa y quien mejor determina las consecuencias. Sura 18: 32-44 (La Cuev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otro sura del Corán, observamos otro ejemplo de una persona con esa mentalidad. Cuando dice: “si fuera devuelto a mi Sustentador”. De hecho, así es como confiesa su incredulidad en el más allá:</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si le hacemos saborear algo de Nuestra gracia después de haber sufrido una desgracia, seguro que dice: "¡Esto me lo merezco!" –y: "¡No creo que vaya a llegar la Última Hora: pero si [llegara, y] fuera devuelto a mi Sustentador, ciertamente, tendría entonces junto a Él el supremo bien!" Pero [en el Día del Juicio] daremos sin duda a los que se empeñaron en negar la verdad una comprensión plena de todo lo que hicieron, y les haremos saborear sin duda un castigo severo. Sura 41: 50 (Expuestos con Clar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realidad, resulta difícil entender por qué las personas de la sociedad de la ignorancia persisten en su ceguera. Si alguien cree en Dios, entonces inevitablemente llega a la conclusión de que el más allá también debe existir. Dios crea al ser humano, le deja vivir su vida, le otorga incontables bendiciones y le muestra gran compasión y misericordia. Entonces, ¿por qué querría aniquilarle al llegar a una cierta e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cordemos un ejemplo dado por un gran estudioso islámico de este tema: ¿Puede ajusticiar una madre a su niño después de criarle durante años? De hecho, a una madre le importa mucho su hijo y siente una gran compasión hacia él. Ni siquiera piensa en hacerle ningún daño, y mucho menos dejar de quererle. Cuando Dios la ha dotado de estos sentimientos, como el poseedor final de la compasión y de cualquier concepto del bien, ¿cómo puede alguien ser capaz de creer que Dios aniquila a los seres humanos que crea y dota con todo lujo de bendiciones, especialmente cuando esas personas son agradecidas hacia Él y prefieren ser Sus sirvi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izá podríamos tener una razón para pensar que la muerte fuese un fin si las buenas personas viviesen en la tierra eternamente mientras que los malvados morían. Sin embargo, como se menciona en la aleya: “Todo ser humano ha de saborear la muerte” Sura 21: 35 (Los Profetas) Dios acaba con nuestra vida después de dejar que vivamos durante un cierto periodo de tiempo: "¿No os dimos acaso una vida lo bastante larga como para que quien tuviera voluntad de recapacitar, recapacitara? ¡Y [además,] vino a vosotros un advertidor!” Sura 35: 37 (El Originador), el cual es suficiente para que cada uno de nosotros elijam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urante dicho período de tiempo, deberíamos darnos cuenta de que nuestras almas son inmortales. Dios nos ha hecho querer cosas diversas y nos ha dado a todos nosotros lo que queremos y necesitamos. Nos ha creado de tal manera que sentimos hambre y nos ha ofrecido en abundancia los manjares de la tierra. Habiéndonos dado la sensación de sed, creó el agua para la humanidad cuando hizo la tierra. Entonces, asimismo, ¿no nos dejará Dios vivir por siempre, como nos ha hecho querer vivir por siempre? Dios ha creado al ser humano como Su califa en la tierra y puso a su servicio todas las otras cosas que creó, como el sol, las estrellas y la tierra. Después de esta perfecta creación de parte de Dios sería irrazonable pensar que permite al género humano vivir en la tierra durante un cierto tiempo y luego termina su existencia para siempre. En resumen, cuando fallecemos, no nos perdemos en “la nada”, sino que damos un paso hacia nuestra verdadera vi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sulta algo obvio para una persona que piensa que la vida en este mundo es temporal y simplemente una muestra de la vida real. Todas las cosas bellas que existen en el mundo son temporales y tienen muchas deficiencias. El ser humano más guapo puede conservar su buena presencia únicamente durante una o dos décadas. A medida que se hace más mayor, su aspecto físico cambia, su piel se arruga, su cuerpo pierde su forma y comienza a sufrir muchas clases de enfermedades relacionadas con la edad. No hay que hacerse mayor para experimentar las imperfecciones de la vida de este mundo. Los mecanismos que rigen el cuerpo se construyen con muchas debilidades. Si dicho individuo no se da una ducha durante unos pocos días, entonces comienza a oler mal. No importa cuán atractivo sea, tiene que usar el baño como cualquier ser humano y tiene que ocuparse de esta clase de debilidades en sí mismo cada día durante toda su vi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o quiera que las personas están acostumbradas a todo esto, no son por lo general conscientes del hecho de que estas debilidades están hechas a propósito. Consideran la presencia de las mismas como algo muy normal y nunca piensan que podría existir una alternativa. Sin embargo, la creación de Dios es perfecta. Cuando consideramos la creación del universo, la tierra, la naturaleza y todas las criaturas vivas desde los complicados organismos a las estructuras unicelulares, vemos claramente que existe un orden y un diseño perfectos en todo. Por tanto, si Dios hubiese querido, las personas no habrían sufrido nada de lo mencionado con anterioridad. Pero todas estas deficiencias están para recordarnos el hecho de que tenemos necesidad de Dios. También nos recuerdan que la vida en este mundo es sólo un ejemplo de la vida real en el más allá, la cual está libre de todo defec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BED [Oh hombres] que esta vida es sólo juego y distracción, y un hermoso espectáculo, y [motivo para] vuestra jactanciosa rivalidad unos con otros, y [vuestro] afán por más riqueza e hijos! Su parábola es la de la lluvia [vivificante]: la vegetación que hace crecer complace a los labradores; pero luego se marchita y la ves amarillear, y al final queda convertida en paja. Pero [la realidad permanente de la condición humana se hará patente] en la Otra Vida: [ya sea] el castigo severo, o el perdón de Dios y Su complacencia: pues esta vida no es más que el disfrute pasajero de un engaño. Sura 57: 20 (El Hier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onces, uno puede preguntar, “¿Cómo es la vida real?” Todo el mundo sabe que habrá dos moradas diferentes en la otra vida: una para los creyentes, el Paraíso, y otra para los incrédulos, el Infierno. Sin embargo, la sociedad de la ignorancia no ha parado de inventar cuentos acerca del Paraíso y del Infierno. Por consiguiente, otra vez necesitamos referirnos al Corán para entender la verdadera la naturaleza del más allá.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ARAÍSO: EL VERDADERO HOGAR DE LOS CREY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í pues,] rivalizad entre vosotros por el perdón de vuestro Sustentador, y [con él] un paraíso tan vasto como los cielos y la tierra, que ha sido preparado para los que han llegado a creer en Dios y en Sus enviados: ese es el favor de Dios, que Él concede a quien quiere –pues Dios es de una generosidad infinita. Sura 57: 21(El Hier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se [paraíso] tendrán cuanto deseen –pero aún hay más junto a Nos. Sura 50: 35 (Qa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casa eterna de los creyentes es el Paraíso. Dios los recompensará dirigiéndolos hacia los jardines donde morarán por siempre. El Paraíso es un lugar donde los creyentes encontrarán lo que quieran y aun más, pues sus maravillas sobrepasan la imaginació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pesar de todo, la percepción que por lo común se tiene del Paraíso es significativamente diferente a lo que describe el Corán. Según el punto de vista tradicional, el Paraíso es una versión perfeccionada del Este, especialmente en donde prevaleció la cultura árabe. Una vez más, según esta creencia, el Paraíso es un lugar que carece de tecnología en donde las personas en su mayor parte disfrutan de sus bellezas naturales, árboles, arroyos, etc. En lo que se refiere a las casas del Paraíso, se piensa que son semejantes a esas casas del siglo XVII pertenecientes a la Civilización del Oriente Medio, las de la cultura Otomana por ejemplo. La gente por lo general visualiza la indumentaria del Paraíso como una versión algo modernizada de los pantalones bombachos, las ropas de estilo religioso y el turbante. Imaginan una “hurí”, cuya belleza es muy alabada en el Corán, muy bella, pero su concepción de la belleza está limitada por los estándares de los harenes otomanos tradicionales o por otros, dependiendo del país del que procedan o de los antecedentes culturales que teng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das estas suposiciones equivocadas son el resultado de la mentalidad de esos que consideran el mundo oriental como una creación de Dios y el mundo occidental como algo aparte de Su creación. A la vez que procuran evitar ciertos estándares morales abyectos del mundo occidental, también hacen un intento por ignorar lo bueno, como si no pertenecieran a Dios (Que es dueño de todo) la tecnología, el lujo y el sentido occidental de la estética. Lo que esta lógica distorsionada pretende, de hecho, es que Dios existe en La Meca pero no en Los Ángeles. Incluso la mayor parte de los musulmanes que viven en el mundo occidental están convencidos de que el Paraíso será de estilo orient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 embargo, la realidad no es ésa “…sólo Dios tiene poder para disponer cualquier cosa, y que en verdad Dios abarca todo con Su conocimiento” Sura 65: 12 (El Divorcio) y Él es “…. el Sustentador de todos los ortos y los ocasos del sol” Sura 70: 40 (Las Vías de Ascenso) Entonces, el Paraíso no puede carecer de ninguna de las bellezas de este mundo, ya pertenezcan al este o al oeste. De otra manera, el Paraíso no sería el Paraíso. Las casas allí serán mucho mejores que los palacios más bellos de este mundo. Las alabadas beldades de la vestimenta paradisíaca serán mucho más elegantes y estéticas que esas de las casas de modas francesas o italianas. Las mujeres del Paraíso no se parecerán necesariamente a las bailarinas orientales sino que serán mucho más bellas y atractivas que cualquier top model o modelo de portada de revista, dado que su belleza como se describe en el Corán y en la literatura islámica es incompar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todos los conceptos islámicos son necesariamente orientales. Cuando alguien lee el Corán sin prestarle la debida atención, puede tener la impresión de que la tecnología no existe en los jardines del Paraíso. Esto es porque el Corán, que fue revelado hace 1400 años, lo describe de modo que pueda ser comprendido por personas de todas las épocas, luego el Corán es universal y se aplica a todas las épocas. Por supuesto, no se refiere “directamente” a ningún aspecto tecnológico del Paraíso, ya que gente perteneciente a periodos diferentes, incluyéndonos a nosotros mismos, puede que no conozcan esas tecnologías. Por otra parte, se nos ha dado a entender que seremos recompensados con cualquier cosa que queramos: “y habrá allí cuanto las almas deseen, y [todo lo que] sea deleite para los ojos. Y allí permaneceréis, [Oh vosotros que creéis:]” Sura 43: 71 (Oro) En otra aleya se dice que el Paraíso nos ofrece más de lo que queremos: “En ese [paraíso] tendrán cuanto deseen –pero aún hay más junto a Nos.” Sura 50: 35(Qaf) Por tanto todo, incluida la tecnología, estará a nuestra disposición en el Paraíso, en tanto en cuanto así lo deseen sus habita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sura “El Más Misericordioso” describe el Paraíso de la siguiente mane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para los que temen la comparecencia ante su Sustentador, [hay preparados] dos jardines [en el paraíso] –¿cuál, pues, de los poderes de vuestro Sustentador negaréis?— [dos jardines] de magnífico y variado colorido. ¿Cuál, pues, de los poderes de vuestro Sustentador negaréis? En [cada uno de] esos dos [jardines] manarán dos fuentes. ¿Cuál, pues, de los poderes de vuestro Sustentador negaréis? En [cada uno de] esos dos habrá dos clases de cada fruta. ¿Cuál, pues, de los poderes de vuestro Sustentador negaréis? [En ese paraíso morarán los bienaventurados,] reclinados sobre alfombras forradas de fino brocado; y la fruta de ambos jardines estará al alcance de la mano. ¿Cuál, pues, de los poderes de vuestro Sustentador negaréis? En esos [jardines] habrá jóvenes de mirada recatada, a las que ningún hombre o ser invisible ha tocado hasta entonces --¿cuál, pues, de los poderes de vuestro Sustentador negaréis?— [hermosas] como rubíes y perlas. ¿Cuál, pues, de los poderes de vuestro Sustentador negaréis? ¿Acaso puede la recompensa del bien ser otra cosa que el bien? ¿Cuál, pues, de los poderes de vuestro Sustentador negaréis? Y además de esos dos, habrá [otros] dos jardines --¿cuál, pues, de los poderes de vuestro Sustentador negaréis?— dos [jardines] de un profundo verdor. ¿Cuál, pues, de los poderes de vuestro Sustentador negaréis? En [cada uno de] esos dos [jardines] brotarán dos fuentes. ¿Cuál, pues, de los poderes de vuestro Sustentador negaréis? En ambos habrá fruta [de todas clases], palmeras y granados. ¿Cuál, pues, de los poderes de vuestro Sustentador negaréis? En esos [jardines] tendrán compañeras buenas y hermosas –¿cuál, pues, de los poderes de vuestro Sustentador negaréis?-- puras y modestas, en [espléndidos] pabellones --¿Cuál, pues, de los poderes de vuestro Sustentador negaréis?— [compañeras] a las que ningún hombre o ser invisible ha tocado hasta entonces. ¿Cuál, pues, de los poderes de vuestro Sustentador negaréis? [En ese paraíso morarán,] reclinados sobre verdes praderas y alfombras de exquisita belleza. ¿Cuál, pues, de los poderes de vuestro Sustentador negaréis? ¡BENDITO sea el nombre de tu Sustentador, pleno de majestad y gloria! Sura 55: 46-78 (El Más Misericordio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araíso también se describe en otras aley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al mirar, verás allí [sólo] felicidad y un vasto dominio. Sura 76: 20 (El Homb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se [jardín] estarán reclinados en divanes, y no conocerán allí ni el [ardiente] sol ni el frío severo. Sura 76: 20 (El Homb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nde no oirás conversaciones vanas. Sura 88: 11 (El Suceso Sobrecoged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endrán junto a ellos compañeras de mirada recatada, de hermosísimos ojos, [perfectas] como huevos [de avestruz] escondidos. Sura 37: 48-49 (Los Alineados en Fil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dirán: "¡La alabanza es debida por entero a Dios, que ha apartado de nosotros todo pesar: pues, ciertamente, nuestro Sustentador es en verdad indulgente, sumamente agradecido –Aquel que, de Su favor, nos ha admitido en esta morada de vida eterna, donde no nos aqueja desasosiego alguno, ni fatiga!" Sura 35: 34-35 (El Originad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cambio, quienes son conscientes de su Sustentador tendrán [en la Otra Vida] mansiones construidas sobre altas mansiones, por debajo de las cuales corren arroyos: [esta es] la promesa de Dios –[y] Dios jamás falta a Su promesa. Sura 39: 20 (Las Multitud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da así la bienvenida a sus sierv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o a los justos Dios les dirá:] "¡Oh tú, alma sosegada! ¡Vuelve a tu Sustentador, complacida [y] digna de [Su] complacencia: entra, pues, con Mis [verdaderos] siervos – si, entra en Mi paraíso!" Sura 89: 27-30 (El Alb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INFIERNO ESTÁ PREPARADO PARA ACOGER A LOS INCRÉDUL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ÉJAME solo con quien Yo solo creé, y al que he concedido abundante riqueza, e hijos atentos en su presencia, y he dado a su vida amplios horizontes: ¡y aun así, desea que le dé todavía más! ¡No! ¡Ciertamente, es hostil a Nuestros mensajes, con obstinación y a sabiendas --[y por ello] le haré subir por una dura pendiente! Ciertamente, [cuando Nuestros mensajes son transmitidos a alguien empeñado en negar la verdad,] reflexiona y medita [cómo rebatirlos] – y con ello se destruye a sí mismo, por la forma en que medita: ¡si, en verdad, se destruye a sí mismo por la forma en que medita! – y luego mira [buscando nuevos argumentos], y luego frunce el ceño y mira fieramente, y al final vuelve la espalda [a Nuestro mensaje], lleno de soberbia, y dice: "¡Todo esto no es sino elocuencia fascinante transmitida [de los antiguos]! ¡Esto no es sino la palabra de un mortal!"¡Le arrojaré al fuego del infierno [en la Otra Vida]! ¿Y qué puede hacerte concebir lo que es el fuego del infierno? No deja vivir, ni tampoco deja [morir], hace visible al mortal [toda la verdad]. Sura 74: 11-29 (El Arrop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a tanta belleza y bendiciones que hay en el Paraíso, hay una cantidad igual de fealdad y tormento en el Infierno. A los que han negado a Dios como su Creador se les castiga interminablemente en el Infierno. Las siguientes aleyas del Corán nos mencionan a esos que lo merec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a aquel que, después de habérsele concedido la guía, se aparta del Enviado y sigue un camino distinto al de los creyentes -le dejaremos con lo que ha elegido, y le haremos sufrir el infierno: ¡que horrible destino! Sura 4: 115 (Las Muje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apártate de aquellos que, seducidos por la vida de este mundo, han hecho del juego y la diversión pasajera su religión; pero recuerda[-les] por medio de este que [en la Otra Vida] todo ser humano será retenido en prenda por el mal que haya hecho, y no tendrá quien le proteja de Dios ni quien interceda por él; y aunque ofreciera cualquier rescate imaginable, no le sería aceptado. Estos serán retenidos en prenda por el mal que hayan hecho; para ellos hay [en la Otra Vida] una pócima de ardiente desesperación, y les aguarda un doloroso castigo por su continua negativa a aceptar la verdad. Sura 6: 70 (El Gan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vosotros que habéis llegado a creer! Ciertamente, muchos rabinos y monjes devoran en verdad los bienes de la gente injustamente y alejan [a muchos] del camino de Dios. Pero a aquellos que acumulan tesoros de oro y plata y no los gastan por amor a Dios --anúnciales un doloroso castigo [en la Otra Vida]: en el Día en que esa [riqueza acumulada] sea calentada en el fuego del infierno y sus frentes, costados y espaldas sean marcados con ella, [y se diga a esos pecadores:] "¡Estos son los tesoros que acumulasteis para vosotros! ¡Saboread, pues, [la maldad de] lo que atesorasteis!" Sura 9: 34-35 (El Arrepentimien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cuando se le dice: "Se consciente de Dios," su soberbia le impulsa a hacer el mal: el infierno será suficiente para él --¡que mal lugar de reposo! Sura 2: 206 (La Va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característica común de los incrédulos que merecen ser lanzados al Infierno es su rechazo de la religión cuando han sido invitados a aceptarl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ese Día,] se hará sonar la trompeta [del juicio], y todos los [seres] que hay en los cielos y todos los que hay en la tierra caerán desmayados, excepto aquellos a los que Dios quiera [eximir]. Luego sonará de nuevo –y ¡he ahí que de pie [ante la Sede del Juicio], empezarán a ver [la verdad]. Y brillará la tierra con la luz de su Sustentador. Y se expondrá el registro [de las acciones de cada uno], y se hará venir a todos los profetas y a todos los [demás] testigos; y todos serán juzgados con justicia. Y no serán tratados injustamente, pues cada ser humano será recompensado cumplidamente por el [bien o el mal] que haya hecho: y Él es plenamente consciente de lo que hacen. Y los que se empeñaron en negar la verdad serán conducidos en multitudes hacia el infierno hasta que, cuando lleguen a él, se abrirán sus puertas, y sus guardianes les preguntarán: "¿No vinieron a vosotros enviados, de entre vosotros, que os transmitieron los mensajes de Dios y os advirtieron de la llegada de este vuestro Día [del Juicio]?" Responderán: "¡Sí, en verdad!" Pero la sentencia de castigo se habrá hecho [ya] inevitable para quienes negaron la verdad; [y] se les dirá: "¡Entrad por las puertas del infierno, en donde permaneceréis!"¡Y qué horrible morada la de los soberbios! Sura 39: 68-72 (Las Multitud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gún el Corán, los moradores del Infierno no tomaron en serio el castigo de Dios mientras se encontraban todavía en este mundo. En aquel entonces pensaron que si hubiera un Infierno al cual pudiera enviárseles, se quedarían allí sólo un período de tiempo limitado y luego serían liberados e irían al Paraíso. Ésta es una creencia predominante entre los miembros de la sociedad de la ignorancia. Creen que, si alguna vez se les fuera a castigar por sus pecados, permanecerían en el Infierno sólo temporalmente y, después de que hayan pagado por sus fechorías en el mundo, se les permitirá entrar en el Paraíso. Sin embargo, el Corán nos informa que el castigo en el Infierno será interminable y los incrédulos no accederán nunca al Paraí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cen: "El fuego solo nos tocará un numero contado de días." Di: "¿Habéis recibido una promesa de Dios? --pues Dios nunca incumple Su promesa. ¿O es que atribuís a Dios algo que no podéis saber?" Sura 2: 80 (La Va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has visto a aquellos que recibieron su parte de la revelación [con anterioridad]? Han sido llamados a tomar la escritura de Dios por ley pero una parte de ellos se apartan [de ella] obstinados, y eso porque alegan: "El fuego sólo nos tocará un número contado de días": es así como las falsas creencias que inventaron les han llevado [con el tiempo] a traicionar su religión. ¿Cómo [saldrán parados], entonces, cuando les reunamos a todos para presenciar el Día de [cuya venida] no hay duda, y cada ser humano reciba el pago merecido por lo que ha hecho y nadie sea tratado injustamente? Sura 3: 23-25 (La Casa de Im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tras aleyas del Corán explican el horror del Infierno de la siguiente mane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en el que] ningún amigo preguntará por su amigo, aunque puedan verse uno al otro: [pues,] ese Día todo el que estaba hundido en el pecado deseará únicamente rescatarse a sí mismo a costa de sus propios hijos, y de su cónyuge, y de su hermano, y de todos sus parientes que le acogieron, y de cuantos viven en la tierra –con tal de salvarse. ¡Pero no! ¡Realmente, todo [lo que le aguarda] es un fuego crepitante, que le arrancará la piel! Reclamará para sí a quienes dan la espalda [a la verdad,] y se apartan [de ella], los que amasan [riquezas] y luego las retienen [con avaricia]. Sura 70: 10-18 (Las Vías de Ascen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 sino allí será el lamento, y no oirán [nada más]. Sura 21: 100 (Los Profe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 el infierno acechándole; y se le dará a beber un agua del más amargo pesar, que sorberá [sin cesar], poco a poco, pero que apenas será capaz de tragar. Y la muerte le acosará por todas partes --pero no morirá: pues [aún] le espera [más] castigo severo. Sura 14: 16-17 (Abraha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ues en ese Día veréis a todos los que estaban hundidos en el pecado encadenados unos a otros, vestidos con ropajes de alquitrán, y el fuego cubriendo sus rostros. Sura 14: 49-50 (Abraham)</w:t>
      </w:r>
    </w:p>
    <w:p>
      <w:pPr>
        <w:pStyle w:val="Normal"/>
        <w:spacing w:lineRule="auto" w:line="240" w:before="280" w:after="280"/>
        <w:rPr/>
      </w:pPr>
      <w:r>
        <w:rPr>
          <w:rFonts w:eastAsia="Times New Roman" w:cs="Times New Roman" w:ascii="Times New Roman" w:hAnsi="Times New Roman"/>
          <w:sz w:val="24"/>
          <w:szCs w:val="24"/>
        </w:rPr>
        <w:t xml:space="preserve">En verdad, [en la Otra Vida] el árbol de fruto mortal será el alimento de los pecadores: hervirá en las entrañas como plomo fundido, como el hervor de la ardiente desesperación. [Y se dirá:] "¡Cogedle, [Oh fuerzas infernales,] y arrastradle al centro del fuego abrasador: luego derramad sobre su cabeza la angustia de la ardiente desesperación! ¡Saboréala –tú que [en la tierra] te considerabas tan poderoso, tan noble! </w:t>
      </w:r>
      <w:r>
        <w:rPr>
          <w:rFonts w:eastAsia="Times New Roman" w:cs="Times New Roman" w:ascii="Times New Roman" w:hAnsi="Times New Roman"/>
          <w:sz w:val="24"/>
          <w:szCs w:val="24"/>
          <w:lang w:val="en-US"/>
        </w:rPr>
        <w:t>Sura 44: 43-49 (El Hum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as esas descripciones concebidas para el Paraíso y el Infierno son hechos incuestionables. Dios, que ha creado el mundo y la vida en él, ha revelado el Corán y nos ha hecho saber que Él también creará la otra vid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los que se empeñaron en negar la verdad serán conducidos en multitudes hacia el infierno hasta que, cuando lleguen a él, se abrirán sus puertas, y sus guardianes les preguntarán: "¿No vinieron a vosotros enviados, de entre vosotros, que os transmitieron los mensajes de Dios y os advirtieron de la llegada de este vuestro Día [del Juicio]?" Sura 39: 71 (Las Multitud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para aquéllos que hayan rechazado la invitación, habrá una “dolorosa pena”:</w:t>
      </w:r>
    </w:p>
    <w:p>
      <w:pPr>
        <w:pStyle w:val="Normal"/>
        <w:spacing w:lineRule="auto" w:line="240" w:before="280" w:after="280"/>
        <w:rPr/>
      </w:pPr>
      <w:r>
        <w:rPr>
          <w:rFonts w:eastAsia="Times New Roman" w:cs="Times New Roman" w:ascii="Times New Roman" w:hAnsi="Times New Roman"/>
          <w:sz w:val="24"/>
          <w:szCs w:val="24"/>
        </w:rPr>
        <w:t xml:space="preserve">[Pero, inútil será su arrepentimiento:] pues [mientras vivía] no aceptó la verdad, ni rezó, sino que, al contrario, desmintió la verdad y se apartó [de ella], para luego volverse arrogantemente con los suyos. [Y sin embargo, ¡Oh hombre, con cada hora tu fin llega] más cerca de ti, y más cerca – y aún más cerca de ti, y más cerca! </w:t>
      </w:r>
      <w:r>
        <w:rPr>
          <w:rFonts w:eastAsia="Times New Roman" w:cs="Times New Roman" w:ascii="Times New Roman" w:hAnsi="Times New Roman"/>
          <w:sz w:val="24"/>
          <w:szCs w:val="24"/>
          <w:lang w:val="en-US"/>
        </w:rPr>
        <w:t>Sura 75: 31-35 (La Resurrecció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Chapter"/>
        <w:jc w:val="center"/>
        <w:rPr>
          <w:lang w:val="es-ES"/>
        </w:rPr>
      </w:pPr>
      <w:r>
        <w:rPr>
          <w:lang w:val="es-ES"/>
        </w:rPr>
        <w:t>SEGUNDA PARTE: UNA NUEVA DIMENSIÓN </w:t>
      </w:r>
    </w:p>
    <w:p>
      <w:pPr>
        <w:pStyle w:val="Hyg"/>
        <w:rPr>
          <w:lang w:val="es-ES"/>
        </w:rPr>
      </w:pPr>
      <w:r>
        <w:rPr>
          <w:lang w:val="es-ES"/>
        </w:rPr>
        <w:t xml:space="preserve">Al principio de este libro, mencionamos la instilación que la sociedad hace en nosotros de ciertas ideas preconcebidas. Hicimos énfasis en que, por tal condicionamiento, aceptamos sin reserva muchas afirmaciones, que, de hecho, necesitan un escrutinio meticuloso. También hicimos constar que, para tomar una decisión correcta, necesitamos revisar nuestros prejuicios, independientemente del tema que nos ocupe. </w:t>
      </w:r>
    </w:p>
    <w:p>
      <w:pPr>
        <w:pStyle w:val="NormalWeb"/>
        <w:rPr>
          <w:lang w:val="es-ES"/>
        </w:rPr>
      </w:pPr>
      <w:r>
        <w:rPr>
          <w:lang w:val="es-ES"/>
        </w:rPr>
        <w:t>Aquí, en este capítulo, cuestionaremos una de las ideas preconcebidas más importantes del sistema actual. Pondremos en nuestra agenda un tema en el que apenas se ha pensado hasta ahora en un intento por entender la verdadera naturaleza del “mundo exterior “. ¿Qué es en realidad el “mundo exterior” que nos rodea?</w:t>
      </w:r>
    </w:p>
    <w:p>
      <w:pPr>
        <w:pStyle w:val="NormalWeb"/>
        <w:rPr>
          <w:lang w:val="es-ES"/>
        </w:rPr>
      </w:pPr>
      <w:r>
        <w:rPr>
          <w:lang w:val="es-ES"/>
        </w:rPr>
        <w:t>La fuente de toda la información que tenemos acerca del “mundo exterior” son nuestros cinco sentidos. Puesto que hemos estado bajo su dependencia desde nuestro nacimiento hasta ahora, no pensamos que el “mundo exterior” pueda ser diferente al cuadro construido para nosotros por nuestros sentidos. Estamos tan condicionados a creer que el universo es como lo percibimos, que nos resulta innecesario discutir este tema.</w:t>
      </w:r>
    </w:p>
    <w:p>
      <w:pPr>
        <w:pStyle w:val="NormalWeb"/>
        <w:rPr>
          <w:lang w:val="es-ES"/>
        </w:rPr>
      </w:pPr>
      <w:r>
        <w:rPr>
          <w:lang w:val="es-ES"/>
        </w:rPr>
        <w:t xml:space="preserve">Sin embargo, recientes investigaciones llevadas a cabo por los científicos han conducido a plantear serias dudas acerca de nuestras percepciones y la naturaleza del mundo tal y como lo percibimos a través de nuestros sentidos. Estas investigaciones han echado por tierra las explicaciones clásicas del universo y la materia, y han ocasionado una magnitud y una aproximación muy diferentes al mundo científico, que llamamos “una nueva dimensión”. </w:t>
      </w:r>
    </w:p>
    <w:p>
      <w:pPr>
        <w:pStyle w:val="NormalWeb"/>
        <w:rPr>
          <w:lang w:val="es-ES"/>
        </w:rPr>
      </w:pPr>
      <w:r>
        <w:rPr>
          <w:lang w:val="es-ES"/>
        </w:rPr>
        <w:t xml:space="preserve">  </w:t>
      </w:r>
    </w:p>
    <w:p>
      <w:pPr>
        <w:pStyle w:val="Baslik2"/>
        <w:rPr>
          <w:lang w:val="es-ES"/>
        </w:rPr>
      </w:pPr>
      <w:r>
        <w:rPr>
          <w:lang w:val="es-ES"/>
        </w:rPr>
        <w:t>EL MUNDO ESTÁ COMPUESTO DE SEÑALES ELÉCTRICAS.</w:t>
      </w:r>
    </w:p>
    <w:p>
      <w:pPr>
        <w:pStyle w:val="NormalWeb"/>
        <w:rPr>
          <w:lang w:val="es-ES"/>
        </w:rPr>
      </w:pPr>
      <w:r>
        <w:rPr>
          <w:lang w:val="es-ES"/>
        </w:rPr>
        <w:t>Todo cuanto percibimos como el “mundo exterior” es, de hecho, una serie de señales eléctricas. Tomemos la “vista” como ejemplo. La respuesta a la pregunta “¿Cómo vemos?” es por lo general “Con nuestros ojos, por supuesto”. Sin embargo, la cuestión no es tan simple.</w:t>
      </w:r>
    </w:p>
    <w:p>
      <w:pPr>
        <w:pStyle w:val="NormalWeb"/>
        <w:rPr>
          <w:lang w:val="es-ES"/>
        </w:rPr>
      </w:pPr>
      <w:r>
        <w:rPr>
          <w:lang w:val="es-ES"/>
        </w:rPr>
        <w:t>Los fotones que pasan a través de nuestros ojos sufren una serie de procesos. Se convierten en señales eléctricas y de este modo se transmiten al cerebro. Es decir, lo que se transmite al cerebro no son fotones provenientes de un objeto percibido sino señales eléctricas producidas como reacción al impacto de los fotones en un estrato de los órganos de la vista llamados ojos. En otras palabras, el centro de la visión localizado en el cerebro no procesa los rayos de luz originales sino sus copias eléctricas. Cuando decimos: “Veo este objeto”, en realidad no lo estamos viendo. Lo que vemos son las señales eléctricas que lo representan en nuestro cerebro. Vemos todo, incluido el universo entero, en nuestro centro de visión que sólo mide un par de pulgadas cuadradas.</w:t>
      </w:r>
    </w:p>
    <w:p>
      <w:pPr>
        <w:pStyle w:val="NormalWeb"/>
        <w:rPr>
          <w:lang w:val="es-ES"/>
        </w:rPr>
      </w:pPr>
      <w:r>
        <w:rPr>
          <w:lang w:val="es-ES"/>
        </w:rPr>
        <w:t>Si necesitamos interpretar el conocimiento que tenemos hasta ahora, entonces podemos decir que la percepción final no tiene lugar en los ojos sino en el centro de la visión. Es decir, contrariamente a la creencia popular, no vemos con nuestros ojos sino con el centro de la visión. Puesto que ninguna luz entra al cerebro, éste siempre está oscuro. Si colocásemos una fotocélula (un dispositivo que mide la luz) marcaría cero en todo momento, incluso aunque estuviésemos mirando al sol directamente. En suma, el cerebro nunca ve el objeto sino las señales eléctricas que éste emite. Bertrand Russell pone el siguiente ejemplo:</w:t>
      </w:r>
    </w:p>
    <w:p>
      <w:pPr>
        <w:pStyle w:val="Hyg"/>
        <w:rPr/>
      </w:pPr>
      <w:r>
        <w:rPr>
          <w:rStyle w:val="Emphasis"/>
          <w:lang w:val="es-ES"/>
        </w:rPr>
        <w:t>“</w:t>
      </w:r>
      <w:r>
        <w:rPr>
          <w:rStyle w:val="Emphasis"/>
          <w:lang w:val="es-ES"/>
        </w:rPr>
        <w:t xml:space="preserve">El sentido común imagina que cuando ve una mesa, ve una mesa. Ésta es una burda y falsa ilusión. Cuando el sentido común ve una mesa, ciertas ondas luminosas alcanzan sus ojos, y son de un tipo que, en su experiencia previa, ha asociado con ciertas sensaciones táctiles, así como con el testimonio de otras personas que también la vieron. Pero nada de esto nos trajo la mesa misma. Las ondas luminosas provocaron unos ciertos sucesos en nuestros ojos, y éstos causaron otros en el cerebro. Cualesquiera de ellos, que hubiesen ocurrido sin los preliminares habituales, habría provocado en nosotros las sensaciones que denominamos 'ver la mesa', aunque no hubiese habido ninguna.” </w:t>
      </w:r>
      <w:r>
        <w:rPr>
          <w:rStyle w:val="Emphasis"/>
        </w:rPr>
        <w:t>(Bertrand Russell, The ABC of Relativity, George Allen and Unwin Ltd., 1958, p. 129)</w:t>
      </w:r>
    </w:p>
    <w:p>
      <w:pPr>
        <w:pStyle w:val="NormalWeb"/>
        <w:rPr>
          <w:lang w:val="es-ES"/>
        </w:rPr>
      </w:pPr>
      <w:r>
        <w:rPr>
          <w:lang w:val="es-ES"/>
        </w:rPr>
        <w:t>Este hecho relacionado con la vista es aplicable a todos los demás sentidos. Olemos señales eléctricas, oímos señales eléctricas y, una vez más, no saboreamos las cosas que comemos, sino las señales eléctricas que las representan.</w:t>
      </w:r>
    </w:p>
    <w:p>
      <w:pPr>
        <w:pStyle w:val="Hyg"/>
        <w:rPr/>
      </w:pPr>
      <w:r>
        <w:rPr>
          <w:rStyle w:val="Emphasis"/>
          <w:lang w:val="es-ES"/>
        </w:rPr>
        <w:t xml:space="preserve">Lo mismo se puede decir del sentido del tacto. “Incluso cuando golpeas tu cabeza contra una pared de piedra, realmente no la tocas. Cuando piensas que tocas una cosa, hay ciertos electrones y ciertos protones, que forman parte de tu cuerpo, que son atraídos y repelidos por ciertos electrones y ciertos protones de la cosa que piensas que estás tocando, pero no hay contacto real. Los electrones y los protones de tu cuerpo, al agitarse por la cercanía a los otros electrones y otros protones, se desestabilizan, y transmiten una perturbación desde los nervios hasta el cerebro; el efecto en éste último es lo que se necesita para tener una sensación de contacto.” </w:t>
      </w:r>
      <w:r>
        <w:rPr>
          <w:rStyle w:val="Emphasis"/>
        </w:rPr>
        <w:t>(Bertrand Russell, In Praise of Idleness and Other Essays, George Allen and Unwin Ltd., 1958, p. 228)</w:t>
      </w:r>
    </w:p>
    <w:p>
      <w:pPr>
        <w:pStyle w:val="NormalWeb"/>
        <w:rPr>
          <w:lang w:val="es-ES"/>
        </w:rPr>
      </w:pPr>
      <w:r>
        <w:rPr>
          <w:lang w:val="es-ES"/>
        </w:rPr>
        <w:t>La audición no es diferente. Las ondas acústicas que alcanzan los oídos se convierten gracias al sistema nervioso en señales eléctricas y se envían al centro de audición. Como en el caso del mecanismo de la vista, son copias eléctricas de las ondas acústicas las que alcanzan el cerebro.</w:t>
      </w:r>
    </w:p>
    <w:p>
      <w:pPr>
        <w:pStyle w:val="NormalWeb"/>
        <w:rPr>
          <w:lang w:val="es-ES"/>
        </w:rPr>
      </w:pPr>
      <w:r>
        <w:rPr>
          <w:lang w:val="es-ES"/>
        </w:rPr>
        <w:t> </w:t>
      </w:r>
    </w:p>
    <w:p>
      <w:pPr>
        <w:pStyle w:val="Baslik2"/>
        <w:rPr>
          <w:lang w:val="es-ES"/>
        </w:rPr>
      </w:pPr>
      <w:r>
        <w:rPr>
          <w:lang w:val="es-ES"/>
        </w:rPr>
        <w:t>EL MUNDO COMO UNA CREACIÓN DE NUESTRO CEREBRO.</w:t>
      </w:r>
    </w:p>
    <w:p>
      <w:pPr>
        <w:pStyle w:val="NormalWeb"/>
        <w:rPr>
          <w:lang w:val="es-ES"/>
        </w:rPr>
      </w:pPr>
      <w:r>
        <w:rPr>
          <w:lang w:val="es-ES"/>
        </w:rPr>
        <w:t xml:space="preserve">Hasta ahora, hemos puesto claramente de manifiesto que los objetos que vemos, tocamos y oímos son simples señales eléctricas que nuestros cerebros producen e interpretan. Cuando una persona come una manzana, por ejemplo, su cerebro produce e interpreta varios impulsos eléctricos. Lo que se percibe como una manzana, no es una manzana propiamente dicha sino algunas señales eléctricas que representan en nuestro cerebro su forma, olor, sabor y solidez. A este respecto, el mundo exterior que se nos presenta a través de nuestros órganos sensoriales es una suma de copias eléctricas. Nuestros cerebros, durante toda nuestra vida, procesan y evalúan estas copias. Creemos que estamos vinculados con objetos “reales”, sin embargo, sólo tratamos con copias de imágenes. </w:t>
      </w:r>
    </w:p>
    <w:p>
      <w:pPr>
        <w:pStyle w:val="Baslik2"/>
        <w:rPr>
          <w:lang w:val="es-ES"/>
        </w:rPr>
      </w:pPr>
      <w:r>
        <w:rPr>
          <w:lang w:val="es-ES"/>
        </w:rPr>
        <w:t> </w:t>
      </w:r>
    </w:p>
    <w:p>
      <w:pPr>
        <w:pStyle w:val="Baslik2"/>
        <w:rPr>
          <w:lang w:val="es-ES"/>
        </w:rPr>
      </w:pPr>
      <w:r>
        <w:rPr>
          <w:lang w:val="es-ES"/>
        </w:rPr>
        <w:t>LA POSIBILIDAD DE QUE EL MUNDO EXTERIOR “REAL” NO EXISTA.</w:t>
      </w:r>
    </w:p>
    <w:p>
      <w:pPr>
        <w:pStyle w:val="NormalWeb"/>
        <w:rPr>
          <w:lang w:val="es-ES"/>
        </w:rPr>
      </w:pPr>
      <w:r>
        <w:rPr>
          <w:lang w:val="es-ES"/>
        </w:rPr>
        <w:t xml:space="preserve">No podemos llegar a los objetos “reales” a través de los sentidos. Así que nunca podemos estar seguros de si el mundo formado en nuestras mentes es un reflejo exacto del mundo real. Las imágenes creadas en nuestro cerebro puede que no sean similares a los objetos reales del mundo exterior. El cerebro convierte los mensajes entrantes en otro lenguaje dentro de su sistema y forma un universo aparte. Como hemos dependido de este sistema desde nuestro nacimiento, no hemos tenido oportunidad de asegurarnos de si el cerebro refleja el mundo real y nos da la información correcta acerca de él. Decimos “Sí, estoy convencido de que lo hace, porque cuando percibo una cosa, otros me dicen que también perciben lo mismo”. Aquí, sin embargo, nos olvidamos del hecho de que esas otras personas son también una parte del mundo exterior y por consiguiente un producto de nuestra percepción. Esta situación es similar a la de una persona que ha permanecido toda su vida en una habitación y se comunica con el mundo exterior a través de una pantalla. Es imposible que esta persona evalúe si las imágenes que observa como el “mundo exterior” realmente reflejan el mundo real o no. </w:t>
      </w:r>
    </w:p>
    <w:p>
      <w:pPr>
        <w:pStyle w:val="NormalWeb"/>
        <w:rPr>
          <w:lang w:val="es-ES"/>
        </w:rPr>
      </w:pPr>
      <w:r>
        <w:rPr>
          <w:lang w:val="es-ES"/>
        </w:rPr>
        <w:t xml:space="preserve">Para resumir, la forma en que percibimos el “mundo exterior” se basa solamente en nuestra percepción y la decodificación única de nuestro cerebro. </w:t>
      </w:r>
    </w:p>
    <w:p>
      <w:pPr>
        <w:pStyle w:val="Hyg"/>
        <w:rPr/>
      </w:pPr>
      <w:r>
        <w:rPr>
          <w:rStyle w:val="Emphasis"/>
          <w:lang w:val="es-ES"/>
        </w:rPr>
        <w:t>“</w:t>
      </w:r>
      <w:r>
        <w:rPr>
          <w:rStyle w:val="Emphasis"/>
          <w:lang w:val="es-ES"/>
        </w:rPr>
        <w:t xml:space="preserve">En realidad, en el universo no existe la luz como la vemos y definimos, ningún sonido como lo oímos, ni ningún calor como lo percibimos. En otras palabras, nuestros órganos sensoriales nos engañan al establecer la relación entre el mundo exterior y el cerebro.” </w:t>
      </w:r>
      <w:r>
        <w:rPr>
          <w:rStyle w:val="Emphasis"/>
        </w:rPr>
        <w:t>(Prof. Dr. Ali Demirsoy, Evrenin Çocuklari Children of the Universe, p.3-4)</w:t>
      </w:r>
    </w:p>
    <w:p>
      <w:pPr>
        <w:pStyle w:val="NormalWeb"/>
        <w:rPr>
          <w:lang w:val="es-ES"/>
        </w:rPr>
      </w:pPr>
      <w:r>
        <w:rPr>
          <w:lang w:val="es-ES"/>
        </w:rPr>
        <w:t xml:space="preserve">Bertrand Russell explica en su libro "Philosophical Matters" la diferencia entre el “mundo exterior” y el que se forma en nuestros cerebros con el ejemplo de un ciego. Siempre se puede decir a un ciego que la luz es un movimiento ondulado, algo que él puede imaginar, puesto que las personas impedidas visualmente se orientan por el tacto. No obstante, lo que el ciego entiende por luz según esta definición es completamente diferente a lo que realmente es. Nunca se puede definir o explicar lo que es la luz a una persona ciega. La luz, descrita como un movimiento ondulado, es completamente diferente a la luz que percibimos. Por consiguiente, es imposible decir que la fuente de la imagen que se crea en el cerebro es luz. Lo que tratamos de decir es que lo que vemos, no nos da a conocer necesariamente la materia que vemos en el “mundo exterior”. El mismo fenómeno ocurre con los otros sentidos. Pongamos otro ejemplo: </w:t>
      </w:r>
    </w:p>
    <w:p>
      <w:pPr>
        <w:pStyle w:val="Hyg"/>
        <w:rPr>
          <w:lang w:val="es-ES"/>
        </w:rPr>
      </w:pPr>
      <w:r>
        <w:rPr>
          <w:rStyle w:val="Emphasis"/>
          <w:lang w:val="es-ES"/>
        </w:rPr>
        <w:t>“</w:t>
      </w:r>
      <w:r>
        <w:rPr>
          <w:rStyle w:val="Emphasis"/>
          <w:lang w:val="es-ES"/>
        </w:rPr>
        <w:t>Incluso la sinfonía más bella es una composición de ondas acústicas que vibran en nuestro oído interno. Se supone que el mundo exterior desencadena todas las sensaciones. Pero no emanan de allí sino que existen como percepciones propias a nosotros” (Bilim ve Teknik (Science and Technique), agosto, 1988)</w:t>
      </w:r>
    </w:p>
    <w:p>
      <w:pPr>
        <w:pStyle w:val="NormalWeb"/>
        <w:rPr>
          <w:lang w:val="es-ES"/>
        </w:rPr>
      </w:pPr>
      <w:r>
        <w:rPr>
          <w:lang w:val="es-ES"/>
        </w:rPr>
        <w:t>De hecho, es nuestro cerebro el que convierte estas ondas acústicas del “mundo exterior” en una sinfonía. Esto quiere decir que la música realmente no ocurre en el mundo exterior sino que es nuestro cerebro el que hace que la sintamos.</w:t>
      </w:r>
    </w:p>
    <w:p>
      <w:pPr>
        <w:pStyle w:val="NormalWeb"/>
        <w:rPr>
          <w:lang w:val="es-ES"/>
        </w:rPr>
      </w:pPr>
      <w:r>
        <w:rPr>
          <w:lang w:val="es-ES"/>
        </w:rPr>
        <w:t>Podemos llegar a la misma conclusión en lo que se refiere a la percepción del color; al observar colores diferentes, realmente lo que ocurre es que diferentes longitudes de onda luminosas alcanzan nuestros ojos. Es otra vez nuestro cerebro el que convierte estas longitudes de onda en colores. Por ejemplo, la razón de que veamos una manzana de color rojo es la percepción de la longitud de onda luminosa que la manzana refleja en el cerebro. Esto quiere decir que la manzana no es de hecho roja, el cielo no es azul y el árbol no es verde; los vemos de ese modo a causa de nuestra percepción.</w:t>
      </w:r>
    </w:p>
    <w:p>
      <w:pPr>
        <w:pStyle w:val="Hyg"/>
        <w:rPr>
          <w:lang w:val="es-ES"/>
        </w:rPr>
      </w:pPr>
      <w:r>
        <w:rPr>
          <w:rStyle w:val="Emphasis"/>
          <w:lang w:val="es-ES"/>
        </w:rPr>
        <w:t>La famosa revista de ciencia, “La Recherche” opina lo siguiente sobre este tema: “No hay nada en la luz que podamos llamar rojo o azul. Físicamente, no podemos hablar de la existencia del color. Ésta es sólo una percepción psicológica.” (Enero 1981)</w:t>
      </w:r>
    </w:p>
    <w:p>
      <w:pPr>
        <w:pStyle w:val="Hygint"/>
        <w:rPr>
          <w:lang w:val="es-ES"/>
        </w:rPr>
      </w:pPr>
      <w:r>
        <w:rPr>
          <w:lang w:val="es-ES"/>
        </w:rPr>
        <w:t> </w:t>
      </w:r>
    </w:p>
    <w:p>
      <w:pPr>
        <w:pStyle w:val="Baslik2"/>
        <w:rPr>
          <w:lang w:val="es-ES"/>
        </w:rPr>
      </w:pPr>
      <w:r>
        <w:rPr>
          <w:lang w:val="es-ES"/>
        </w:rPr>
        <w:t>LOS ANIMALES VEN DE MODO DISTINTO.</w:t>
      </w:r>
    </w:p>
    <w:p>
      <w:pPr>
        <w:pStyle w:val="NormalWeb"/>
        <w:rPr>
          <w:lang w:val="es-ES"/>
        </w:rPr>
      </w:pPr>
      <w:r>
        <w:rPr>
          <w:lang w:val="es-ES"/>
        </w:rPr>
        <w:t>Además, se sabe que los animales ven los objetos según patrones y colores diferentes. Éste es otro ejemplo que prueba que lo que se ve depende del perceptor.</w:t>
      </w:r>
    </w:p>
    <w:p>
      <w:pPr>
        <w:pStyle w:val="NormalWeb"/>
        <w:rPr>
          <w:lang w:val="es-ES"/>
        </w:rPr>
      </w:pPr>
      <w:r>
        <w:rPr>
          <w:lang w:val="es-ES"/>
        </w:rPr>
        <w:t>Para los caballos, el cielo no es azul, sino gris. Las abejas, a diferencia de los seres humanos, pueden percibir colores ultravioleta, de manera que ven muchos matices adicionales. Para los cocodrilos y los ratones, todo es blanco y negro. Las vacas y los toros viven en un mundo donde el color rojo no existe. Se sabe también que los animales observan las formas de los objetos de modo distinto.</w:t>
      </w:r>
    </w:p>
    <w:p>
      <w:pPr>
        <w:pStyle w:val="NormalWeb"/>
        <w:rPr>
          <w:lang w:val="es-ES"/>
        </w:rPr>
      </w:pPr>
      <w:r>
        <w:rPr>
          <w:lang w:val="es-ES"/>
        </w:rPr>
        <w:t>En este caso, la pregunta: “¿Quién está en lo cierto?” nos viene a la mente. Resulta obvio que no tenemos base para decir que sólo las personas ven las cosas en la forma correcta.</w:t>
      </w:r>
    </w:p>
    <w:p>
      <w:pPr>
        <w:pStyle w:val="NormalWeb"/>
        <w:rPr>
          <w:lang w:val="es-ES"/>
        </w:rPr>
      </w:pPr>
      <w:r>
        <w:rPr>
          <w:lang w:val="es-ES"/>
        </w:rPr>
        <w:t> </w:t>
      </w:r>
    </w:p>
    <w:p>
      <w:pPr>
        <w:pStyle w:val="Baslik2"/>
        <w:rPr>
          <w:lang w:val="es-ES"/>
        </w:rPr>
      </w:pPr>
      <w:r>
        <w:rPr>
          <w:lang w:val="es-ES"/>
        </w:rPr>
        <w:t xml:space="preserve">VIVIENDO EN EL UNIVERSO CREADO POR NUESTRO CEREBRO </w:t>
      </w:r>
    </w:p>
    <w:p>
      <w:pPr>
        <w:pStyle w:val="NormalWeb"/>
        <w:rPr>
          <w:lang w:val="es-ES"/>
        </w:rPr>
      </w:pPr>
      <w:r>
        <w:rPr>
          <w:lang w:val="es-ES"/>
        </w:rPr>
        <w:t>Lo que nos hace decir que un objeto existe es que lo vemos, tocamos u oímos. A pesar de todo, estas sensaciones no forman parte del objeto mismo, porque éstas son características que nuestros cerebros, mejor dicho, nuestras mentes atribuyen al objeto. Esto quiere decir que esas sensaciones provenientes de uno de los cinco sentidos como el sentimiento de calor o el dolor, no forman parte del “mundo exterior”, sino que todo ocurre dentro de nuestras mentes, donde se crean.</w:t>
      </w:r>
    </w:p>
    <w:p>
      <w:pPr>
        <w:pStyle w:val="NormalWeb"/>
        <w:rPr>
          <w:lang w:val="es-ES"/>
        </w:rPr>
      </w:pPr>
      <w:r>
        <w:rPr>
          <w:lang w:val="es-ES"/>
        </w:rPr>
        <w:t xml:space="preserve">Entonces, puesto que el “mundo exterior” del que hablamos es sólo una compilación de estos sentidos, este mundo exterior no puede existir sin una mente. Si suprimimos todas las propiedades de una fruta, como su vista, olor o sabor, entonces la fruta ya no tendrá un significado para nosotros. Una fruta sin sabor, olor, solidez o color ya no será una fruta. </w:t>
      </w:r>
    </w:p>
    <w:p>
      <w:pPr>
        <w:pStyle w:val="NormalWeb"/>
        <w:rPr>
          <w:lang w:val="es-ES"/>
        </w:rPr>
      </w:pPr>
      <w:r>
        <w:rPr>
          <w:lang w:val="es-ES"/>
        </w:rPr>
        <w:t>El mundo que conocemos es de hecho un mundo dentro de nuestras mentes donde se diseña, se le da expresión y color o incluso se crea. El único mundo del que estamos seguros es éste.</w:t>
      </w:r>
    </w:p>
    <w:p>
      <w:pPr>
        <w:pStyle w:val="NormalWeb"/>
        <w:rPr>
          <w:lang w:val="es-ES"/>
        </w:rPr>
      </w:pPr>
      <w:r>
        <w:rPr>
          <w:lang w:val="es-ES"/>
        </w:rPr>
        <w:t>Para resumir, vivimos en este mundo dentro de nuestras cabezas donde no podemos dar un solo paso más allá y estamos equivocados al pensar que éste es el “mundo exterior” auténtico. Ésta no es una interpretación diferente de una filosofía; ésta es la evidencia clara de la ciencia.</w:t>
      </w:r>
    </w:p>
    <w:p>
      <w:pPr>
        <w:pStyle w:val="NormalWeb"/>
        <w:rPr>
          <w:lang w:val="es-ES"/>
        </w:rPr>
      </w:pPr>
      <w:r>
        <w:rPr>
          <w:lang w:val="es-ES"/>
        </w:rPr>
        <w:t> </w:t>
      </w:r>
    </w:p>
    <w:p>
      <w:pPr>
        <w:pStyle w:val="Baslik2"/>
        <w:rPr>
          <w:lang w:val="es-ES"/>
        </w:rPr>
      </w:pPr>
      <w:r>
        <w:rPr>
          <w:lang w:val="es-ES"/>
        </w:rPr>
        <w:t>¿REALMENTE EXISTE UN “MUNDO EXTERIOR”?</w:t>
      </w:r>
    </w:p>
    <w:p>
      <w:pPr>
        <w:pStyle w:val="NormalWeb"/>
        <w:rPr>
          <w:lang w:val="es-ES"/>
        </w:rPr>
      </w:pPr>
      <w:r>
        <w:rPr>
          <w:lang w:val="es-ES"/>
        </w:rPr>
        <w:t>La incertidumbre que se origina en el auge de ciencia no se centra solamente en las características del “mundo exterior”. Mientras que los nuevos descubrimientos científicos nos hacen dudar de nuestra creencia en lo que sentimos, también hace que nos formulemos una pregunta dramática: “¿Existe realmente un “mundo exterior”?</w:t>
      </w:r>
    </w:p>
    <w:p>
      <w:pPr>
        <w:pStyle w:val="NormalWeb"/>
        <w:rPr>
          <w:lang w:val="es-ES"/>
        </w:rPr>
      </w:pPr>
      <w:r>
        <w:rPr>
          <w:lang w:val="es-ES"/>
        </w:rPr>
        <w:t xml:space="preserve">¿Has pensado alguna vez en qué es lo que hace que creamos en este “mundo exterior”? El que veamos, oigamos o toquemos un objeto es por lo general suficiente para que creamos en su existencia. Sin embargo, ésta es sólo una creencia que hemos adquirido por costumbre, lo cual es contrario a la ciencia y a la lógica. </w:t>
      </w:r>
    </w:p>
    <w:p>
      <w:pPr>
        <w:pStyle w:val="Hyg"/>
        <w:rPr/>
      </w:pPr>
      <w:r>
        <w:rPr>
          <w:rStyle w:val="Emphasis"/>
          <w:lang w:val="es-ES"/>
        </w:rPr>
        <w:t>“</w:t>
      </w:r>
      <w:r>
        <w:rPr>
          <w:rStyle w:val="Emphasis"/>
          <w:lang w:val="es-ES"/>
        </w:rPr>
        <w:t xml:space="preserve">En lo que se refiere al sentido del tacto, cuando presionamos la mesa con nuestros dedos tiene lugar una perturbación eléctrica en los electrones y protones de las puntas de los mismos, producidas, según la física moderna, por la proximidad de dichos electrones y protones a la mesa. Si la misma perturbación que ocurre en nuestros dedos surgiera de cualquier otra forma, deberíamos tener sensaciones, a pesar de no existir ninguna mesa.” </w:t>
      </w:r>
      <w:r>
        <w:rPr>
          <w:rStyle w:val="Emphasis"/>
        </w:rPr>
        <w:t>(Bertrand Russell, The ABC of Relativity, George Allen and Unwin Ltd., 1958, p. 129-130)</w:t>
      </w:r>
    </w:p>
    <w:p>
      <w:pPr>
        <w:pStyle w:val="NormalWeb"/>
        <w:rPr>
          <w:lang w:val="es-ES"/>
        </w:rPr>
      </w:pPr>
      <w:r>
        <w:rPr>
          <w:lang w:val="es-ES"/>
        </w:rPr>
        <w:t>Lo que queremos explicar aquí es que una persona puede tener las sensaciones de vista, tacto o sonido, incluso cuando un objeto no existe. Nuestros cerebros pueden forjar un mundo tan real y vital como el verdadero con el estímulo artificial que recibe.</w:t>
      </w:r>
    </w:p>
    <w:p>
      <w:pPr>
        <w:pStyle w:val="NormalWeb"/>
        <w:rPr>
          <w:lang w:val="es-ES"/>
        </w:rPr>
      </w:pPr>
      <w:r>
        <w:rPr>
          <w:lang w:val="es-ES"/>
        </w:rPr>
        <w:t>Imaginemos una sofisticada grabadora en la cual se codifican muchas señales eléctricas diferentes. Primero, registremos en esta grabadora todos los pormenores de un ambiente, como su vista, su olor, su sonido y también nuestros cuerpos. Luego reenviemos estas señales eléctricas a las partes pertinentes del cerebro. Debido a que las señales eléctricas que provoca el "mundo exterior" activan en el cerebro todos los sentidos, como son la vista, el tacto, etc., seríamos unos ilusos si pensásemos que realmente nos encontrábamos en este entorno después de iniciar el sistema de vídeo.</w:t>
      </w:r>
    </w:p>
    <w:p>
      <w:pPr>
        <w:pStyle w:val="NormalWeb"/>
        <w:rPr>
          <w:lang w:val="es-ES"/>
        </w:rPr>
      </w:pPr>
      <w:r>
        <w:rPr>
          <w:lang w:val="es-ES"/>
        </w:rPr>
        <w:t>En la cirugía cerebral, los pacientes tienen visiones diferentes de sus amigos o de escenas cuando se toca el centro de memoria de la vista. Experimentan sabores diferentes y empiezan a reír a carcajadas cuando se tocan otras partes del cerebro. Por consiguiente, no necesitamos que exista un mundo real ahí fuera para crear un mundo en nuestros cerebros; sólo necesitamos estímulos reales o artificiales.</w:t>
      </w:r>
    </w:p>
    <w:p>
      <w:pPr>
        <w:pStyle w:val="NormalWeb"/>
        <w:rPr>
          <w:lang w:val="es-ES"/>
        </w:rPr>
      </w:pPr>
      <w:r>
        <w:rPr>
          <w:lang w:val="es-ES"/>
        </w:rPr>
        <w:t> </w:t>
      </w:r>
    </w:p>
    <w:p>
      <w:pPr>
        <w:pStyle w:val="Baslik2"/>
        <w:rPr>
          <w:lang w:val="es-ES"/>
        </w:rPr>
      </w:pPr>
      <w:r>
        <w:rPr>
          <w:lang w:val="es-ES"/>
        </w:rPr>
        <w:t>LOS SUEÑOS: EL MUNDO EN NUESTROS CEREBROS.</w:t>
      </w:r>
    </w:p>
    <w:p>
      <w:pPr>
        <w:pStyle w:val="NormalWeb"/>
        <w:rPr>
          <w:lang w:val="es-ES"/>
        </w:rPr>
      </w:pPr>
      <w:r>
        <w:rPr>
          <w:lang w:val="es-ES"/>
        </w:rPr>
        <w:t xml:space="preserve">Otro ejemplo llamativo del ficticio mundo creado por el cerebro es nuestros sueños. </w:t>
      </w:r>
    </w:p>
    <w:p>
      <w:pPr>
        <w:pStyle w:val="NormalWeb"/>
        <w:rPr>
          <w:lang w:val="es-ES"/>
        </w:rPr>
      </w:pPr>
      <w:r>
        <w:rPr>
          <w:lang w:val="es-ES"/>
        </w:rPr>
        <w:t>La vida que vivimos en nuestros sueños resulta a menudo extremadamente real. Una persona que sueña que un desconocido le sigue suda a medida que corre a través de las calles. Se pone tan tenso que puede que hasta sufra un ataque al corazón. Mientras todos estos procesos tienen lugar, no existe tal desconocido, ni siquiera su cuerpo.</w:t>
      </w:r>
    </w:p>
    <w:p>
      <w:pPr>
        <w:pStyle w:val="NormalWeb"/>
        <w:rPr>
          <w:lang w:val="es-ES"/>
        </w:rPr>
      </w:pPr>
      <w:r>
        <w:rPr>
          <w:lang w:val="es-ES"/>
        </w:rPr>
        <w:t>En resumen, un sueño es un claro ejemplo de realidad virtual donde uno asume existir en un ambiente real.</w:t>
      </w:r>
    </w:p>
    <w:p>
      <w:pPr>
        <w:pStyle w:val="NormalWeb"/>
        <w:rPr>
          <w:lang w:val="es-ES"/>
        </w:rPr>
      </w:pPr>
      <w:r>
        <w:rPr>
          <w:lang w:val="es-ES"/>
        </w:rPr>
        <w:t xml:space="preserve">¿Qué pasa si ahora mismo estás soñando? Puede parecer una pregunta extraña, pero asumamos por un momento que alguien te dice que lo que estás experimentando en estos momentos sólo es un sueño y que las cosas que están pasando a tu alrededor están ocurriendo únicamente en tu cerebro. ¿Cuál sería tu respuesta? No tienes ninguna evidencia que te indique que estás soñando. Todo parece nítido, lógico y real. No hay nada que te haga pensar otra cosa. Por tanto, no estás soñando. Sin embargo, ¿se basa en estos criterios el modo en que diferencias entre la realidad y el sueño? ¿O es sólo que las imágenes son tan reales que parecen formar parte de una serie de acontecimientos? </w:t>
      </w:r>
    </w:p>
    <w:p>
      <w:pPr>
        <w:pStyle w:val="NormalWeb"/>
        <w:rPr>
          <w:lang w:val="es-ES"/>
        </w:rPr>
      </w:pPr>
      <w:r>
        <w:rPr>
          <w:lang w:val="es-ES"/>
        </w:rPr>
        <w:t>¡Ten cuidado! El método que utilizas para diferenciar los sueños de la realidad no parece muy científico. Cuando sueñas, no puedes distinguir si se trata de un sueño o no. Por tanto, no hay razón para mirar los sueños con desdén. Hablas con alguien que en realidad no existe y quieres tener un coche virtual. Cuando te despiertas, ambos sueños y la “vida” que crees que es real tienen las mismas características, puesto que ambos los experimentas a través de tu cerebro.</w:t>
      </w:r>
    </w:p>
    <w:p>
      <w:pPr>
        <w:pStyle w:val="NormalWeb"/>
        <w:rPr>
          <w:lang w:val="es-ES"/>
        </w:rPr>
      </w:pPr>
      <w:r>
        <w:rPr>
          <w:lang w:val="es-ES"/>
        </w:rPr>
        <w:t>Cuando sueñas, los acontecimientos escapan a tu control. No tienes capacidad para controlar el lugar, el tiempo o el escenario donde ocurren tus sueños. De repente, te encuentras teniendo una aventura mientras duermes. Lo que es más, no crees que lo que sucede a tu alrededor es extraño, aunque no se ajuste al sentido común y va contra las leyes de la naturaleza.</w:t>
      </w:r>
    </w:p>
    <w:p>
      <w:pPr>
        <w:pStyle w:val="NormalWeb"/>
        <w:rPr>
          <w:lang w:val="es-ES"/>
        </w:rPr>
      </w:pPr>
      <w:r>
        <w:rPr>
          <w:lang w:val="es-ES"/>
        </w:rPr>
        <w:t xml:space="preserve">Muy probablemente, para ti, la realidad la representan las cosas que puedes ver y tocar. También sujetas algo con tu mano y la ves en tu sueño, aunque ni tienes mano ni ojos, ni un objeto que poder ver. ¡Esta situación es esencialmente engañosa! Un filósofo que trata de descifrar este conflicto declara lo siguiente: </w:t>
      </w:r>
    </w:p>
    <w:p>
      <w:pPr>
        <w:pStyle w:val="Hyg"/>
        <w:rPr/>
      </w:pPr>
      <w:r>
        <w:rPr>
          <w:rStyle w:val="Emphasis"/>
          <w:lang w:val="es-ES"/>
        </w:rPr>
        <w:t>“</w:t>
      </w:r>
      <w:r>
        <w:rPr>
          <w:rStyle w:val="Emphasis"/>
          <w:lang w:val="es-ES"/>
        </w:rPr>
        <w:t xml:space="preserve">Pues mientras soñamos, no sabemos que estamos soñando; es sólo más tarde, después de despertarnos, que reconocemos nuestro sueño como un sueño. ¿Cómo podemos afirmar que nuestras experiencias presentes son de más fidedignas que las de un sueño? El hecho de asociarlas a una sensación de realidad no las hace más de fiar, porque experimentamos el mismo sentimiento en un sueño. No podemos excluir por completo la posibilidad de que experiencias posteriores prueben que, incluso ahora, estemos soñando.” </w:t>
      </w:r>
      <w:r>
        <w:rPr>
          <w:rStyle w:val="Emphasis"/>
        </w:rPr>
        <w:t>(Hans Reichenbach, The Rise of Scientific Philosophy, University of California Press, 1973, p.29)</w:t>
      </w:r>
    </w:p>
    <w:p>
      <w:pPr>
        <w:pStyle w:val="Hyg"/>
        <w:rPr>
          <w:lang w:val="es-ES"/>
        </w:rPr>
      </w:pPr>
      <w:r>
        <w:rPr>
          <w:rStyle w:val="Emphasis"/>
          <w:lang w:val="es-ES"/>
        </w:rPr>
        <w:t>Descartes también hizo la misma proposición: “En mis sueños me veo yendo a lugares; cuando me despierto me doy cuenta de que no he estado en ninguna parte y me encuentro simplemente tumbado en mi cama. ¿Quién me puede asegurar que no estoy soñando ahora mismo, o que mi vida entera no es un sueño? Por estas razones, la realidad de mundo en que vivo se convierte en un concepto completamente dudoso.” (Macit Gökberk, Felsefe Tarihi (History of Philosophy), p.263)</w:t>
      </w:r>
    </w:p>
    <w:p>
      <w:pPr>
        <w:pStyle w:val="NormalWeb"/>
        <w:rPr>
          <w:lang w:val="es-ES"/>
        </w:rPr>
      </w:pPr>
      <w:r>
        <w:rPr>
          <w:lang w:val="es-ES"/>
        </w:rPr>
        <w:t>Entonces, ¿cuál es la diferencia entre los sueños y la vida real? ¿Es el hecho de que la vida real tenga una naturaleza ininterrumpida y continua, o es porque en los sueños prevalece una clase diferente de mecanismo razonador? Éstas no son diferencias importantes en principio, puesto que ambas vivencias ocurren en el cerebro.</w:t>
      </w:r>
    </w:p>
    <w:p>
      <w:pPr>
        <w:pStyle w:val="NormalWeb"/>
        <w:rPr>
          <w:lang w:val="es-ES"/>
        </w:rPr>
      </w:pPr>
      <w:r>
        <w:rPr>
          <w:lang w:val="es-ES"/>
        </w:rPr>
        <w:t>Si podemos vivir en una vida virtual cuando soñando, ¿por qué no podríamos estar viviendo en una vida virtual cuando no estamos soñando? No hay razón lógica que nos impida pensar que, cuando nos despertamos de un sueño, comenzamos a vivir en un sueño más largo que llamamos “vida real”. Son nuestros prejuicios y nuestra forma tradicional de pensar los que nos hacen no tener dudas acerca de este tema, aunque no disponemos de ninguna evidencia sólida acerca del mismo.</w:t>
      </w:r>
    </w:p>
    <w:p>
      <w:pPr>
        <w:pStyle w:val="NormalWeb"/>
        <w:rPr>
          <w:lang w:val="es-ES"/>
        </w:rPr>
      </w:pPr>
      <w:r>
        <w:rPr>
          <w:lang w:val="es-ES"/>
        </w:rPr>
        <w:t> </w:t>
      </w:r>
    </w:p>
    <w:p>
      <w:pPr>
        <w:pStyle w:val="Baslik2"/>
        <w:rPr>
          <w:lang w:val="es-ES"/>
        </w:rPr>
      </w:pPr>
      <w:r>
        <w:rPr>
          <w:lang w:val="es-ES"/>
        </w:rPr>
        <w:t>EL MUNDO CREADO POR LA HIPNOSIS.</w:t>
      </w:r>
    </w:p>
    <w:p>
      <w:pPr>
        <w:pStyle w:val="NormalWeb"/>
        <w:rPr>
          <w:lang w:val="es-ES"/>
        </w:rPr>
      </w:pPr>
      <w:r>
        <w:rPr>
          <w:lang w:val="es-ES"/>
        </w:rPr>
        <w:t>Bajo hipnosis, el paciente, aunque esté en un sueño profundo, oye, ve y siente aleccionado por otra persona. El hipnotizador puede simular de palabra cualquier ambiente y el paciente creería que está dentro de ese ambiente y éste es real. En la revista General Hospital Psychiatry (enero de 1987), un experimento realizado a un niño de diez años cuya pierna se había fracturado en un accidente de coche se relata como sigue:</w:t>
      </w:r>
    </w:p>
    <w:p>
      <w:pPr>
        <w:pStyle w:val="Hyg"/>
        <w:rPr>
          <w:lang w:val="es-ES"/>
        </w:rPr>
      </w:pPr>
      <w:r>
        <w:rPr>
          <w:rStyle w:val="Emphasis"/>
          <w:lang w:val="es-ES"/>
        </w:rPr>
        <w:t>“</w:t>
      </w:r>
      <w:r>
        <w:rPr>
          <w:rStyle w:val="Emphasis"/>
          <w:lang w:val="es-ES"/>
        </w:rPr>
        <w:t>El paciente recibió instrucciones de cerrar los ojos y sentir como si estuviera en el cine. Durante la operación, el niño permaneció serenamente tumbado y moviendo su mano derecha regularmente entre su boca y su rodilla. Mientras tanto, el doctor se encargó de la fractura. ¿Qué significado tenían los movimientos rítmicos de la mano? Después de despertarse, el niño dijo que había estado comiendo palomitas de maíz en el cine.”</w:t>
      </w:r>
    </w:p>
    <w:p>
      <w:pPr>
        <w:pStyle w:val="NormalWeb"/>
        <w:rPr>
          <w:lang w:val="es-ES"/>
        </w:rPr>
      </w:pPr>
      <w:r>
        <w:rPr>
          <w:lang w:val="es-ES"/>
        </w:rPr>
        <w:t>Bajo hipnosis, puedes hacer que alguien oiga las voces que tú quieras. Si le convencemos de que nuestra voz sale de una pared, entonces pensará que la pared habla. Si vamos más allá y decimos que la voz proviene de nuestras manos o nuestros oídos, entonces dará por supuesto que estos órganos hablan.</w:t>
      </w:r>
    </w:p>
    <w:p>
      <w:pPr>
        <w:pStyle w:val="NormalWeb"/>
        <w:rPr>
          <w:lang w:val="es-ES"/>
        </w:rPr>
      </w:pPr>
      <w:r>
        <w:rPr>
          <w:lang w:val="es-ES"/>
        </w:rPr>
        <w:t xml:space="preserve">Además, el concepto de tiempo en hipnosis es bastante diferente. Vale la pena mencionar un experimento llevado a cabo en el Departamento de psicología de la Universidad de Virginia. Se hipnotizó a una estudiante universitaria que recibió instrucciones de regresar a sus años de secundaria y entrar en cada aula de su escuela. Había unas 20 aulas en su escuela y se le pidió que dijese lo que estaba ocurriendo en cada una de ellas. Pero sólo disponía de media hora para hacerlo, mientras un metrónomo regulaba el tiempo. Se informó a la chica de que un metrónomo marcaría cada minuto, a fin de que supiera cuánto tiempo le quedaba para terminar. </w:t>
      </w:r>
    </w:p>
    <w:p>
      <w:pPr>
        <w:pStyle w:val="NormalWeb"/>
        <w:rPr>
          <w:lang w:val="es-ES"/>
        </w:rPr>
      </w:pPr>
      <w:r>
        <w:rPr>
          <w:lang w:val="es-ES"/>
        </w:rPr>
        <w:t>La chica hipnotizada controló bien el tiempo y logró lo que se esperaba de ella dentro del tiempo que se le fió. Pero el metrónomo no marcaba cada minuto, sino cada segundo. En otras palabras, el metrónomo funcionó durante un total de 30 segundos, no media hora.</w:t>
      </w:r>
    </w:p>
    <w:p>
      <w:pPr>
        <w:pStyle w:val="NormalWeb"/>
        <w:rPr>
          <w:lang w:val="es-ES"/>
        </w:rPr>
      </w:pPr>
      <w:r>
        <w:rPr>
          <w:lang w:val="es-ES"/>
        </w:rPr>
        <w:t xml:space="preserve">Al cabo de 30 segundos se detuvo el metrónomo y el profesor despertó a la chica. Luego le preguntó qué recordaba de la experiencia. Su subconsciente había reaccionado como se le había pedido que hiciera, así es que pudo relatar en detalle lo que vio en cada aula. Cuando se enteró de que el experimento entero había durado 30 segundos y no media hora, se quedó atónita. </w:t>
      </w:r>
    </w:p>
    <w:p>
      <w:pPr>
        <w:pStyle w:val="NormalWeb"/>
        <w:rPr>
          <w:lang w:val="es-ES"/>
        </w:rPr>
      </w:pPr>
      <w:r>
        <w:rPr>
          <w:lang w:val="es-ES"/>
        </w:rPr>
        <w:t xml:space="preserve">Este ejemplo muestra cómo se puede crear un mundo ficticio a través de la hipnosis. De tal manera que incluso aunque conservemos sólo el cerebro de un ser humano vivo, le podríamos dar un cuerpo y una cara a voluntad a través de la hipnosis, y le podríamos hacer vivir una vida igual que la que estamos viviendo en estos momentos. </w:t>
      </w:r>
    </w:p>
    <w:p>
      <w:pPr>
        <w:pStyle w:val="NormalWeb"/>
        <w:rPr>
          <w:lang w:val="es-ES"/>
        </w:rPr>
      </w:pPr>
      <w:r>
        <w:rPr>
          <w:lang w:val="es-ES"/>
        </w:rPr>
        <w:t> </w:t>
      </w:r>
    </w:p>
    <w:p>
      <w:pPr>
        <w:pStyle w:val="Baslik2"/>
        <w:rPr>
          <w:lang w:val="es-ES"/>
        </w:rPr>
      </w:pPr>
      <w:r>
        <w:rPr>
          <w:lang w:val="es-ES"/>
        </w:rPr>
        <w:t>EL HOLOGRAMA: EL SUEÑO TRIDIMENSIONAL</w:t>
      </w:r>
    </w:p>
    <w:p>
      <w:pPr>
        <w:pStyle w:val="NormalWeb"/>
        <w:rPr>
          <w:lang w:val="es-ES"/>
        </w:rPr>
      </w:pPr>
      <w:r>
        <w:rPr>
          <w:lang w:val="es-ES"/>
        </w:rPr>
        <w:t>Aparte de la capacidad del cerebro humano para inventar lugares virtuales, la tecnología moderna nos proporciona las herramientas necesarias para establecer “mundos virtuales” tridimensionales. La técnica tridimensional de fotografía, cuyo resultado final es el “holograma”, se genera con la ayuda de rayos láser.</w:t>
      </w:r>
    </w:p>
    <w:p>
      <w:pPr>
        <w:pStyle w:val="NormalWeb"/>
        <w:rPr>
          <w:lang w:val="es-ES"/>
        </w:rPr>
      </w:pPr>
      <w:r>
        <w:rPr>
          <w:lang w:val="es-ES"/>
        </w:rPr>
        <w:t xml:space="preserve">Las imágenes producidas por un holograma se asientan en el espacio y es posible verlas desde todos los ángulos. Hoy en día, el holograma se usa en actividades de la vida diaria, como en la exhibición de joyería o representaciones teatrales. Mientras no se toque, es imposible diferenciar un holograma de su original. </w:t>
      </w:r>
    </w:p>
    <w:p>
      <w:pPr>
        <w:pStyle w:val="NormalWeb"/>
        <w:rPr>
          <w:lang w:val="es-ES"/>
        </w:rPr>
      </w:pPr>
      <w:r>
        <w:rPr>
          <w:lang w:val="es-ES"/>
        </w:rPr>
        <w:t>Todos estos ejemplos indican un hecho cierto: “El cerebro no puede distinguir si el estímulo proviene de una fuente real o falsa.”</w:t>
      </w:r>
    </w:p>
    <w:p>
      <w:pPr>
        <w:pStyle w:val="NormalWeb"/>
        <w:rPr>
          <w:lang w:val="es-ES"/>
        </w:rPr>
      </w:pPr>
      <w:r>
        <w:rPr>
          <w:lang w:val="es-ES"/>
        </w:rPr>
        <w:t>En otras palabras, el hecho de que veamos, toquemos u olamos una sustancia no quiere decir que realmente exista. Al soñar, bajo la hipnosis, o cuando los nervios se estimulan artificialmente, no tenemos dudas acerca de la realidad del escenario en el que estamos. Sin embargo, el escenario que creemos que es real, sólo ocurre en el cerebro.</w:t>
      </w:r>
    </w:p>
    <w:p>
      <w:pPr>
        <w:pStyle w:val="NormalWeb"/>
        <w:rPr>
          <w:lang w:val="es-ES"/>
        </w:rPr>
      </w:pPr>
      <w:r>
        <w:rPr>
          <w:lang w:val="es-ES"/>
        </w:rPr>
        <w:t xml:space="preserve">En resumen, nuestro cerebro o, en términos más precisos, nuestra mente nos presenta un mundo creado para nosotros. Es imposible que tengamos idea acerca de la verdadera naturaleza de la existencia de este mundo. </w:t>
      </w:r>
    </w:p>
    <w:p>
      <w:pPr>
        <w:pStyle w:val="NormalWeb"/>
        <w:rPr>
          <w:lang w:val="es-ES"/>
        </w:rPr>
      </w:pPr>
      <w:r>
        <w:rPr>
          <w:lang w:val="es-ES"/>
        </w:rPr>
        <w:t>Entonces, ¿cómo podemos tener certeza de la existencia de este mundo en el que vivimos y asumir que es real? Aunque no hay soporte científico ni lógico para la existencia de un mundo real, la razón por la que creemos en él se fundamenta en el modo tradicional de pensar y en la manera en que hemos formado nuestro conocimiento y nuestras percepciones sobre el mundo desde que nacimos. Podemos observar claramente este hecho cuando liberamos nuestra mente y pensamos sin las limitaciones de nuestros prejuicios.</w:t>
      </w:r>
    </w:p>
    <w:p>
      <w:pPr>
        <w:pStyle w:val="NormalWeb"/>
        <w:rPr>
          <w:lang w:val="es-ES"/>
        </w:rPr>
      </w:pPr>
      <w:r>
        <w:rPr>
          <w:lang w:val="es-ES"/>
        </w:rPr>
        <w:t> </w:t>
      </w:r>
    </w:p>
    <w:p>
      <w:pPr>
        <w:pStyle w:val="Baslik2"/>
        <w:rPr>
          <w:lang w:val="es-ES"/>
        </w:rPr>
      </w:pPr>
      <w:r>
        <w:rPr>
          <w:lang w:val="es-ES"/>
        </w:rPr>
        <w:t>LA VERDADERA NATURALEZA DE LA MATERIA.</w:t>
      </w:r>
    </w:p>
    <w:p>
      <w:pPr>
        <w:pStyle w:val="NormalWeb"/>
        <w:rPr>
          <w:lang w:val="es-ES"/>
        </w:rPr>
      </w:pPr>
      <w:r>
        <w:rPr>
          <w:lang w:val="es-ES"/>
        </w:rPr>
        <w:t xml:space="preserve">Desde la medicina hasta la física y en muchas otras ramas de la ciencia, recientes avances han revelado serias dudas acerca de la realidad del “mundo exterior”. Los científicos y los astrónomos manifiestan que la verdadera naturaleza del universo no es la materia, pero también añaden que prevalece un orden perfecto. Por ejemplo, Einstein asevera: “Me asombro cuando veo el orden del universo”. El astrónomo Arthur Eddington, por otra parte, manifiesta la creencia de que el cimiento básico del universo es el pensamiento. James Jeans, otro astrónomo, también está de acuerdo con los puntos de vista citados anteriormente y afirma que el universo es como un gran pensamiento en vez de una gran máquina. </w:t>
      </w:r>
    </w:p>
    <w:p>
      <w:pPr>
        <w:pStyle w:val="NormalWeb"/>
        <w:rPr>
          <w:lang w:val="es-ES"/>
        </w:rPr>
      </w:pPr>
      <w:r>
        <w:rPr>
          <w:lang w:val="es-ES"/>
        </w:rPr>
        <w:t xml:space="preserve">Los recientes avances que han tenido lugar en la ciencia durante el último siglo han hecho que ciertas teorías referentes a la naturaleza del mundo y a la existencia real de la materia se derrumben y las han reemplazado por un concepto enteramente nuevo. </w:t>
      </w:r>
    </w:p>
    <w:p>
      <w:pPr>
        <w:pStyle w:val="NormalWeb"/>
        <w:rPr>
          <w:lang w:val="es-ES"/>
        </w:rPr>
      </w:pPr>
      <w:r>
        <w:rPr>
          <w:lang w:val="es-ES"/>
        </w:rPr>
        <w:t xml:space="preserve">Uno de los estudios más importantes relacionado con la verdadera naturaleza de la materia es la teoría de la relatividad de Einstein. Einstein, con su famosa fórmula E = mc2, aseguró que la materia es una forma de energía. En otras palabras, la unidad básica de la materia es la energía, la cual no ocupa ningún espacio y no tiene ni volumen ni masa. En ese caso, es imposible afirmar que la materia tiene volumen o masa, y que tiene una existencia en el sentido en el cual la percibimos. </w:t>
      </w:r>
    </w:p>
    <w:p>
      <w:pPr>
        <w:pStyle w:val="Hyg"/>
        <w:rPr/>
      </w:pPr>
      <w:r>
        <w:rPr>
          <w:rStyle w:val="Emphasis"/>
          <w:lang w:val="es-ES"/>
        </w:rPr>
        <w:t>“</w:t>
      </w:r>
      <w:r>
        <w:rPr>
          <w:rStyle w:val="Emphasis"/>
          <w:lang w:val="es-ES"/>
        </w:rPr>
        <w:t xml:space="preserve">Antes de la teoría de la relatividad, los científicos aceptaban la existencia de dos conceptos separados en el universo: materia y energía. Se pensaba que la materia tenía volumen y masa y se definió la energía como un concepto ondulante e invisible que carecía de masa. Albert Einstein descubrió que estos dos conceptos son lo mismo y probó que lo que se percibe como materia es, en esencia, energía. En otras palabras, la materia es energía y la energía es materia.” </w:t>
      </w:r>
      <w:r>
        <w:rPr>
          <w:rStyle w:val="Emphasis"/>
        </w:rPr>
        <w:t xml:space="preserve">(Ali Demirsoy, Evren ve Çocuklari (Universe and Its Children), p.18) </w:t>
      </w:r>
    </w:p>
    <w:p>
      <w:pPr>
        <w:pStyle w:val="NormalWeb"/>
        <w:rPr>
          <w:lang w:val="es-ES"/>
        </w:rPr>
      </w:pPr>
      <w:r>
        <w:rPr>
          <w:lang w:val="es-ES"/>
        </w:rPr>
        <w:t xml:space="preserve">Otro avance que ha dejado sin valor las definiciones clásicas de la materia es la física cuántica. Durante la investigación atómica, se ha observado que un análisis más profundo de los átomos indicaba que éstos eran de una naturaleza diferente. Esto es porque los quarks, la parte básica del átomo, no son materia sino energía. Estas partículas no se pueden definir como materia puesto que carecen de volumen o masa y no ocupan espacio. Por ejemplo, los fotones son también quarks. En este caso el átomo que está hecho de estas partículas no se puede definir como materia. En conclusión, dado que el elemento básico del “mundo exterior” es el átomo, no es posible hablar de la verdadera existencia del universo. Para decirlo de otro modo, el universo está hecho de átomos, que no se pueden llamar materia. </w:t>
      </w:r>
    </w:p>
    <w:p>
      <w:pPr>
        <w:pStyle w:val="Hyg"/>
        <w:rPr/>
      </w:pPr>
      <w:r>
        <w:rPr>
          <w:lang w:val="es-ES"/>
        </w:rPr>
        <w:t>“</w:t>
      </w:r>
      <w:r>
        <w:rPr>
          <w:rStyle w:val="Emphasis"/>
          <w:lang w:val="es-ES"/>
        </w:rPr>
        <w:t xml:space="preserve">Toda clase de materia en el universo, ya sea en forma de gas o líquido, está formada por ondas diversas. Vivimos en un océano de ondas y percibimos niveles diferentes de energía en forma de sentidos diferentes.” </w:t>
      </w:r>
      <w:r>
        <w:rPr>
          <w:rStyle w:val="Emphasis"/>
        </w:rPr>
        <w:t>(Ali Demirsoy, Evren ve Çocuklari (Universe and Its Children), p.6)</w:t>
      </w:r>
    </w:p>
    <w:p>
      <w:pPr>
        <w:pStyle w:val="NormalWeb"/>
        <w:rPr>
          <w:lang w:val="es-ES"/>
        </w:rPr>
      </w:pPr>
      <w:r>
        <w:rPr>
          <w:lang w:val="es-ES"/>
        </w:rPr>
        <w:t xml:space="preserve">Aydin Aritan, escritor de la revista Bilim ve Teknik (Ciencia y Técnica) afirma lo siguiente: </w:t>
      </w:r>
    </w:p>
    <w:p>
      <w:pPr>
        <w:pStyle w:val="Hyg"/>
        <w:rPr>
          <w:lang w:val="es-ES"/>
        </w:rPr>
      </w:pPr>
      <w:r>
        <w:rPr>
          <w:rStyle w:val="Emphasis"/>
          <w:lang w:val="es-ES"/>
        </w:rPr>
        <w:t>“</w:t>
      </w:r>
      <w:r>
        <w:rPr>
          <w:rStyle w:val="Emphasis"/>
          <w:lang w:val="es-ES"/>
        </w:rPr>
        <w:t xml:space="preserve">El universo también está hecho de ondas, de vibraciones diversas que tienen frecuencias diferentes. La física cuántica nos dice que estas vibraciones constituyen las dimensiones y la materia que percibimos. Pero no percibimos el “mundo exterior” como ondas sino como imágenes y formas de materias. En este caso, el mundo exterior y todas sus percepciones son simplemente una mala percepción, tal como Berkeley dijo una vez.” </w:t>
      </w:r>
    </w:p>
    <w:p>
      <w:pPr>
        <w:pStyle w:val="Hyg"/>
        <w:rPr>
          <w:lang w:val="es-ES"/>
        </w:rPr>
      </w:pPr>
      <w:r>
        <w:rPr>
          <w:rStyle w:val="Emphasis"/>
          <w:lang w:val="es-ES"/>
        </w:rPr>
        <w:t>“</w:t>
      </w:r>
      <w:r>
        <w:rPr>
          <w:rStyle w:val="Emphasis"/>
          <w:lang w:val="es-ES"/>
        </w:rPr>
        <w:t>Según la teoría de relatividad de Einstein, el mundo no aparece como una estructura erigida sobre entidades de existencia independiente e inanalizables, sino más bien como una trama de relaciones entre elementos cuyos significados provienen enteramente de su relación con el todo. De modo semejante, la mecánica cuántica puede inducir a pensar que la realidad física es esencialmente poco sustancial (que únicamente los campos o las relaciones son reales). Los místicos del este lo sabían. Llamaron "maya" a la separación de los objetos, una ilusión que proviene de nuestro intelecto que clasifica en categorías.” (Newsweek, 13 de agosto de 1979, p. 46)</w:t>
      </w:r>
    </w:p>
    <w:p>
      <w:pPr>
        <w:pStyle w:val="NormalWeb"/>
        <w:rPr>
          <w:lang w:val="es-ES"/>
        </w:rPr>
      </w:pPr>
      <w:r>
        <w:rPr>
          <w:lang w:val="es-ES"/>
        </w:rPr>
        <w:t>Como hemos visto, el “mundo exterior” como se llama comúnmente, no es sino un océano de ondas que no tiene ni masa, ni volumen, ni posición. Entonces ¿por qué lo percibimos como imágenes normales? La respuesta es que vivimos en un mundo generado por la mente. El color, la voz, la masa, la fuerza, la forma y otras características son todos conceptos generados por la mente y no tienen existencia real en el “mundo exterior”.</w:t>
      </w:r>
    </w:p>
    <w:p>
      <w:pPr>
        <w:pStyle w:val="NormalWeb"/>
        <w:rPr>
          <w:lang w:val="es-ES"/>
        </w:rPr>
      </w:pPr>
      <w:r>
        <w:rPr>
          <w:lang w:val="es-ES"/>
        </w:rPr>
        <w:t>Aydin Aritan esboza este concepto como sigue: “Percibimos el mundo exterior como formas de materia e imágenes, porque nuestro cerebro y sentidos están organizados de este modo. No obstante, esto no quiere decir que el mundo exterior tenga en realidad estas características.”</w:t>
      </w:r>
    </w:p>
    <w:p>
      <w:pPr>
        <w:pStyle w:val="Hyg"/>
        <w:rPr/>
      </w:pPr>
      <w:r>
        <w:rPr>
          <w:rStyle w:val="Emphasis"/>
          <w:lang w:val="es-ES"/>
        </w:rPr>
        <w:t>“</w:t>
      </w:r>
      <w:r>
        <w:rPr>
          <w:rStyle w:val="Emphasis"/>
          <w:lang w:val="es-ES"/>
        </w:rPr>
        <w:t xml:space="preserve">Si tratamos de conocer el universo a través de nuestros sentidos, no podemos encontrar la verdad. Si tratamos de aproximarnos a él por medio de un método distinto a nuestros sentidos, entonces llegamos al alma que carece de fórmulas matemáticas.” </w:t>
      </w:r>
      <w:r>
        <w:rPr>
          <w:rStyle w:val="Emphasis"/>
        </w:rPr>
        <w:t>(Ali Demirsoy, Evren ve Çocuklari (Universe and Its Children), p.7)</w:t>
      </w:r>
    </w:p>
    <w:p>
      <w:pPr>
        <w:pStyle w:val="NormalWeb"/>
        <w:rPr>
          <w:lang w:val="es-ES"/>
        </w:rPr>
      </w:pPr>
      <w:r>
        <w:rPr>
          <w:lang w:val="es-ES"/>
        </w:rPr>
        <w:t xml:space="preserve">El neurólogo Karl Pilgram, quien es conocido por su investigación sobre la existencia real del “mundo exterior”, manifiesta que dicho “mundo exterior” es simplemente un holograma compuesto de ondas que el cerebro descifra: </w:t>
      </w:r>
    </w:p>
    <w:p>
      <w:pPr>
        <w:pStyle w:val="Hyg"/>
        <w:rPr>
          <w:lang w:val="es-ES"/>
        </w:rPr>
      </w:pPr>
      <w:r>
        <w:rPr>
          <w:rStyle w:val="Emphasis"/>
          <w:lang w:val="es-ES"/>
        </w:rPr>
        <w:t>“</w:t>
      </w:r>
      <w:r>
        <w:rPr>
          <w:rStyle w:val="Emphasis"/>
          <w:lang w:val="es-ES"/>
        </w:rPr>
        <w:t>En un simposio celebrado en Minnesota, Pilgram declaró que la respuesta podría estar en el gestaltismo. En otras palabras, la sustancia percibida adquiere una realidad según el tipo de percepción que el perceptor tiene. Tal vez el mundo entero no es sino un holograma. ¿Es la audiencia que está en frente de él un holograma? ¿Son frecuencias decodificadas por sus propios cerebros y los cerebros de los demás? Si la naturaleza de la realidad es materia holográfica, entonces el mundo, como lo representan las filosofías de Extremo Oriente, es simplemente una mala percepción.” (Günes (The Sun), 9 de septiembre de 1990)</w:t>
      </w:r>
    </w:p>
    <w:p>
      <w:pPr>
        <w:pStyle w:val="NormalWeb"/>
        <w:rPr>
          <w:lang w:val="es-ES"/>
        </w:rPr>
      </w:pPr>
      <w:r>
        <w:rPr>
          <w:lang w:val="es-ES"/>
        </w:rPr>
        <w:t>Finalmente, cuando liberamos nuestras mentes de prejuicios, podemos llegar a comprender que no hay evidencias sólidas que prueben la existencia de un mundo real.</w:t>
      </w:r>
    </w:p>
    <w:p>
      <w:pPr>
        <w:pStyle w:val="NormalWeb"/>
        <w:rPr>
          <w:lang w:val="es-ES"/>
        </w:rPr>
      </w:pPr>
      <w:r>
        <w:rPr>
          <w:lang w:val="es-ES"/>
        </w:rPr>
        <w:t>A estas alturas, la siguiente pregunta es la primera que se nos ocurre: “Si no hay un mundo exterior, ¿cuál es el origen de las imágenes que vemos a nuestro alrededor? ¿Cómo sentimos que vivimos en un mundo real y verdadero?”</w:t>
      </w:r>
    </w:p>
    <w:p>
      <w:pPr>
        <w:pStyle w:val="NormalWeb"/>
        <w:rPr>
          <w:lang w:val="es-ES"/>
        </w:rPr>
      </w:pPr>
      <w:r>
        <w:rPr>
          <w:lang w:val="es-ES"/>
        </w:rPr>
        <w:t>Antes de contestar a estas preguntas, echemos un vistazo a los recientes avances tecnológicos que nos ayudarán a comprender mejor el tema.</w:t>
      </w:r>
    </w:p>
    <w:p>
      <w:pPr>
        <w:pStyle w:val="NormalWeb"/>
        <w:rPr>
          <w:lang w:val="es-ES"/>
        </w:rPr>
      </w:pPr>
      <w:r>
        <w:rPr>
          <w:lang w:val="es-ES"/>
        </w:rPr>
        <w:t> </w:t>
      </w:r>
    </w:p>
    <w:p>
      <w:pPr>
        <w:pStyle w:val="Baslik2"/>
        <w:rPr>
          <w:lang w:val="es-ES"/>
        </w:rPr>
      </w:pPr>
      <w:r>
        <w:rPr>
          <w:lang w:val="es-ES"/>
        </w:rPr>
        <w:t>EL SIMULADOR: LA REALIDAD ARTIFICIAL.</w:t>
      </w:r>
    </w:p>
    <w:p>
      <w:pPr>
        <w:pStyle w:val="NormalWeb"/>
        <w:rPr>
          <w:lang w:val="es-ES"/>
        </w:rPr>
      </w:pPr>
      <w:r>
        <w:rPr>
          <w:lang w:val="es-ES"/>
        </w:rPr>
        <w:t>La técnica llamaba “simulación” genera un mundo virtual artificial con la ayuda de un ordenador. Un casco con una pantalla proporciona una imagen tridimensional y, a través de la estimulación de los cinco sentidos ligados al cerebro, le hace creer que lo que experimenta es el mundo real. Un ordenador equipado con las últimas técnicas de simulación y modelado que puede manipular casi por completo nuestros cinco sentidos provee al cerebro de la excitación necesaria. ¿Cómo se puede lograr algo así? ¿Y cuáles son sus implicaciones?</w:t>
      </w:r>
    </w:p>
    <w:p>
      <w:pPr>
        <w:pStyle w:val="NormalWeb"/>
        <w:rPr>
          <w:lang w:val="es-ES"/>
        </w:rPr>
      </w:pPr>
      <w:r>
        <w:rPr>
          <w:lang w:val="es-ES"/>
        </w:rPr>
        <w:t xml:space="preserve">Se logra, esencialmente, aplicando formas avanzadas de imagimática con las cuales estamos ya familiarizados gracias a los juegos de realidad virtual en 3D. Para entrenar a pilotos de F16, se han diseñado máscaras o cascos de pantalla de cristal líquido (LCD) que muestran al piloto una imagen tridimensional de la aeronave de manera que, cuando mueve la cabeza de arriba abajo, siente como si realmente estuviese en el avión. Si añadimos un sistema de sonido perfecto y un asiento que se mueve de según lo que se muestra a través del casco de la pantalla de cristal líquido (LCD), el aprendiz de piloto puede "experimentar" todas las emociones y las sensaciones de volar. </w:t>
      </w:r>
    </w:p>
    <w:p>
      <w:pPr>
        <w:pStyle w:val="NormalWeb"/>
        <w:rPr>
          <w:lang w:val="es-ES"/>
        </w:rPr>
      </w:pPr>
      <w:r>
        <w:rPr>
          <w:lang w:val="es-ES"/>
        </w:rPr>
        <w:t>Este ejemplo muestra el hecho de que los efectos sensoriales pueden producir fácilmente un mundo virtual.</w:t>
      </w:r>
    </w:p>
    <w:p>
      <w:pPr>
        <w:pStyle w:val="NormalWeb"/>
        <w:rPr>
          <w:lang w:val="es-ES"/>
        </w:rPr>
      </w:pPr>
      <w:r>
        <w:rPr>
          <w:lang w:val="es-ES"/>
        </w:rPr>
        <w:t> </w:t>
      </w:r>
    </w:p>
    <w:p>
      <w:pPr>
        <w:pStyle w:val="Baslik2"/>
        <w:rPr>
          <w:lang w:val="es-ES"/>
        </w:rPr>
      </w:pPr>
      <w:r>
        <w:rPr>
          <w:lang w:val="es-ES"/>
        </w:rPr>
        <w:t>¿QUIÉN ES EL ÚNICO QUE VE?</w:t>
      </w:r>
    </w:p>
    <w:p>
      <w:pPr>
        <w:pStyle w:val="Hyg"/>
        <w:rPr/>
      </w:pPr>
      <w:r>
        <w:rPr>
          <w:rStyle w:val="Emphasis"/>
          <w:lang w:val="es-ES"/>
        </w:rPr>
        <w:t>“</w:t>
      </w:r>
      <w:r>
        <w:rPr>
          <w:rStyle w:val="Emphasis"/>
          <w:lang w:val="es-ES"/>
        </w:rPr>
        <w:t xml:space="preserve">¿Está “el mundo exterior” realmente allí o lo creamos en nuestro cerebro? Es un hecho establecido que tenemos cinco sentidos. Es también obvio que los sentidos llegan al cerebro a través del sistema nervioso y el cerebro almacena esta información procesada. A pesar de todo, ¿qué o quién lleva realmente los datos y organiza el estímulo sensorial y lo convierte en un mecanismo consciente al cual nos referimos como la percepción del “mundo exterior”?” </w:t>
      </w:r>
      <w:r>
        <w:rPr>
          <w:rStyle w:val="Emphasis"/>
        </w:rPr>
        <w:t>(Gelisim Bilim ve Teknik Ansiklopedisi (Encyclopedia Gelisim of Science and Technique), p.1216)</w:t>
      </w:r>
    </w:p>
    <w:p>
      <w:pPr>
        <w:pStyle w:val="NormalWeb"/>
        <w:rPr>
          <w:lang w:val="es-ES"/>
        </w:rPr>
      </w:pPr>
      <w:r>
        <w:rPr>
          <w:lang w:val="es-ES"/>
        </w:rPr>
        <w:t>No hay duda de que el mundo en que vivimos se forma en el cerebro. Sin embargo, la pregunta principal surge en este punto. Si todas las cosas que vemos y experimentamos no tienen una existencia material, como es el caso de los sueños, ¿cómo se generan estas imágenes?</w:t>
      </w:r>
    </w:p>
    <w:p>
      <w:pPr>
        <w:pStyle w:val="NormalWeb"/>
        <w:rPr>
          <w:lang w:val="es-ES"/>
        </w:rPr>
      </w:pPr>
      <w:r>
        <w:rPr>
          <w:lang w:val="es-ES"/>
        </w:rPr>
        <w:t>Se dice algunas veces que estas imágenes son una “ función del cerebro que aún no se ha descubierto". En este caso, el sueño lo produce la memoria de un modo desconocido. De hecho, cuando se formula la pregunta: ¿Quién muestra estas imágenes en el cerebro?” se dice, aunque sin ningún tipo de evidencia, que es "el propio cerebro" quien las genera.</w:t>
      </w:r>
    </w:p>
    <w:p>
      <w:pPr>
        <w:pStyle w:val="NormalWeb"/>
        <w:rPr>
          <w:lang w:val="es-ES"/>
        </w:rPr>
      </w:pPr>
      <w:r>
        <w:rPr>
          <w:lang w:val="es-ES"/>
        </w:rPr>
        <w:t xml:space="preserve">En este punto, debemos hacernos cargo de otro aspecto del asunto del que hemos hecho caso omiso hasta ahora. Bertrand Russell afirma: </w:t>
      </w:r>
    </w:p>
    <w:p>
      <w:pPr>
        <w:pStyle w:val="Hyg"/>
        <w:rPr>
          <w:lang w:val="es-ES"/>
        </w:rPr>
      </w:pPr>
      <w:r>
        <w:rPr>
          <w:rStyle w:val="Emphasis"/>
          <w:lang w:val="es-ES"/>
        </w:rPr>
        <w:t>“</w:t>
      </w:r>
      <w:r>
        <w:rPr>
          <w:rStyle w:val="Emphasis"/>
          <w:lang w:val="es-ES"/>
        </w:rPr>
        <w:t>Por supuesto, si la materia en general se interpreta como un grupo de sucesos, esto también se debe aplicar al ojo, al nervio óptico y al cerebro” (Bertrand Russell, The ABC of Relativity, George Allen and Unwin Ltd., 1958, p. 129)</w:t>
      </w:r>
    </w:p>
    <w:p>
      <w:pPr>
        <w:pStyle w:val="NormalWeb"/>
        <w:rPr>
          <w:lang w:val="es-ES"/>
        </w:rPr>
      </w:pPr>
      <w:r>
        <w:rPr>
          <w:lang w:val="es-ES"/>
        </w:rPr>
        <w:t>En otras palabras, el cerebro es también una parte del “mundo exterior” que se aprecia ahora como una colección de imágenes sin posición, masa o volumen. Un ejemplo acerca de un sueño clarificará nuestro planteamiento. Ahora, demos por supuesto que estamos teniendo un sueño en nuestro cerebro. En nuestro sueño, tendremos un cuerpo virtual y, por tanto, cerebro y ojos virtuales. Si alguien pregunta en nuestro sueño: "¿Dónde vemos el mundo?”, nuestra respuesta sería "en mi cerebro”. Si la misma persona va más allá y pregunta dónde está nuestro cerebro y cómo es, entonces agarraríamos nuestra cabeza virtual y diríamos “mi cerebro está en mi calavera y pesa un kilo aproximadamente”.</w:t>
      </w:r>
    </w:p>
    <w:p>
      <w:pPr>
        <w:pStyle w:val="NormalWeb"/>
        <w:rPr>
          <w:lang w:val="es-ES"/>
        </w:rPr>
      </w:pPr>
      <w:r>
        <w:rPr>
          <w:lang w:val="es-ES"/>
        </w:rPr>
        <w:t>Es obvio que no hay cerebro sino una cabeza y un cerebro virtuales en nuestro sueño. El que ve las imágenes no es el cerebro virtual del sueño sino una existencia “más allá” del mismo.</w:t>
      </w:r>
    </w:p>
    <w:p>
      <w:pPr>
        <w:pStyle w:val="NormalWeb"/>
        <w:rPr>
          <w:lang w:val="es-ES"/>
        </w:rPr>
      </w:pPr>
      <w:r>
        <w:rPr>
          <w:lang w:val="es-ES"/>
        </w:rPr>
        <w:t>Realmente, no existe una diferencia apreciable entre el trasfondo del sueño y el del “mundo real” como lo llamamos. Por consiguiente, cuando nos planteamos la misma pregunta en nuestra vida diaria, dar el mismo tipo de respuesta no tendría mucho sentido. El que ve está “más allá” del cerebro, y es una existencia marcada por características completamente diferentes.</w:t>
      </w:r>
    </w:p>
    <w:p>
      <w:pPr>
        <w:pStyle w:val="NormalWeb"/>
        <w:rPr>
          <w:lang w:val="es-ES"/>
        </w:rPr>
      </w:pPr>
      <w:r>
        <w:rPr>
          <w:lang w:val="es-ES"/>
        </w:rPr>
        <w:t>Esta “existencia” es algo que siente, toca, ve, oye, ama, tiene miedo y se refiere a sí mismo como “yo”. Esta “existencia” es un organismo viviente, pero no es ni materia ni una imagen. Es también absurdo llamarla una parte del cuerpo que pesa 1 kilo y 300 gramos. Esto es así porque resulta imposible que los átomos que forman las células creen un mundo tridimensional perfecto. Cuando se hace un análisis profundo del cerebro nos encontramos estructuras naturales como los aminoácidos, moléculas que son comunes en cada parte del universo. En otras palabras, en el cerebro no existe posición o estructura que genere las imágenes o cree conciencia.</w:t>
      </w:r>
    </w:p>
    <w:p>
      <w:pPr>
        <w:pStyle w:val="NormalWeb"/>
        <w:rPr>
          <w:lang w:val="es-ES"/>
        </w:rPr>
      </w:pPr>
      <w:r>
        <w:rPr>
          <w:lang w:val="es-ES"/>
        </w:rPr>
        <w:t>Obviamente la “existencia” que siente, ve, piensa y se llama a sí mismo “yo”, está en algún lado más allá del cerebro. La religión se refiere a esta existencia como el “espíritu”. El “mundo exterior”, por otra parte, tal como en nuestro sueño, se plasma en las imágenes que Dios presenta a nuestro espíritu. En otras palabras, el ser humano no está en el universo sino que el universo está en el ser humano.</w:t>
      </w:r>
    </w:p>
    <w:p>
      <w:pPr>
        <w:pStyle w:val="NormalWeb"/>
        <w:rPr>
          <w:lang w:val="es-ES"/>
        </w:rPr>
      </w:pPr>
      <w:r>
        <w:rPr>
          <w:lang w:val="es-ES"/>
        </w:rPr>
        <w:t>La razón por la que el “mundo exterior” parece ser tan real es la perfección de los sentidos y las imágenes. Nuestro Creador crea a un mundo perfecto para nosotros. Lo que nos confunde es la excelencia de la creación de estas imágenes. Brevemente, podemos definir el universo como una imagen lo suficientemente perfecta como para llamarlo casi “real”.</w:t>
      </w:r>
    </w:p>
    <w:p>
      <w:pPr>
        <w:pStyle w:val="NormalWeb"/>
        <w:rPr>
          <w:lang w:val="es-ES"/>
        </w:rPr>
      </w:pPr>
      <w:r>
        <w:rPr>
          <w:lang w:val="es-ES"/>
        </w:rPr>
        <w:t>¿Cómo trata el asunto el Corán?</w:t>
      </w:r>
    </w:p>
    <w:p>
      <w:pPr>
        <w:pStyle w:val="NormalWeb"/>
        <w:rPr>
          <w:lang w:val="es-ES"/>
        </w:rPr>
      </w:pPr>
      <w:r>
        <w:rPr>
          <w:lang w:val="es-ES"/>
        </w:rPr>
        <w:t>Lo que hemos dicho hasta ahora facilita la comprensión de ciertos hechos importantes; la verdadera naturaleza del universo se manifiesta en las explicaciones dadas anteriormente y pone fin a la soberanía del enfoque materialista, que fue válido en el pasado para explicar la existencia de Dios y de los seres humanos.</w:t>
      </w:r>
    </w:p>
    <w:p>
      <w:pPr>
        <w:pStyle w:val="NormalWeb"/>
        <w:rPr>
          <w:lang w:val="es-ES"/>
        </w:rPr>
      </w:pPr>
      <w:r>
        <w:rPr>
          <w:lang w:val="es-ES"/>
        </w:rPr>
        <w:t>El enfoque materialista se basa en la suposición de que la materia tiene una existencia incuestionable. Ahora que sabemos que no es así, sino que se trata de una entidad hecha de percepciones e imágenes, el poder equivocadamente adscrito a la materia debería ser tenido como algo perteneciente a Dios, Que crea todas estas imágenes. Puesto que la materia es la compilación de percepciones, los conceptos de espacio y posición también se vuelven absurdos.</w:t>
      </w:r>
    </w:p>
    <w:p>
      <w:pPr>
        <w:pStyle w:val="NormalWeb"/>
        <w:rPr>
          <w:lang w:val="es-ES"/>
        </w:rPr>
      </w:pPr>
      <w:r>
        <w:rPr>
          <w:lang w:val="es-ES"/>
        </w:rPr>
        <w:t>En este caso, la respuesta a la clásica pregunta: “¿Dónde está Dios?” se aclara. Según aquellos que no observan la forma de vida y la manera de pensar del Corán, Dios está arriba “en el cielo” observándolos desde lejos y raramente interfiere en los asuntos mundanos. Esta mentalidad separa el universo que está hecho de materia de Dios. La comprensión de Dios en algunas religiones se basa en esta mentalidad. La misma mentalidad también prevalece en las sociedades ignorantes cuyos miembros afirman ser musulmanes.</w:t>
      </w:r>
    </w:p>
    <w:p>
      <w:pPr>
        <w:pStyle w:val="NormalWeb"/>
        <w:rPr>
          <w:lang w:val="es-ES"/>
        </w:rPr>
      </w:pPr>
      <w:r>
        <w:rPr>
          <w:lang w:val="es-ES"/>
        </w:rPr>
        <w:t>A pesar de todo, como se ha enfatizado hasta ahora, la materia es simplemente una percepción. No es una alternativa para que Dios exista fuera esta colección de materia. Dios está en todos sitios. Nada puede existir fuera de Dios.</w:t>
      </w:r>
    </w:p>
    <w:p>
      <w:pPr>
        <w:pStyle w:val="NormalWeb"/>
        <w:rPr>
          <w:lang w:val="es-ES"/>
        </w:rPr>
      </w:pPr>
      <w:r>
        <w:rPr>
          <w:lang w:val="es-ES"/>
        </w:rPr>
        <w:t>Un número de aleyas del Corán lo explica con mayor precisión.</w:t>
      </w:r>
    </w:p>
    <w:p>
      <w:pPr>
        <w:pStyle w:val="Ayetler"/>
        <w:rPr>
          <w:lang w:val="es-ES"/>
        </w:rPr>
      </w:pPr>
      <w:r>
        <w:rPr>
          <w:lang w:val="es-ES"/>
        </w:rPr>
        <w:t>Y, he ahí, que te dijimos [Oh Profeta:] "Ciertamente, tu Sustentador circunda a toda la humanidad [con Su conocimiento y poder." Sura 17: 60 (El Viaje Nocturno)</w:t>
      </w:r>
    </w:p>
    <w:p>
      <w:pPr>
        <w:pStyle w:val="Ayetler"/>
        <w:rPr>
          <w:lang w:val="es-ES"/>
        </w:rPr>
      </w:pPr>
      <w:r>
        <w:rPr>
          <w:lang w:val="es-ES"/>
        </w:rPr>
        <w:t>De Dios es cuanto hay en los cielos y cuanto hay en la tierra; y, ciertamente, Dios abarca todas las cosas. Sura 4: 126 (Las Mujeres)</w:t>
      </w:r>
    </w:p>
    <w:p>
      <w:pPr>
        <w:pStyle w:val="Ayetler"/>
        <w:rPr>
          <w:lang w:val="es-ES"/>
        </w:rPr>
      </w:pPr>
      <w:r>
        <w:rPr>
          <w:lang w:val="es-ES"/>
        </w:rPr>
        <w:t>¡Si, en verdad, dudan del encuentro con su Sustentador [en el Día del Juicio]! ¡Si, en verdad, Él abarca todas las cosas! Sura 41: 54 (Expuestos con Claridad)</w:t>
      </w:r>
    </w:p>
    <w:p>
      <w:pPr>
        <w:pStyle w:val="Ayetler"/>
        <w:rPr>
          <w:lang w:val="es-ES"/>
        </w:rPr>
      </w:pPr>
      <w:r>
        <w:rPr>
          <w:lang w:val="es-ES"/>
        </w:rPr>
        <w:t>De Dios son el este y el oeste: y allí donde os volváis hallaréis la faz de Dios. Ciertamente, Dios es infinito, omnisciente. Sura 2: 115 (La Vaca)</w:t>
      </w:r>
    </w:p>
    <w:p>
      <w:pPr>
        <w:pStyle w:val="Ayetler"/>
        <w:rPr>
          <w:lang w:val="es-ES"/>
        </w:rPr>
      </w:pPr>
      <w:r>
        <w:rPr>
          <w:lang w:val="es-ES"/>
        </w:rPr>
        <w:t>cuando Él es Dios en los cielos y en la tierra. Sura 6: 3 (El Ganado)</w:t>
      </w:r>
    </w:p>
    <w:p>
      <w:pPr>
        <w:pStyle w:val="Ayetler"/>
        <w:rPr>
          <w:lang w:val="es-ES"/>
        </w:rPr>
      </w:pPr>
      <w:r>
        <w:rPr>
          <w:lang w:val="es-ES"/>
        </w:rPr>
        <w:t>Aquel de quien es el dominio sobre los cielos y la tierra, y que no engendra descendencia, y que no tiene asociado en Su dominio: porque es Él quien crea cada cosa y determina su naturaleza conforme a [Su] designio. Sura 25: 2 (El Criterio de la Verdad)</w:t>
      </w:r>
    </w:p>
    <w:p>
      <w:pPr>
        <w:pStyle w:val="Ayetler"/>
        <w:rPr>
          <w:lang w:val="es-ES"/>
        </w:rPr>
      </w:pPr>
      <w:r>
        <w:rPr>
          <w:lang w:val="es-ES"/>
        </w:rPr>
        <w:t xml:space="preserve">… </w:t>
      </w:r>
      <w:r>
        <w:rPr>
          <w:lang w:val="es-ES"/>
        </w:rPr>
        <w:t>pues estamos más cerca de él que su vena yugular. Sura 50: 16(Qaf)</w:t>
      </w:r>
    </w:p>
    <w:p>
      <w:pPr>
        <w:pStyle w:val="Ayetler"/>
        <w:rPr>
          <w:lang w:val="es-ES"/>
        </w:rPr>
      </w:pPr>
      <w:r>
        <w:rPr>
          <w:lang w:val="es-ES"/>
        </w:rPr>
        <w:t>ÉL ES DIOS, aparte del cual no existe deidad: Aquel que conoce cuanto está fuera del alcance de la percepción de los seres creados y también cuanto pueden percibir: Él es el Más Misericordioso, el Dispensador de Gracia. Él es Dios, aparte del cual no existe deidad: ¡el Supremo Soberano, el Santo, Aquel de quien depende por entero la salvación, el Dador de Fe, Aquel que determina qué es verdadero o falso, el Todopoderoso, Aquel que sojuzga el mal y restaura el bien, Aquel a quien pertenece toda grandeza! ¡Absolutamente distante esta Él, en Su infinita gloria, de todo a lo que los hombres atribuyen parte en Su divinidad! ¡Él es Dios, el Creador, el Hacedor que modela todas las formas y apariencias! ¡Suyos [en exclusiva] son los atributos de perfección. Todo cuanto hay en los cielos y en la tierra proclama Su infinita gloria: pues sólo Él es todopoderoso, realmente sabio! Sura 59: 22-24 (La Concentración)</w:t>
      </w:r>
    </w:p>
    <w:p>
      <w:pPr>
        <w:pStyle w:val="NormalWeb"/>
        <w:rPr>
          <w:lang w:val="es-ES"/>
        </w:rPr>
      </w:pPr>
      <w:r>
        <w:rPr>
          <w:lang w:val="es-ES"/>
        </w:rPr>
        <w:t xml:space="preserve">Los intelectuales islámicos, que adoptaron el punto de vista coránico en su interpretación del universo, se dieron cuenta hace siglos que el universo no es de una naturaleza material, e hicieron declaraciones muy explícitas acerca de la auténtica naturaleza de las cosas creadas por Dios. Uno de los pensadores más prominentes de la historia islámica, Imam Rabbani, enunció sus puntos de vista como sigue: </w:t>
      </w:r>
    </w:p>
    <w:p>
      <w:pPr>
        <w:pStyle w:val="NormalWeb"/>
        <w:rPr>
          <w:lang w:val="es-ES"/>
        </w:rPr>
      </w:pPr>
      <w:r>
        <w:rPr>
          <w:lang w:val="es-ES"/>
        </w:rPr>
        <w:t>“</w:t>
      </w:r>
      <w:r>
        <w:rPr>
          <w:lang w:val="es-ES"/>
        </w:rPr>
        <w:t xml:space="preserve">Dios escogió objetos diversos para revelar cada uno de Sus epítetos (el Justo, el Lleno de Gracia, el Proveedor de Sustento) y reflejó Sus atributos en estos objetos. La sustancia de estos seres en los cuales reflejó Sus epítetos es la nada. Dios el Glorioso escogió objetos diversos para cada uno de Sus epítetos en el área de la nada y los creó en la esfera de los sentidos y las ilusiones. Y lo hizo cada vez que quiso y como quiso. </w:t>
      </w:r>
    </w:p>
    <w:p>
      <w:pPr>
        <w:pStyle w:val="NormalWeb"/>
        <w:rPr>
          <w:lang w:val="es-ES"/>
        </w:rPr>
      </w:pPr>
      <w:r>
        <w:rPr>
          <w:lang w:val="es-ES"/>
        </w:rPr>
        <w:t xml:space="preserve">La existencia del universo está en la esfera de los sentidos y las ilusiones, y no es externa. En esta circunstancia, una constancia emerge en la nada en la esfera de los sentidos y las ilusiones y adquiere tenacidad y fuerza por la creación de Dios, el Altísimo. Así se convierte en algo que vive, sabe, actúa, desea, ve, oye y habla. A través del reflejo y la sombra están su nombre y signo presentes en el mundo exterior. En realidad, no hay nada en el exterior excepto los epítetos y atributos de Dios. </w:t>
      </w:r>
    </w:p>
    <w:p>
      <w:pPr>
        <w:pStyle w:val="Hyg"/>
        <w:rPr>
          <w:lang w:val="es-ES"/>
        </w:rPr>
      </w:pPr>
      <w:r>
        <w:rPr>
          <w:rStyle w:val="Emphasis"/>
          <w:lang w:val="es-ES"/>
        </w:rPr>
        <w:t>Todos estos han aparecido en el espejo de la presencia evidente de Dios, el Supremo. No hay nada afuera sino estas apariencias. Así han adquirido una imagen en el mundo exterior. Parecía como si realmente existiesen. En el sentido real, no hay nada afuera sino Dios, el Glorioso.” (Imam Rabbani, Mektubati Rabbani (Letter of Rabbani), p. 517-519)</w:t>
      </w:r>
    </w:p>
    <w:p>
      <w:pPr>
        <w:pStyle w:val="NormalWeb"/>
        <w:rPr>
          <w:lang w:val="es-ES"/>
        </w:rPr>
      </w:pPr>
      <w:r>
        <w:rPr>
          <w:lang w:val="es-ES"/>
        </w:rPr>
        <w:t>La interpretación de otro pensador islámico muy importante, Said Nursi también transmite el mismo mensaje:</w:t>
      </w:r>
    </w:p>
    <w:p>
      <w:pPr>
        <w:pStyle w:val="Hyg"/>
        <w:rPr>
          <w:lang w:val="es-ES"/>
        </w:rPr>
      </w:pPr>
      <w:r>
        <w:rPr>
          <w:rStyle w:val="Emphasis"/>
          <w:lang w:val="es-ES"/>
        </w:rPr>
        <w:t>“</w:t>
      </w:r>
      <w:r>
        <w:rPr>
          <w:rStyle w:val="Emphasis"/>
          <w:lang w:val="es-ES"/>
        </w:rPr>
        <w:t>El mundo material tiene una naturaleza virtual, siendo un reflejo de la existencia de Dios. Llega a ser a un mundo real por mandato de Dios. Se vuelve coherente y constante por la voluntad de Dios. El mundo de la materia no es ni un mundo real ni una pasajera sombra de ensueño. Existe sólo por la creación de Dios.” (Mektubat (The Letters), p.503)</w:t>
      </w:r>
    </w:p>
    <w:p>
      <w:pPr>
        <w:pStyle w:val="NormalWeb"/>
        <w:rPr>
          <w:lang w:val="es-ES"/>
        </w:rPr>
      </w:pPr>
      <w:r>
        <w:rPr>
          <w:lang w:val="es-ES"/>
        </w:rPr>
        <w:t>En conclusión, el “mundo exterior”, incluyendo nuestro cuerpo, es una imagen que Dios proyecta a nuestro espíritu. Por consiguiente, no tiene una existencia propia. El universo está dentro del hombre y lo que rodea al hombre no es materia, sino Dios. Este hecho se hace así explícito: “Conocemos el recordatorio de su alma, y estamos más cercanos a él que su vena yugular”.</w:t>
      </w:r>
    </w:p>
    <w:p>
      <w:pPr>
        <w:pStyle w:val="NormalWeb"/>
        <w:rPr>
          <w:lang w:val="es-ES"/>
        </w:rPr>
      </w:pPr>
      <w:r>
        <w:rPr>
          <w:lang w:val="es-ES"/>
        </w:rPr>
        <w:t>Muchas aleyas del Corán describen los diferentes aspectos de la estructura de la creación:</w:t>
      </w:r>
    </w:p>
    <w:p>
      <w:pPr>
        <w:pStyle w:val="Ayetler"/>
        <w:rPr>
          <w:lang w:val="es-ES"/>
        </w:rPr>
      </w:pPr>
      <w:r>
        <w:rPr>
          <w:lang w:val="es-ES"/>
        </w:rPr>
        <w:t>¿Se atreven, pues, a atribuir divinidad junto con Dios a seres que nada pueden crear porque ellos mismos son creados? Sura 7: 191 (La Facultad del Discernimiento)</w:t>
      </w:r>
    </w:p>
    <w:p>
      <w:pPr>
        <w:pStyle w:val="Ayetler"/>
        <w:rPr>
          <w:lang w:val="es-ES"/>
        </w:rPr>
      </w:pPr>
      <w:r>
        <w:rPr>
          <w:lang w:val="es-ES"/>
        </w:rPr>
        <w:t>Y esos seres a los que algunos invocan aparte de Dios nada pueden crear porque ellos mismos son meras criaturas. Sura 16: 20 (La Abeja)</w:t>
      </w:r>
    </w:p>
    <w:p>
      <w:pPr>
        <w:pStyle w:val="NormalWeb"/>
        <w:rPr>
          <w:lang w:val="es-ES"/>
        </w:rPr>
      </w:pPr>
      <w:r>
        <w:rPr>
          <w:lang w:val="es-ES"/>
        </w:rPr>
        <w:t>La siguiente aleya pertenece a la creación continua de Dios y explica claramente cómo Él crea cada imagen a la perfección:</w:t>
      </w:r>
    </w:p>
    <w:p>
      <w:pPr>
        <w:pStyle w:val="Ayetler"/>
        <w:rPr>
          <w:lang w:val="es-ES"/>
        </w:rPr>
      </w:pPr>
      <w:r>
        <w:rPr>
          <w:lang w:val="es-ES"/>
        </w:rPr>
        <w:t>¿O quién, si no, es el que crea [toda la vida] en un principio, y luego la suscita de nuevo? ¿Y quién es el que os provee de sustento del cielo y de la tierra? Sura 27: 64 (Las Hormigas)</w:t>
      </w:r>
    </w:p>
    <w:p>
      <w:pPr>
        <w:pStyle w:val="NormalWeb"/>
        <w:rPr>
          <w:lang w:val="es-ES"/>
        </w:rPr>
      </w:pPr>
      <w:r>
        <w:rPr>
          <w:lang w:val="es-ES"/>
        </w:rPr>
        <w:t>La existencia continua del universo depende solamente de la voluntad de Dios de continuar Su creación. Es lo mismo que un programa de televisión que únicamente se puede ver cuando lo emiten.</w:t>
      </w:r>
    </w:p>
    <w:p>
      <w:pPr>
        <w:pStyle w:val="NormalWeb"/>
        <w:rPr>
          <w:lang w:val="es-ES"/>
        </w:rPr>
      </w:pPr>
      <w:r>
        <w:rPr>
          <w:lang w:val="es-ES"/>
        </w:rPr>
        <w:t>Dado que Dios crea las imágenes, también crea cada acción. Esto quiere decir que cuando caminamos, corremos o nos reímos, todas las imágenes relacionadas con estas acciones están presentes sólo porque Dios así lo quiere. Algunas aleyas del Corán vienen a nuestra mente por su relevancia notable en este debate:</w:t>
      </w:r>
    </w:p>
    <w:p>
      <w:pPr>
        <w:pStyle w:val="Ayetler"/>
        <w:rPr>
          <w:lang w:val="es-ES"/>
        </w:rPr>
      </w:pPr>
      <w:r>
        <w:rPr>
          <w:lang w:val="es-ES"/>
        </w:rPr>
        <w:t>Y no obstante, [Oh creyentes,] no fuisteis vosotros quienes matasteis al enemigo, sino que fue Dios quien les mató; y no fuiste tú quien arrojó [el terror dentro de ellos, Oh Profeta], cuando lo arrojaste, sino que fue Dios quien lo arrojó: y [Él hizo todo esto] para probar a los creyentes con una prueba saludable ordenada por Él. ¡En verdad, Dios todo lo oye, es omnisciente! Sura 8: 17 (El Botín)</w:t>
      </w:r>
    </w:p>
    <w:p>
      <w:pPr>
        <w:pStyle w:val="Ayetler"/>
        <w:rPr>
          <w:lang w:val="es-ES"/>
        </w:rPr>
      </w:pPr>
      <w:r>
        <w:rPr>
          <w:lang w:val="es-ES"/>
        </w:rPr>
        <w:t xml:space="preserve">… </w:t>
      </w:r>
      <w:r>
        <w:rPr>
          <w:lang w:val="es-ES"/>
        </w:rPr>
        <w:t>cuando es Dios quien os ha creado, a vosotros y lo que hacéis. Sura 37: 96 (Los Alineados en Filas)</w:t>
      </w:r>
    </w:p>
    <w:p>
      <w:pPr>
        <w:pStyle w:val="Ayetler"/>
        <w:rPr>
          <w:lang w:val="es-ES"/>
        </w:rPr>
      </w:pPr>
      <w:r>
        <w:rPr>
          <w:lang w:val="es-ES"/>
        </w:rPr>
        <w:t xml:space="preserve">… </w:t>
      </w:r>
      <w:r>
        <w:rPr>
          <w:lang w:val="es-ES"/>
        </w:rPr>
        <w:t>sólo Dios tiene el poder de decidir lo que ha de ser. Sura 13: 31 (El Trueno)</w:t>
      </w:r>
    </w:p>
    <w:p>
      <w:pPr>
        <w:pStyle w:val="NormalWeb"/>
        <w:rPr>
          <w:lang w:val="es-ES"/>
        </w:rPr>
      </w:pPr>
      <w:r>
        <w:rPr>
          <w:lang w:val="es-ES"/>
        </w:rPr>
        <w:t>Para resumir, todo el mundo está bajo el control de Dios y ningún acontecimiento se puede materializar a no ser por Su voluntad y Su control.</w:t>
      </w:r>
    </w:p>
    <w:p>
      <w:pPr>
        <w:pStyle w:val="Ayetler"/>
        <w:rPr>
          <w:lang w:val="es-ES"/>
        </w:rPr>
      </w:pPr>
      <w:r>
        <w:rPr>
          <w:lang w:val="es-ES"/>
        </w:rPr>
        <w:t>Habéis tenido ya un signo en las dos huestes que se enfrentaron en combate, una luchando por la causa de Dios y la otra negándole; con sus propios ojos [los primeros] vieron como los otros les doblaban en número: pero Dios fortalece con Su auxilio a quien Él quiere. En esto, ciertamente, hay una lección para quienes pueden ver. Sura 3: 13 (La Casa de Imrán)</w:t>
      </w:r>
    </w:p>
    <w:p>
      <w:pPr>
        <w:pStyle w:val="Ayetler"/>
        <w:rPr>
          <w:lang w:val="es-ES"/>
        </w:rPr>
      </w:pPr>
      <w:r>
        <w:rPr>
          <w:lang w:val="es-ES"/>
        </w:rPr>
        <w:t> </w:t>
      </w:r>
    </w:p>
    <w:p>
      <w:pPr>
        <w:pStyle w:val="Baslik2"/>
        <w:rPr>
          <w:lang w:val="es-ES"/>
        </w:rPr>
      </w:pPr>
      <w:r>
        <w:rPr>
          <w:lang w:val="es-ES"/>
        </w:rPr>
        <w:t>DORMIR, LOS SUEÑOS, LA MUERTE Y EL MÁS ALLÁ</w:t>
      </w:r>
    </w:p>
    <w:p>
      <w:pPr>
        <w:pStyle w:val="NormalWeb"/>
        <w:rPr>
          <w:lang w:val="es-ES"/>
        </w:rPr>
      </w:pPr>
      <w:r>
        <w:rPr>
          <w:lang w:val="es-ES"/>
        </w:rPr>
        <w:t>Lo que se relata en el Corán acerca del sueño tiene significado con relación al tema citado anteriormente. En el Corán, el sueño se describe como sigue:</w:t>
      </w:r>
    </w:p>
    <w:p>
      <w:pPr>
        <w:pStyle w:val="Ayetler"/>
        <w:rPr>
          <w:lang w:val="es-ES"/>
        </w:rPr>
      </w:pPr>
      <w:r>
        <w:rPr>
          <w:lang w:val="es-ES"/>
        </w:rPr>
        <w:t>[Únicamente] Dios [tiene este poder –Él] es quien hace morir a todos los seres humanos en el momento de su muerte [corporal], y [hace que estén como muertos], mientras duermen, a aquellos que aún no han muerto: así retiene Él a aquellos para los que ha decretado la muerte, y remite a los otros hasta un plazo fijado [por Él]. ¡Ciertamente, en [todo] esto hay en verdad mensajes para gente que reflexiona! Sura 39: 42 (Las Multitudes)</w:t>
      </w:r>
    </w:p>
    <w:p>
      <w:pPr>
        <w:pStyle w:val="Ayetler"/>
        <w:rPr>
          <w:lang w:val="es-ES"/>
        </w:rPr>
      </w:pPr>
      <w:r>
        <w:rPr>
          <w:lang w:val="es-ES"/>
        </w:rPr>
        <w:t>Y Él es quien os hace estar [como] muertos por la noche y conoce lo que hacéis durante el día; y os devuelve a la vida cada día para que se cumpla un plazo fijado [por Él]. Al final, a Él habréis de volver; y Él os hará entender todo aquello que hacíais [estando vivos]. Sura 6: 60 (El Ganado)</w:t>
      </w:r>
    </w:p>
    <w:p>
      <w:pPr>
        <w:pStyle w:val="NormalWeb"/>
        <w:rPr>
          <w:lang w:val="es-ES"/>
        </w:rPr>
      </w:pPr>
      <w:r>
        <w:rPr>
          <w:lang w:val="es-ES"/>
        </w:rPr>
        <w:t>El Corán se refiere a la condición de dormir como “la muerte”. No se hace ninguna discriminación significativa entre el sueño y la muerte. Ésta es una indicación clara de que lo que se experimenta mientras se duerme es muy similar a por lo que se atraviesa cuando uno muere.</w:t>
      </w:r>
    </w:p>
    <w:p>
      <w:pPr>
        <w:pStyle w:val="NormalWeb"/>
        <w:rPr>
          <w:lang w:val="es-ES"/>
        </w:rPr>
      </w:pPr>
      <w:r>
        <w:rPr>
          <w:lang w:val="es-ES"/>
        </w:rPr>
        <w:t>Pues bien, ¿qué es común al sueño y a la muerte, y qué clase de significado tiene? En el sueño, el espíritu deja el cuerpo, mejor dicho, Dios lo toma. Al soñar, por otra parte, el espíritu gana un cuerpo nuevo y comienza a percibir un escenario completamente diferente. A lo que se refiere la aleya como “devuelve a la vida” es el regreso del espíritu al cuerpo real y continuar experimentando lo que se denomina “la vida diaria”.</w:t>
      </w:r>
    </w:p>
    <w:p>
      <w:pPr>
        <w:pStyle w:val="NormalWeb"/>
        <w:rPr>
          <w:lang w:val="es-ES"/>
        </w:rPr>
      </w:pPr>
      <w:r>
        <w:rPr>
          <w:lang w:val="es-ES"/>
        </w:rPr>
        <w:t>Esto es, la muerte pone fin a la vida que experimentamos en el mundo, gracias a cuyo proceso el espíritu gana otro cuerpo y con ello marca un nuevo comienzo de una vida enteramente diferente. Éste es de hecho un concepto crucial que aclara algunas nociones acerca de la religión que pueden parecer difíciles de comprender. Por ejemplo, la muerte y la resurrección son simplemente un intercambio de imágenes que Dios presenta a nuestro espíritu. Cada día, cada instante, Dios recrea el mundo para nosotros y regala a nuestro espíritu un despliegue continuo de belleza. Lo mismo también es válido para el sueño. Las delicadas imágenes creadas durante el curso de un día se forman por la noche en nuestros sueños. De modo semejante, la transición de este mundo al próximo puede ser tan fácil como pasar a una fase del sueño; las imágenes relacionadas con este mundo se convierten en las imágenes del más allá y la muerte sirve de punto de transición.</w:t>
      </w:r>
    </w:p>
    <w:p>
      <w:pPr>
        <w:pStyle w:val="NormalWeb"/>
        <w:rPr>
          <w:lang w:val="es-ES"/>
        </w:rPr>
      </w:pPr>
      <w:r>
        <w:rPr>
          <w:lang w:val="es-ES"/>
        </w:rPr>
        <w:t>Los sueños son también imágenes que nuestra alma percibe, al igual que las que experimentamos en nuestras vidas diarias. La siguiente aleya primero nos recuerda la cercanía de Dios al hombre y luego explica con qué propósito crea Dios los sueños.</w:t>
      </w:r>
    </w:p>
    <w:p>
      <w:pPr>
        <w:pStyle w:val="Ayetler"/>
        <w:rPr>
          <w:lang w:val="es-ES"/>
        </w:rPr>
      </w:pPr>
      <w:r>
        <w:rPr>
          <w:lang w:val="es-ES"/>
        </w:rPr>
        <w:t>Y, he ahí, que te dijimos [Oh Profeta:] "Ciertamente, tu Sustentador circunda a toda la humanidad [con Su conocimiento y poder]: y, así, hemos dispuesto que la visión que te hemos mostrado no sea sino una prueba para los hombres. Sura 17: 60 (El Viaje Nocturno)</w:t>
      </w:r>
    </w:p>
    <w:p>
      <w:pPr>
        <w:pStyle w:val="NormalWeb"/>
        <w:rPr>
          <w:lang w:val="es-ES"/>
        </w:rPr>
      </w:pPr>
      <w:r>
        <w:rPr>
          <w:lang w:val="es-ES"/>
        </w:rPr>
        <w:t>Puesto que es Dios quien presenta los sueños al espíritu humano, puede haber alguna clase de sueños a través de los cuales las personas reciban noticias de acontecimientos inminentes. Hay muchos ejemplos de tales sueños en el Corán, como en el Sura 48: Al-Fath (La Victoria) los sueños de Profeta José, que experimenta en diferentes fases de su vida. Simplemente el tratar de descifrar los sueños nos hará entender las anteriores aseveraciones. Las personas que afirman que los sueños son una función del cerebro dicen que, durante el sueño, reciben ciertas señales del cerebro y que ésta es la prueba que demuestra que todo ocurre en él. No obstante, no deberíamos olvidarnos de que Dios crea todo según la relación causa-efecto. Esto quiere decir que el cuerpo y el espíritu de los seres humanos están estrechamente relacionados. Que emociones tales como la tristeza, la preocupación, el amor, etc. hagan mella en el cerebro es una consecuencia normal de la relación entre el cuerpo y el espíritu. A pesar de todo, no es el cerebro sino el espíritu el que experimenta las emociones.</w:t>
      </w:r>
    </w:p>
    <w:p>
      <w:pPr>
        <w:pStyle w:val="NormalWeb"/>
        <w:rPr>
          <w:lang w:val="es-ES"/>
        </w:rPr>
      </w:pPr>
      <w:r>
        <w:rPr>
          <w:lang w:val="es-ES"/>
        </w:rPr>
        <w:t> </w:t>
      </w:r>
    </w:p>
    <w:p>
      <w:pPr>
        <w:pStyle w:val="Baslik2"/>
        <w:rPr>
          <w:lang w:val="es-ES"/>
        </w:rPr>
      </w:pPr>
      <w:r>
        <w:rPr>
          <w:lang w:val="es-ES"/>
        </w:rPr>
        <w:t>LA RELATIVIDAD DEL TIEMPO.</w:t>
      </w:r>
    </w:p>
    <w:p>
      <w:pPr>
        <w:pStyle w:val="NormalWeb"/>
        <w:rPr>
          <w:lang w:val="es-ES"/>
        </w:rPr>
      </w:pPr>
      <w:r>
        <w:rPr>
          <w:lang w:val="es-ES"/>
        </w:rPr>
        <w:t>El tiempo y el espacio también han sido creados por Dios, que es el Creador de todo. Antes, no hubo espacio ni tiempo. En realidad, ni siquiera había un “antes”, puesto que esto se refiere a un período de tiempo según las reglas físicas actuales que están limitadas por el espacio y el tiempo. Como quiera que lo miremos, ambos conceptos son sólo percepciones. Las diversas aleyas del Corán enfatizan el tiempo como un concepto relativo:</w:t>
      </w:r>
    </w:p>
    <w:p>
      <w:pPr>
        <w:pStyle w:val="Ayetler"/>
        <w:rPr>
          <w:lang w:val="es-ES"/>
        </w:rPr>
      </w:pPr>
      <w:r>
        <w:rPr>
          <w:lang w:val="es-ES"/>
        </w:rPr>
        <w:t>[Y] Él preguntará [a los condenados]: "¿Cuántos años habéis permanecido en la tierra?" Dirán: "Hemos permanecido allí un día, o parte de un día; pero pregunta a aquellos [capaces] de computar [el tiempo]...." [Entonces] Él dirá: "Habéis permanecido allí sólo por poco tiempo: ¡si hubierais sabido [cuan breve iba a ser]! Sura 23: 112-114 (Los Creyentes)</w:t>
      </w:r>
    </w:p>
    <w:p>
      <w:pPr>
        <w:pStyle w:val="Ayetler"/>
        <w:rPr>
          <w:lang w:val="es-ES"/>
        </w:rPr>
      </w:pPr>
      <w:r>
        <w:rPr>
          <w:lang w:val="es-ES"/>
        </w:rPr>
        <w:t>el Día en que se soplará la trompeta: pues ese Día congregaremos a todos los que habían estado hundidos en el pecado, nublados sus ojos [por el terror], susurrándose unos a otros: "No habéis permanecido sino diez [días en la tierra]...." [Pero] Nosotros sabemos perfectamente lo que dirán cuando el más perspicaz de ellos diga: "¡No habéis permanecido [allí] sino un día!" Sura 20: 102-104 (Oh Hombre)</w:t>
      </w:r>
    </w:p>
    <w:p>
      <w:pPr>
        <w:pStyle w:val="NormalWeb"/>
        <w:rPr>
          <w:lang w:val="es-ES"/>
        </w:rPr>
      </w:pPr>
      <w:r>
        <w:rPr>
          <w:lang w:val="es-ES"/>
        </w:rPr>
        <w:t>Las aleyas indican que en la otra vida nos daremos cuenta de que la vida que vivimos en el mundo, que parece continuar durante años, no ha durado más que un momento, tal como pasa el tiempo en los sueños y bajo hipnosis. Cuando tenemos un sueño mientras dormimos, pensamos que dura horas o días. Sin embargo, los descubrimientos científicos demuestran que son sólo un par de minutos o incluso segundos. De modo semejante, nos percataremos de que el tiempo en este mundo ha sido cortísimo cuando nos despertemos de este sueño que es la vida.</w:t>
      </w:r>
    </w:p>
    <w:p>
      <w:pPr>
        <w:pStyle w:val="NormalWeb"/>
        <w:rPr>
          <w:lang w:val="es-ES"/>
        </w:rPr>
      </w:pPr>
      <w:r>
        <w:rPr>
          <w:lang w:val="es-ES"/>
        </w:rPr>
        <w:t> </w:t>
      </w:r>
    </w:p>
    <w:p>
      <w:pPr>
        <w:pStyle w:val="Baslik2"/>
        <w:rPr>
          <w:lang w:val="es-ES"/>
        </w:rPr>
      </w:pPr>
      <w:r>
        <w:rPr>
          <w:lang w:val="es-ES"/>
        </w:rPr>
        <w:t xml:space="preserve">CONFUNDIENDO LAS RELACIONES DE CAUSA Y EFECTO </w:t>
      </w:r>
    </w:p>
    <w:p>
      <w:pPr>
        <w:pStyle w:val="NormalWeb"/>
        <w:rPr>
          <w:lang w:val="es-ES"/>
        </w:rPr>
      </w:pPr>
      <w:r>
        <w:rPr>
          <w:lang w:val="es-ES"/>
        </w:rPr>
        <w:t>Desde que nacimos, hemos recibido instrucciones de asociar ciertos efectos a ciertas causas. Ésta es de hecho una consecuencia natural del proceso de razonamiento que sigue la mentalidad materialista. Sin embargo, el Corán da información acerca de una clase diferente de regla que prevalece en la tierra.</w:t>
      </w:r>
    </w:p>
    <w:p>
      <w:pPr>
        <w:pStyle w:val="Ayetler"/>
        <w:rPr>
          <w:lang w:val="es-ES"/>
        </w:rPr>
      </w:pPr>
      <w:r>
        <w:rPr>
          <w:lang w:val="es-ES"/>
        </w:rPr>
        <w:t>¿ES QUE no ves a tu Sustentador [a través de Sus obras]? --cómo hace que se alargue la sombra [hacia el atardecer] cuando, de haberlo querido, podría en verdad hacer que se quedara quieta: pero hemos hecho del sol su guía. Sura 25: 45 (El Criterio de la Verdad)</w:t>
      </w:r>
    </w:p>
    <w:p>
      <w:pPr>
        <w:pStyle w:val="NormalWeb"/>
        <w:rPr>
          <w:lang w:val="es-ES"/>
        </w:rPr>
      </w:pPr>
      <w:r>
        <w:rPr>
          <w:lang w:val="es-ES"/>
        </w:rPr>
        <w:t xml:space="preserve">Aquí en esta aleya, se indica que la sombra se crea separadamente del sol, y no aparece como una consecuencia natural del mismo. También se enfatiza que el sol es la “evidencia” de la sombra. </w:t>
      </w:r>
    </w:p>
    <w:p>
      <w:pPr>
        <w:pStyle w:val="NormalWeb"/>
        <w:rPr>
          <w:lang w:val="es-ES"/>
        </w:rPr>
      </w:pPr>
      <w:r>
        <w:rPr>
          <w:lang w:val="es-ES"/>
        </w:rPr>
        <w:t>El ejemplo de la sombra del sol en esta aleya señala que ningún incidente ocurre a consecuencia de una causa, sino que ambos, causa y efecto, son en realidad creados por Dios. En otras palabras, la razón para que las cosas ocurran no es lo que parece causarlas. El poder estriba en Dios y es Él quien crea cada imagen en cada momento del tiempo. La vida tiene una existencia sólo porque Dios la crea. La aleya “Dios es el que nos crea a nosotros y a nuestras acciones” expresa claramente este hecho.</w:t>
      </w:r>
    </w:p>
    <w:p>
      <w:pPr>
        <w:pStyle w:val="NormalWeb"/>
        <w:rPr>
          <w:lang w:val="es-ES"/>
        </w:rPr>
      </w:pPr>
      <w:r>
        <w:rPr>
          <w:lang w:val="es-ES"/>
        </w:rPr>
        <w:t xml:space="preserve">Cuando recordamos que no hay diferencia entre la percepción de los sueños y la del mundo exterior, comprendemos mejor la relación existente entre sol y sombra. ¿Es el sol el que proyecta la sombra que vemos en nuestros sueños? ¿Cómo es posible que un sol que no existe haga surgir una sombra? Más aún, algunas veces el brillante sol que vemos en nuestros sueños puede hacer que nos deslumbremos. En ese sueño, puesto que realmente no hay luz del sol, la sensación de deslumbramiento se crea de modo especial y por separado. La misma lógica conserva su validez para percibir el sabor de una fruta que comemos o el dolor que sentimos cuando golpeamos un objeto en nuestro sueño. </w:t>
      </w:r>
    </w:p>
    <w:p>
      <w:pPr>
        <w:pStyle w:val="NormalWeb"/>
        <w:rPr>
          <w:lang w:val="es-ES"/>
        </w:rPr>
      </w:pPr>
      <w:r>
        <w:rPr>
          <w:lang w:val="es-ES"/>
        </w:rPr>
        <w:t xml:space="preserve">La razón por la que percibimos acontecimientos naturales en términos de causa y efecto se debe a que Dios crea la secuencia de estos acontecimientos. Es algo parecido a los fotogramas de una película: nuestra vida está formada por estos fotogramas creados uno a uno. Por ejemplo: en el primero hay un árbol y en el segundo, una fruta. La razón por la que las personas piensan que el árbol es la causa de la fruta es que estos acontecimientos ocurren uno tras otro. Sin embargo, Dios crea ambos, árbol y fruta, separadamente. </w:t>
      </w:r>
    </w:p>
    <w:p>
      <w:pPr>
        <w:pStyle w:val="NormalWeb"/>
        <w:rPr>
          <w:lang w:val="es-ES"/>
        </w:rPr>
      </w:pPr>
      <w:r>
        <w:rPr>
          <w:lang w:val="es-ES"/>
        </w:rPr>
        <w:t xml:space="preserve">  </w:t>
      </w:r>
    </w:p>
    <w:p>
      <w:pPr>
        <w:pStyle w:val="Baslik2"/>
        <w:rPr>
          <w:lang w:val="es-ES"/>
        </w:rPr>
      </w:pPr>
      <w:r>
        <w:rPr>
          <w:lang w:val="es-ES"/>
        </w:rPr>
        <w:t>”</w:t>
      </w:r>
      <w:r>
        <w:rPr>
          <w:lang w:val="es-ES"/>
        </w:rPr>
        <w:t>LAS PALABRAS VACÍAS”: LAS LEYES DE LA NATURALEZA.</w:t>
      </w:r>
    </w:p>
    <w:p>
      <w:pPr>
        <w:pStyle w:val="NormalWeb"/>
        <w:rPr>
          <w:lang w:val="es-ES"/>
        </w:rPr>
      </w:pPr>
      <w:r>
        <w:rPr>
          <w:lang w:val="es-ES"/>
        </w:rPr>
        <w:t>A la luz de toda esta información, uno debería considerar cuidadosamente lo que realmente son “las leyes de naturaleza”. En un trasfondo donde todo está formado por imágenes o sentidos, ¿cómo se puede originar una “ley”? ¿Puede tener el agua una”fuerza ascensional"? Asimismo, ¿cómo se puede explicar la fuerza de fricción del aire cuando el aire es, de hecho, imaginario?</w:t>
      </w:r>
    </w:p>
    <w:p>
      <w:pPr>
        <w:pStyle w:val="NormalWeb"/>
        <w:rPr>
          <w:lang w:val="es-ES"/>
        </w:rPr>
      </w:pPr>
      <w:r>
        <w:rPr>
          <w:lang w:val="es-ES"/>
        </w:rPr>
        <w:t>Las aleyas del Corán dan explicaciones claras sobre estas leyes de la naturaleza, en contra del punto de vista materialista generalmente aceptado:</w:t>
      </w:r>
    </w:p>
    <w:p>
      <w:pPr>
        <w:pStyle w:val="Ayetler"/>
        <w:rPr>
          <w:lang w:val="es-ES"/>
        </w:rPr>
      </w:pPr>
      <w:r>
        <w:rPr>
          <w:lang w:val="es-ES"/>
        </w:rPr>
        <w:t>¿Es que esos [que niegan la verdad] no se han parado jamás a considerar a las aves, volando suspendidas [por Dios] en el aire, y que nadie excepto Dios las mantiene en vuelo? ¡Ciertamente, en esto hay en verdad mensajes para una gente dispuesta a creer! Sura 16: 79 (La Abeja)</w:t>
      </w:r>
    </w:p>
    <w:p>
      <w:pPr>
        <w:pStyle w:val="Ayetler"/>
        <w:rPr>
          <w:lang w:val="es-ES"/>
        </w:rPr>
      </w:pPr>
      <w:r>
        <w:rPr>
          <w:lang w:val="es-ES"/>
        </w:rPr>
        <w:t>VUESTRO SUSTENTADOR es quien hace que los barcos surquen el mar para vosotros, para que podáis ir en busca de algo de Su favor. Sura 17: 66 (El Viaje Nocturno)</w:t>
      </w:r>
    </w:p>
    <w:p>
      <w:pPr>
        <w:pStyle w:val="Ayetler"/>
        <w:rPr>
          <w:lang w:val="es-ES"/>
        </w:rPr>
      </w:pPr>
      <w:r>
        <w:rPr>
          <w:lang w:val="es-ES"/>
        </w:rPr>
        <w:t>CIERTAMENTE, Dios es quien hiende la semilla y el hueso de fruta, y hace surgir lo vivo de lo que está muerto, y Él es quien hace surgir lo muerto de lo que está vivo. ¡Ese es Dios: y, sin embargo, que pervertidas están vuestras mentes! Sura 6: 95 (El Ganado)</w:t>
      </w:r>
    </w:p>
    <w:p>
      <w:pPr>
        <w:pStyle w:val="NormalWeb"/>
        <w:rPr>
          <w:lang w:val="es-ES"/>
        </w:rPr>
      </w:pPr>
      <w:r>
        <w:rPr>
          <w:lang w:val="es-ES"/>
        </w:rPr>
        <w:t>Las cosas que llamamos 'las leyes de la naturaleza' surgen de un patrón de creación sucesivo que proviene de Dios. Él crea la imagen de una semilla como una causa antes de crear la imagen de una flor. La imagen de la flor nunca se crea antes de la semilla. Aunque Dios es el Creador de todas las causas y efectos, los resultados creados están siempre relacionados con ciertas causas.</w:t>
      </w:r>
    </w:p>
    <w:p>
      <w:pPr>
        <w:pStyle w:val="NormalWeb"/>
        <w:rPr>
          <w:lang w:val="es-ES"/>
        </w:rPr>
      </w:pPr>
      <w:r>
        <w:rPr>
          <w:lang w:val="es-ES"/>
        </w:rPr>
        <w:t>Al fin y al cabo, la 'ley de la naturaleza' es sólo el nombre que se da a este proceso de creación sucesiva. Por ejemplo, como los barcos siempre se crean navegando en el agua, hablamos de la capacidad del agua para mantener cosas a flote. De modo semejante, cuando vemos a las aves volando, decimos que la fuerza aerodinámica es la razón de que esto sea así. Sin embargo, las aleyas del Corán que ponen de manifiesto que es Dios quien sujeta las aves en el cielo y hace que los barcos naveguen explican la realidad de que no existe otra fuerza aparte de la de Dios y que todas las imágenes se crean de este modo. Por tanto, las leyes de la naturaleza, como la fuerza ascensional del agua y la gravitación, que pensamos que existen, son de hecho el modo en que llamamos la creación secuencial y perfecta que contemplamos.</w:t>
      </w:r>
    </w:p>
    <w:p>
      <w:pPr>
        <w:pStyle w:val="NormalWeb"/>
        <w:rPr>
          <w:lang w:val="es-ES"/>
        </w:rPr>
      </w:pPr>
      <w:r>
        <w:rPr>
          <w:lang w:val="es-ES"/>
        </w:rPr>
        <w:t>Einstein describe esta realidad como sigue:</w:t>
      </w:r>
    </w:p>
    <w:p>
      <w:pPr>
        <w:pStyle w:val="Hyg"/>
        <w:rPr>
          <w:lang w:val="es-ES"/>
        </w:rPr>
      </w:pPr>
      <w:r>
        <w:rPr>
          <w:rStyle w:val="Emphasis"/>
          <w:lang w:val="es-ES"/>
        </w:rPr>
        <w:t>“</w:t>
      </w:r>
      <w:r>
        <w:rPr>
          <w:rStyle w:val="Emphasis"/>
          <w:lang w:val="es-ES"/>
        </w:rPr>
        <w:t>Cuestiones como la gravedad, la fuerza electromagnética, la energía, la electricidad y el impulso son todas estructuras teóricas, similitudes y símbolos forjados por la mente humana para explicar la realidad básica que subyace en todo lo que vemos.” (Bilim ve Teknik (Science and Technique), v.272, p.28)</w:t>
      </w:r>
    </w:p>
    <w:p>
      <w:pPr>
        <w:pStyle w:val="Ayetler"/>
        <w:rPr>
          <w:lang w:val="es-ES"/>
        </w:rPr>
      </w:pPr>
      <w:r>
        <w:rPr>
          <w:lang w:val="es-ES"/>
        </w:rPr>
        <w:t>Ciertamente, todo el poder y la gloria pertenecen sólo a Dios. Sura 10: 65 (Jonás)</w:t>
      </w:r>
    </w:p>
    <w:p>
      <w:pPr>
        <w:pStyle w:val="NormalWeb"/>
        <w:rPr>
          <w:lang w:val="es-ES"/>
        </w:rPr>
      </w:pPr>
      <w:r>
        <w:rPr>
          <w:lang w:val="es-ES"/>
        </w:rPr>
        <w:t>El poder y la honorabilidad pertenecientes a Dios se designan con nombres tales como “gravitación” y “energía”. Después de pensar un poco, podemos ver claramente que estos nombres en realidad no tienen ningún significado.</w:t>
      </w:r>
    </w:p>
    <w:p>
      <w:pPr>
        <w:pStyle w:val="NormalWeb"/>
        <w:rPr>
          <w:lang w:val="es-ES"/>
        </w:rPr>
      </w:pPr>
      <w:r>
        <w:rPr>
          <w:lang w:val="es-ES"/>
        </w:rPr>
        <w:t xml:space="preserve">En resumen, las personas materialistas y los grupos aficionados a inventar deidades imaginarias en quienes creer han acuñado términos sin sentido como “la madre naturaleza” – palabras vacías. Lo dicho por el Profeta José en el Corán refleja claramente este hecho: </w:t>
      </w:r>
    </w:p>
    <w:p>
      <w:pPr>
        <w:pStyle w:val="Ayetler"/>
        <w:rPr>
          <w:lang w:val="es-ES"/>
        </w:rPr>
      </w:pPr>
      <w:r>
        <w:rPr>
          <w:lang w:val="es-ES"/>
        </w:rPr>
        <w:t>"Todo lo que adoráis en vez de Dios no son sino nombres [vacíos] que habéis inventado] --vosotros y vuestros antepasados-- [y] para los cuales Dios no ha hecho descender autorización alguna. El dictamen [de qué es cierto y qué falso] pertenece sólo a Dios --[y] Él ha ordenado que no adoréis a nada excepto a Él; esta es la [única] fe verdadera; pero la mayoría de la gente no lo sabe. Sura 12: 40 (José)</w:t>
      </w:r>
    </w:p>
    <w:p>
      <w:pPr>
        <w:pStyle w:val="NormalWeb"/>
        <w:rPr>
          <w:lang w:val="es-ES"/>
        </w:rPr>
      </w:pPr>
      <w:r>
        <w:rPr>
          <w:lang w:val="es-ES"/>
        </w:rPr>
        <w:t>Lo que nos confunde es tal vez el desconocimiento de la mayoría de la gente de este hecho que enuncia la aleya. Sin embargo, el individuo comprenderá mejor que este mundo es sólo imaginación cuando se encuentre en el más allá. Ahora mismo, deberíamos empezar a pensar y entender la existencia de Dios. Porque la situación de los incrédulos en la otra vida se describe como sigue en el Corán:</w:t>
      </w:r>
    </w:p>
    <w:p>
      <w:pPr>
        <w:pStyle w:val="Ayetler"/>
        <w:rPr/>
      </w:pPr>
      <w:r>
        <w:rPr>
          <w:lang w:val="es-ES"/>
        </w:rPr>
        <w:t xml:space="preserve">Pero aquellos que están empeñados en negar la verdad, sus [buenas] obras son como un espejismo en el desierto, que el sediento cree agua --hasta que al acercarse, descubre que no era nada: en su lugar, descubre [que] Dios [ha estado siempre presente] con él, y [que] Él le saldará íntegra su cuenta --¡pues Dios es rápido en ajustar cuentas! </w:t>
      </w:r>
      <w:r>
        <w:rPr/>
        <w:t>Sura 24: 39 (La Lu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
        <w:jc w:val="center"/>
        <w:rPr>
          <w:lang w:val="es-ES"/>
        </w:rPr>
      </w:pPr>
      <w:r>
        <w:rPr>
          <w:lang w:val="es-ES"/>
        </w:rPr>
        <w:t>TERCERA PARTE: LOS MILAGROS QUE SE ENCUENTRAN JUSTO A NUESTRO LADO </w:t>
      </w:r>
    </w:p>
    <w:p>
      <w:pPr>
        <w:pStyle w:val="Ayetler"/>
        <w:rPr>
          <w:lang w:val="es-ES"/>
        </w:rPr>
      </w:pPr>
      <w:r>
        <w:rPr>
          <w:lang w:val="es-ES"/>
        </w:rPr>
        <w:t>Pues [así es:] no hemos creado los cielos y la tierra y lo que hay entre ellos por mero pasatiempo: (39) no hemos creado nada de esto sino conforme a una verdad [intrínseca]: pero la mayoría de ellos no lo entienden. Sura 44: 38-39 (El Humo)</w:t>
      </w:r>
    </w:p>
    <w:p>
      <w:pPr>
        <w:pStyle w:val="NormalWeb"/>
        <w:rPr>
          <w:lang w:val="es-ES"/>
        </w:rPr>
      </w:pPr>
      <w:r>
        <w:rPr>
          <w:lang w:val="es-ES"/>
        </w:rPr>
        <w:t>Al principio del libro dimos el ejemplo de un hombre que había sido creado “repentinamente”. Describimos cómo inspeccionaría esta persona su ser y su entorno con gran admiración y asombro. También hicimos notar que nuestra situación no es diferente de la de este hombre; sin embargo, debido al comportamiento y los hábitos adquiridos de la sociedad, nos hemos olvidado de asombrarnos, sorprendernos o incluso enternecernos por la excelencia que existe a nuestro alrededor. En otras palabras, hemos perdido nuestra capacidad para darnos cuenta de los milagros que tenemos delante de nuestros ojos.</w:t>
      </w:r>
    </w:p>
    <w:p>
      <w:pPr>
        <w:pStyle w:val="NormalWeb"/>
        <w:rPr>
          <w:lang w:val="es-ES"/>
        </w:rPr>
      </w:pPr>
      <w:r>
        <w:rPr>
          <w:lang w:val="es-ES"/>
        </w:rPr>
        <w:t>Uno de los temas más importantes que tratan las aleyas del Corán es la necesidad de romper esta indiferencia que se ha desarrollado a causa de estos hábitos y esta manera de pensar defectuosa. Mientras algunas aleyas del Corán explican que las personas van por mal camino si aguardan milagros u otra prueba de Dios antes de aceptarle, otras aleyas se refieren a una fuente de realidad en los fenómenos milagrosos que ya existen en todas partes.</w:t>
      </w:r>
    </w:p>
    <w:p>
      <w:pPr>
        <w:pStyle w:val="NormalWeb"/>
        <w:rPr>
          <w:lang w:val="es-ES"/>
        </w:rPr>
      </w:pPr>
      <w:r>
        <w:rPr>
          <w:lang w:val="es-ES"/>
        </w:rPr>
        <w:t>Según el Corán, todas las cosas vivas constituyen evidencia de la existencia y la omnipotencia de Dios. La razón para esto es que cada creación de Dios es característica de la designación de un Creador. Realmente, exhibir la obra de arte precisa y amable de Dios y Su inteligencia infinita es el ímpetu que mueve a su creación.</w:t>
      </w:r>
    </w:p>
    <w:p>
      <w:pPr>
        <w:pStyle w:val="NormalWeb"/>
        <w:rPr>
          <w:lang w:val="es-ES"/>
        </w:rPr>
      </w:pPr>
      <w:r>
        <w:rPr>
          <w:lang w:val="es-ES"/>
        </w:rPr>
        <w:t>Vamos ahora a reflexionar sobre los ejemplos específicos de animales que están en el Corán.</w:t>
      </w:r>
    </w:p>
    <w:p>
      <w:pPr>
        <w:pStyle w:val="Ayetler"/>
        <w:rPr>
          <w:lang w:val="es-ES"/>
        </w:rPr>
      </w:pPr>
      <w:r>
        <w:rPr>
          <w:lang w:val="es-ES"/>
        </w:rPr>
        <w:t>Y en vuestra naturaleza, y en [la de] todos los animales que Él disemina [por la tierra] hay mensajes para gente dotada de certeza interior. Sura 45: 4 (Arrodillada)</w:t>
      </w:r>
    </w:p>
    <w:p>
      <w:pPr>
        <w:pStyle w:val="Ayetler"/>
        <w:rPr>
          <w:lang w:val="es-ES"/>
        </w:rPr>
      </w:pPr>
      <w:r>
        <w:rPr>
          <w:lang w:val="es-ES"/>
        </w:rPr>
        <w:t> </w:t>
      </w:r>
    </w:p>
    <w:p>
      <w:pPr>
        <w:pStyle w:val="Baslik2"/>
        <w:rPr>
          <w:lang w:val="es-ES"/>
        </w:rPr>
      </w:pPr>
      <w:r>
        <w:rPr>
          <w:lang w:val="es-ES"/>
        </w:rPr>
        <w:t>LA ABEJA.</w:t>
      </w:r>
    </w:p>
    <w:p>
      <w:pPr>
        <w:pStyle w:val="Ayetler"/>
        <w:rPr>
          <w:lang w:val="es-ES"/>
        </w:rPr>
      </w:pPr>
      <w:r>
        <w:rPr>
          <w:lang w:val="es-ES"/>
        </w:rPr>
        <w:t>Y [considera cómo] tu Sustentador ha inspirado a la abeja: "Establece tus viviendas en las montañas y en los árboles, y en lo que [los hombres] construyan [para ti a modo de colmenas]; y luego come de toda clase de frutos, y sigue con humildad los caminos señalados para ti por tu Sustentador." [Y, he ahí, que] de sus vientres sale un líquido de variados tonos, que contiene una cura para los hombres. ¡Ciertamente, en todo esto hay en verdad un mensaje para gente que reflexiona! Sura 16: 68-69 (La Abeja)</w:t>
      </w:r>
    </w:p>
    <w:p>
      <w:pPr>
        <w:pStyle w:val="NormalWeb"/>
        <w:rPr>
          <w:lang w:val="es-ES"/>
        </w:rPr>
      </w:pPr>
      <w:r>
        <w:rPr>
          <w:lang w:val="es-ES"/>
        </w:rPr>
        <w:t>La citada aleya del Corán, en el capítulo llamado “An-Nahl” o “la abeja”, nos informa que este diminuto animal tiene muchos misterios de creación dentro de sí mismo. ¿Recuerdas haber reflexionado alguna vez sobre la complicada historia de ese delicioso alimento, la miel, y su fabricante, la abeja?</w:t>
      </w:r>
    </w:p>
    <w:p>
      <w:pPr>
        <w:pStyle w:val="NormalWeb"/>
        <w:rPr>
          <w:lang w:val="es-ES"/>
        </w:rPr>
      </w:pPr>
      <w:r>
        <w:rPr>
          <w:lang w:val="es-ES"/>
        </w:rPr>
        <w:t>De hecho, las abejas almacenan este maravilloso alimento denominado miel con el fin de prepararse para los meses de invierno cuando va a ser difícil que encuentren flores. Normalmente, los animales no se molestan en almacenar comida que exceda la cantidad que pueden consumir. Sin embargo, las abejas hacen miel en cantidades varias veces superiores a sus necesidades reales. Al igual que la gallina que, innecesariamente, pone huevos todos los días o la vaca que produce más leche de la que su recién nacido nunca necesitaría.</w:t>
      </w:r>
    </w:p>
    <w:p>
      <w:pPr>
        <w:pStyle w:val="NormalWeb"/>
        <w:rPr>
          <w:lang w:val="es-ES"/>
        </w:rPr>
      </w:pPr>
      <w:r>
        <w:rPr>
          <w:lang w:val="es-ES"/>
        </w:rPr>
        <w:t xml:space="preserve">Ciertamente, la primera pregunta que nos viene a la mente es: ¿Por qué no cesa este "exceso de producción” que dura ya decenas de miles de años? La respuesta a esta pregunta recae sobre la aleya citada anteriormente que explica cómo la abeja es adiestrada para hacer miel. </w:t>
      </w:r>
    </w:p>
    <w:p>
      <w:pPr>
        <w:pStyle w:val="NormalWeb"/>
        <w:rPr>
          <w:lang w:val="es-ES"/>
        </w:rPr>
      </w:pPr>
      <w:r>
        <w:rPr>
          <w:lang w:val="es-ES"/>
        </w:rPr>
        <w:t>La vida de las abejas en la colmena y su producción de miel son muy interesantes. Sin entrar en demasiado detalle, descubramos más acerca de las principales características de la “vida social” de las abejas.</w:t>
      </w:r>
    </w:p>
    <w:p>
      <w:pPr>
        <w:pStyle w:val="NormalWeb"/>
        <w:rPr>
          <w:lang w:val="es-ES"/>
        </w:rPr>
      </w:pPr>
      <w:r>
        <w:rPr>
          <w:lang w:val="es-ES"/>
        </w:rPr>
        <w:t>La regulación de la humedad: La temperatura de la colmena tiene que ser de de 32 grados centígrados por espacio de 10 meses al año durante el período de incubación. La humedad, que hace que la miel logre su cualidad protectora, debe conservarse en la colmena dentro de un cierto límite. Si se excede de este límite, entonces la miel se daña y pierde sus características protectoras y nutritivas. Con el fin de mantener la temperatura y la humedad constantes dentro de estos límites exactos en la colmena, se destina un “grupo especial de ventilación” dedicado en exclusiva a esta importante tarea.</w:t>
      </w:r>
    </w:p>
    <w:p>
      <w:pPr>
        <w:pStyle w:val="NormalWeb"/>
        <w:rPr>
          <w:lang w:val="es-ES"/>
        </w:rPr>
      </w:pPr>
      <w:r>
        <w:rPr>
          <w:lang w:val="es-ES"/>
        </w:rPr>
        <w:t>La climatización: Las abejas ventilan la colmena para enfriarla y producir miel con el nivel correcto de humedad. El mismo sistema de ventilación se usa para poner a salvo la colmena del humo y la contaminación del aire.</w:t>
      </w:r>
    </w:p>
    <w:p>
      <w:pPr>
        <w:pStyle w:val="NormalWeb"/>
        <w:rPr>
          <w:lang w:val="es-ES"/>
        </w:rPr>
      </w:pPr>
      <w:r>
        <w:rPr>
          <w:lang w:val="es-ES"/>
        </w:rPr>
        <w:t>Durante un día caluroso, es fácil observar a las abejas ventilando la colmena. Rodean la entrada y, sujetándose al piso de madera, usan sus alas para abanicarla. En una colmena estándar, el aire entrante se ve forzado a salir por el otro lado. Los ventiladores adicionales de la colmena también permiten que se empuje el aire en cuatro direcciones diferentes.</w:t>
      </w:r>
    </w:p>
    <w:p>
      <w:pPr>
        <w:pStyle w:val="NormalWeb"/>
        <w:rPr>
          <w:lang w:val="es-ES"/>
        </w:rPr>
      </w:pPr>
      <w:r>
        <w:rPr>
          <w:lang w:val="es-ES"/>
        </w:rPr>
        <w:t xml:space="preserve">Ahora nos surge otra pregunta: ¿cómo "planean" las abejas y "llevan a cabo" las operaciones de regulación de la humedad y de climatización? Estas operaciones necesitan una inmensa “conciencia” e “inteligencia”. Ya sabemos que no es posible que estos animales posean dichos talentos. Entonces, debemos encontrar la verdadera fuente de esta inteligencia y conciencia. </w:t>
      </w:r>
    </w:p>
    <w:p>
      <w:pPr>
        <w:pStyle w:val="NormalWeb"/>
        <w:rPr>
          <w:lang w:val="es-ES"/>
        </w:rPr>
      </w:pPr>
      <w:r>
        <w:rPr>
          <w:lang w:val="es-ES"/>
        </w:rPr>
        <w:t>El sistema sanitario: Los esfuerzos de las abejas por conservar la calidad de la miel no se limitan a la regulación de la humedad y a la climatización. Un maravilloso sistema sanitario funciona en la colmena para controlar todos aquellos acontecimientos que puedan dar lugar a que se originen bacterias. Este sistema tiene como primer objetivo destruir todos los lugares que puedan ser susceptibles de producir bacterias. El principio básico de este sistema sanitario es impedir que objetos extraños entren en la colmena. Por esto, hay siempre dos guardianes en la entrada. Si una sustancia extraña o un insecto se introducen en la colmena a pesar de estas precauciones, entonces todas las abejas entran en acción para arrojarlos fuera de ella.</w:t>
      </w:r>
    </w:p>
    <w:p>
      <w:pPr>
        <w:pStyle w:val="NormalWeb"/>
        <w:rPr>
          <w:lang w:val="es-ES"/>
        </w:rPr>
      </w:pPr>
      <w:r>
        <w:rPr>
          <w:lang w:val="es-ES"/>
        </w:rPr>
        <w:t>Para los objetos extraños de mayor tamaño que no se pueden sacar fuera se pone en marcha otro mecanismo de prevención. Las abejas producen una sustancia llamada “propóleos”o “resina de abeja” para esta clase de situaciones. Lo fabrican recogiendo resina de árboles como el pino, el álamo y la acacia, luego la combinan con algunas secreciones especiales. La utilidad básica del propóleos es su resistencia a la invasión bacteriana. Las sustancias peligrosas están, por consiguiente, cubiertas por 1,5 mm de grueso propóleos y aisladas de la colmena.</w:t>
      </w:r>
    </w:p>
    <w:p>
      <w:pPr>
        <w:pStyle w:val="NormalWeb"/>
        <w:rPr>
          <w:lang w:val="es-ES"/>
        </w:rPr>
      </w:pPr>
      <w:r>
        <w:rPr>
          <w:lang w:val="es-ES"/>
        </w:rPr>
        <w:t>Curiosamente, esta misma resina de abeja se usa para poner parches a las grietas de la colmena. Esta resina reacciona con el aire y forma una superficie dura, secando en muy poco tiempo. Si bien damos por supuesto que las abejas secretan esta sustancia “conscientemente” para cubrir las partículas extrañas, etc., ¿Cómo podemos explicar que las abejas doten de una cualidad antibacteriana a esta secreción? ¿Acaso poseemos nosotros, que tenemos una inteligencia más desarrollada que la abeja, la habilidad de dotar de una cualidad antibacteriana a cualquiera de las secreciones de nuestro cuerpo?</w:t>
      </w:r>
    </w:p>
    <w:p>
      <w:pPr>
        <w:pStyle w:val="NormalWeb"/>
        <w:rPr>
          <w:lang w:val="es-ES"/>
        </w:rPr>
      </w:pPr>
      <w:r>
        <w:rPr>
          <w:lang w:val="es-ES"/>
        </w:rPr>
        <w:t xml:space="preserve">Resulta evidente que el sistema que las abejas ponen en práctica al proteger la colmena de nuevo necesita de una gran conciencia e inteligencia. </w:t>
      </w:r>
    </w:p>
    <w:p>
      <w:pPr>
        <w:pStyle w:val="NormalWeb"/>
        <w:rPr>
          <w:lang w:val="es-ES"/>
        </w:rPr>
      </w:pPr>
      <w:r>
        <w:rPr>
          <w:lang w:val="es-ES"/>
        </w:rPr>
        <w:t>Finalmente, queda sobradamente claro que el cuerpo de la abeja y sus secreciones están meticulosamente “diseñados” y creados.</w:t>
      </w:r>
    </w:p>
    <w:p>
      <w:pPr>
        <w:pStyle w:val="NormalWeb"/>
        <w:rPr/>
      </w:pPr>
      <w:r>
        <w:rPr>
          <w:rStyle w:val="Emphasis"/>
          <w:lang w:val="es-ES"/>
        </w:rPr>
        <w:t>La limpieza:</w:t>
      </w:r>
      <w:r>
        <w:rPr>
          <w:lang w:val="es-ES"/>
        </w:rPr>
        <w:t xml:space="preserve"> Las abejas nunca dejan sus heces dentro de la colmena; excretan al volar o lejos de la colmena.</w:t>
      </w:r>
    </w:p>
    <w:p>
      <w:pPr>
        <w:pStyle w:val="NormalWeb"/>
        <w:rPr/>
      </w:pPr>
      <w:r>
        <w:rPr>
          <w:rStyle w:val="Emphasis"/>
          <w:lang w:val="es-ES"/>
        </w:rPr>
        <w:t>Las celdas:</w:t>
      </w:r>
      <w:r>
        <w:rPr>
          <w:lang w:val="es-ES"/>
        </w:rPr>
        <w:t xml:space="preserve"> Las abejas moldean celdas pequeñas de cera y construyen una colmena en la cual viven y trabajan 30.000 abejas hombro con hombro. </w:t>
      </w:r>
    </w:p>
    <w:p>
      <w:pPr>
        <w:pStyle w:val="NormalWeb"/>
        <w:rPr>
          <w:lang w:val="es-ES"/>
        </w:rPr>
      </w:pPr>
      <w:r>
        <w:rPr>
          <w:lang w:val="es-ES"/>
        </w:rPr>
        <w:t>La colmena está hecha de panales amurallados de cera que cuentan con muchas celdillas en su superficie. Todas las celdas que forman el panal tienen exactamente las mismas dimensiones. Este milagro de la ingeniería se multiplica si tenemos en cuenta el funcionamiento colectivo de miles de abejas. Usan estas celdas para el almacenamiento de comida y para la manutención de las abejas jóvenes.</w:t>
      </w:r>
    </w:p>
    <w:p>
      <w:pPr>
        <w:pStyle w:val="NormalWeb"/>
        <w:rPr>
          <w:lang w:val="es-ES"/>
        </w:rPr>
      </w:pPr>
      <w:r>
        <w:rPr>
          <w:lang w:val="es-ES"/>
        </w:rPr>
        <w:t>Las abejas han usado la estructura hexagonal en la formación del panal durante millones de años. ¿Por qué han escogido la formación hexagonal en vez de las estructuras octogonales, esféricas o pentagonales? Los matemáticos se han esforzado mucho por encontrar la respuesta a esta pregunta. Los cálculos probaron que la estructura hexagonal era la forma geométrica más adecuada y conveniente para obtener el máximo beneficio del área del panal. Si las celdas de un panal se formasen con otra estructura, entonces habría lugares de sobra que quedarían sin uso, por lo cual se almacenaría menos miel. Además, la cantidad de abejas que podría usar la colmena sería menor. Otra ventaja de la celda hexagonal es que, aunque contiene la cantidad máxima de miel, necesita la cantidad mínima de cera para su construcción.</w:t>
      </w:r>
    </w:p>
    <w:p>
      <w:pPr>
        <w:pStyle w:val="NormalWeb"/>
        <w:rPr>
          <w:lang w:val="es-ES"/>
        </w:rPr>
      </w:pPr>
      <w:r>
        <w:rPr>
          <w:lang w:val="es-ES"/>
        </w:rPr>
        <w:t xml:space="preserve">El panal como un milagro arquitectónico: La construcción del panal comienza del lado superior de la colmena y continúa simultáneamente en dos o tres filas separadas hacia abajo. Al tiempo que un solo panal se expande en dos direcciones opuestas, los extremos inferiores de sus dos filas deben unirse. Este trabajo se realiza con una organización y cooperación notables, de tal manera que no se puede asegurar si el panal se formó originalmente por un proceso que implicaba tres partes separadas. Los trozos del panal creado desde distintos puntos de partida están combinados con tal habilidad que, aunque hay centenares de ángulos diferentes en su estructura, parece un pedazo uniforme. </w:t>
      </w:r>
    </w:p>
    <w:p>
      <w:pPr>
        <w:pStyle w:val="NormalWeb"/>
        <w:rPr>
          <w:lang w:val="es-ES"/>
        </w:rPr>
      </w:pPr>
      <w:r>
        <w:rPr>
          <w:lang w:val="es-ES"/>
        </w:rPr>
        <w:t>Las celdas que unen estas dos filas también tienen una estructura hexagonal perfecta y las mismas dimensiones que todas las otras. Ni una sola celda es diferente a las demás. Los científicos están profundamente sorprendidos de cómo el trabajo de miles de abejas está marcado por un cálculo tan preciso.</w:t>
      </w:r>
    </w:p>
    <w:p>
      <w:pPr>
        <w:pStyle w:val="NormalWeb"/>
        <w:rPr>
          <w:lang w:val="es-ES"/>
        </w:rPr>
      </w:pPr>
      <w:r>
        <w:rPr>
          <w:lang w:val="es-ES"/>
        </w:rPr>
        <w:t>La determinación de la dirección: Las abejas por lo general tienen que volar largos trechos y rastrear grandes territorios para encontrar alimento. Recogen polen de flores e ingredientes para hacer la miel en un radio de 800 metros alrededor de su colmena. La abeja que encuentra flores vuelve volando hacia la colmena para informar a las demás acerca de su posición. Pero, ¿cómo describirá esta abeja dicho lugar a sus amigas?</w:t>
      </w:r>
    </w:p>
    <w:p>
      <w:pPr>
        <w:pStyle w:val="NormalWeb"/>
        <w:rPr>
          <w:lang w:val="es-ES"/>
        </w:rPr>
      </w:pPr>
      <w:r>
        <w:rPr>
          <w:lang w:val="es-ES"/>
        </w:rPr>
        <w:t xml:space="preserve">Dicha abeja comienza a ejecutar una especie de danza. Este baile es una forma de explicar la posición de las flores a las otras abejas. Si la abeja lo repite muchas veces, incluye información acerca de la dirección, distancia y otros detalles que hacen posible que las demás alcancen el objetivo. Este baile consiste de hecho en dibujar la figura de un 8 en el aire. La abeja forma la parte central del ocho sacudiendo su cola y zigzagueando. El ángulo entre el zigzagueo y la línea entre el sol y la colmena informan de la dirección exacta de la fuente nutritiva. </w:t>
      </w:r>
    </w:p>
    <w:p>
      <w:pPr>
        <w:pStyle w:val="NormalWeb"/>
        <w:rPr>
          <w:lang w:val="es-ES"/>
        </w:rPr>
      </w:pPr>
      <w:r>
        <w:rPr>
          <w:lang w:val="es-ES"/>
        </w:rPr>
        <w:t>Sin embargo, saber sólo la dirección de la fuente de alimento no es suficiente. Las abejas obreras también deberían poseer información referente a la distancia de la colmena a dicha fuente antes de ir hacia allá. Así que la abeja que ha vuelto de donde se encontraban las flores sacude su cuerpo varias veces para indicar la distancia. Por ejemplo, para expresar una distancia de 250 m., sacude la parte inferior de su cuerpo 5 veces en medio minuto. De este modo, lo exacto se define en términos de distancia y ángulo.</w:t>
      </w:r>
    </w:p>
    <w:p>
      <w:pPr>
        <w:pStyle w:val="NormalWeb"/>
        <w:rPr>
          <w:lang w:val="es-ES"/>
        </w:rPr>
      </w:pPr>
      <w:r>
        <w:rPr>
          <w:lang w:val="es-ES"/>
        </w:rPr>
        <w:t xml:space="preserve">Si el viaje desde la colmena hasta la fuente es largo, entonces surge un nuevo problema para la abeja. El sol se mueve un grado cada cuatro minutos. Con el tiempo, al describir la posición de la fuente de alimento, la abeja posiblemente cometerá un error de un grado por cada cuatro minutos que tarde en regresar a la colmena. </w:t>
      </w:r>
    </w:p>
    <w:p>
      <w:pPr>
        <w:pStyle w:val="NormalWeb"/>
        <w:rPr>
          <w:lang w:val="es-ES"/>
        </w:rPr>
      </w:pPr>
      <w:r>
        <w:rPr>
          <w:lang w:val="es-ES"/>
        </w:rPr>
        <w:t xml:space="preserve">¡A pesar de todo, la abeja no tiene ningún problema! El ojo de la abeja está formado por muchas pequeñas lentes hexagonales. Cada lente apunta exactamente a una estrecha zona, algo así como un telescopio. Cuándo la abeja vuela hacia el sol durante el día, puede saber su posición exacta en cualquier momento. Los científicos dicen que la abeja hace esto evaluando la hora del día por el brillo del sol. Por consiguiente, modifica las instrucciones que da a las otras abejas de modo que no exista margen de error. </w:t>
      </w:r>
    </w:p>
    <w:p>
      <w:pPr>
        <w:pStyle w:val="NormalWeb"/>
        <w:rPr>
          <w:lang w:val="es-ES"/>
        </w:rPr>
      </w:pPr>
      <w:r>
        <w:rPr>
          <w:lang w:val="es-ES"/>
        </w:rPr>
        <w:t> </w:t>
      </w:r>
    </w:p>
    <w:p>
      <w:pPr>
        <w:pStyle w:val="Baslik2"/>
        <w:rPr>
          <w:lang w:val="es-ES"/>
        </w:rPr>
      </w:pPr>
      <w:r>
        <w:rPr>
          <w:lang w:val="es-ES"/>
        </w:rPr>
        <w:t xml:space="preserve">EL MILAGRO DE LA MIEL. </w:t>
      </w:r>
    </w:p>
    <w:p>
      <w:pPr>
        <w:pStyle w:val="Ayetler"/>
        <w:rPr>
          <w:lang w:val="es-ES"/>
        </w:rPr>
      </w:pPr>
      <w:r>
        <w:rPr>
          <w:lang w:val="es-ES"/>
        </w:rPr>
        <w:t>Y [considera cómo] tu Sustentador ha inspirado a la abeja:… y luego come de toda clase de frutos, y sigue con humildad los caminos señalados para ti por tu Sustentador." [Y, he ahí, que] de sus vientres sale un líquido de variados tonos, que contiene una cura para los hombres. ¡Ciertamente, en todo esto hay en verdad un mensaje para gente que reflexiona! Sura 16: 68-69 (La Abeja)</w:t>
      </w:r>
    </w:p>
    <w:p>
      <w:pPr>
        <w:pStyle w:val="NormalWeb"/>
        <w:rPr>
          <w:lang w:val="es-ES"/>
        </w:rPr>
      </w:pPr>
      <w:r>
        <w:rPr>
          <w:lang w:val="es-ES"/>
        </w:rPr>
        <w:t>Sólo desde hace unos pocos años, con las mejoras en las técnicas de investigación, ha sido posible analizar el contenido de la miel y su significado como fuente nutritiva. Muchas revistas internacionales han usado la miel como una historia de portada, mientras otras van aún más allá y han preparado ediciones especiales para esta preciada comida natural. Ahora investiguemos los detalles de este increíble nutriente producidos por este diminuto animal que Dios creó:</w:t>
      </w:r>
    </w:p>
    <w:p>
      <w:pPr>
        <w:pStyle w:val="NormalWeb"/>
        <w:rPr>
          <w:lang w:val="es-ES"/>
        </w:rPr>
      </w:pPr>
      <w:r>
        <w:rPr>
          <w:lang w:val="es-ES"/>
        </w:rPr>
        <w:t>La miel está compuesta de azúcares como la glucosa, la fructosa y minerales como el magnesio, el calcio, el sodio, el cloro, el azufre, el hierro y el fosfato. Además, la miel incluye vitaminas B1, B2, C, B6, B5 y B3, difiriendo su concentración según el polen y el néctar. El cobre, el yodo, el hierro y el cinc también existen en cantidades pequeñas y varias clases de hormonas.</w:t>
      </w:r>
    </w:p>
    <w:p>
      <w:pPr>
        <w:pStyle w:val="Hyg"/>
        <w:rPr>
          <w:lang w:val="es-ES"/>
        </w:rPr>
      </w:pPr>
      <w:r>
        <w:rPr>
          <w:rStyle w:val="Emphasis"/>
          <w:lang w:val="es-ES"/>
        </w:rPr>
        <w:t>“</w:t>
      </w:r>
      <w:r>
        <w:rPr>
          <w:rStyle w:val="Emphasis"/>
          <w:lang w:val="es-ES"/>
        </w:rPr>
        <w:t>Durante el Congreso Mundial de Apicultura que se celebró del 20 al 26 de septiembre de 1993 en China se debatió sobre los tratamientos con derivados de la miel. Los científicos americanos hicieron énfasis en que la miel, la jalea real, el polen y el “propóleos” (la resina de abeja) tenían la capacidad de curar muchas enfermedades. Un doctor rumano manifestó que utilizaba la miel para el tratamiento de pacientes con cataratas y que 2002 de sus 2094 pacientes se recuperaron completamente. Los doctores polacos también dieron información acerca de las propiedades curativas de la resina de la abeja para enfermedades como las hemorroides, los problemas de piel, las enfermedades de las mujeres y muchos otros. Hoy día, la apicultura y los productos de la abeja son objeto de investigación en países desarrollados.” (Hurriyet Newspaper, 19 de octubre de 1993)</w:t>
      </w:r>
    </w:p>
    <w:p>
      <w:pPr>
        <w:pStyle w:val="NormalWeb"/>
        <w:rPr>
          <w:lang w:val="es-ES"/>
        </w:rPr>
      </w:pPr>
      <w:r>
        <w:rPr>
          <w:lang w:val="es-ES"/>
        </w:rPr>
        <w:t>Los científicos coinciden en que una cucharada de miel es absolutamente beneficiosa para el cuerpo, porque las moléculas de azúcar de la miel pueden convertirse en otros tipos de azúcar (de fructosa a glucosa) y, a pesar de su alta concentración de ácidos, hasta los estómagos más delicados la asimilan con facilidad. También ayuda a que los riñones funcionen mejor. Otro aspecto interesante de la miel consiste en que, cuándo se compara con la misma cantidad de azúcar, tiene un 40 % menos de calorías. Esta cualidad evita el aumento de peso.</w:t>
      </w:r>
    </w:p>
    <w:p>
      <w:pPr>
        <w:pStyle w:val="NormalWeb"/>
        <w:rPr/>
      </w:pPr>
      <w:r>
        <w:rPr>
          <w:rStyle w:val="Emphasis"/>
          <w:lang w:val="es-ES"/>
        </w:rPr>
        <w:t>Se fusiona rápidamente con la sangre:</w:t>
      </w:r>
      <w:r>
        <w:rPr>
          <w:lang w:val="es-ES"/>
        </w:rPr>
        <w:t xml:space="preserve"> La miel se introduce en el sistema circulatorio en 7 minutos cuando se toma con agua tibia y en 20 minutos cuando se toma con agua fría. Las moléculas libres de azúcar que contiene facilitan el funcionamiento del cerebro.</w:t>
      </w:r>
    </w:p>
    <w:p>
      <w:pPr>
        <w:pStyle w:val="NormalWeb"/>
        <w:rPr/>
      </w:pPr>
      <w:r>
        <w:rPr>
          <w:rStyle w:val="Emphasis"/>
          <w:lang w:val="es-ES"/>
        </w:rPr>
        <w:t>Estimula la producción de sangre:</w:t>
      </w:r>
      <w:r>
        <w:rPr>
          <w:lang w:val="es-ES"/>
        </w:rPr>
        <w:t xml:space="preserve"> La miel funciona como un almacén de energía para la formación de sangre nueva y ayuda a las personas anémicas acelerando este proceso. Ayuda a la purificación y la nutrición de la sangre. De este modo se regula la circulación de la sangre. También tiene efectos positivos en los problemas capilares.</w:t>
      </w:r>
    </w:p>
    <w:p>
      <w:pPr>
        <w:pStyle w:val="NormalWeb"/>
        <w:rPr/>
      </w:pPr>
      <w:r>
        <w:rPr>
          <w:rStyle w:val="Emphasis"/>
          <w:lang w:val="es-ES"/>
        </w:rPr>
        <w:t>La amiga del estómago:</w:t>
      </w:r>
      <w:r>
        <w:rPr>
          <w:lang w:val="es-ES"/>
        </w:rPr>
        <w:t xml:space="preserve"> La miel no ocasiona acidosis o fermentación alcohólica gracias a su rápida digestión. Los radicales libres que contiene facilitan la asimilación de las grasas. Compensa la ausencia de hierro de la leche materna y de la de las vacas. Al mejorar las funciones intestinales, proporciona bienestar interior y aumenta el apetito.</w:t>
      </w:r>
    </w:p>
    <w:p>
      <w:pPr>
        <w:pStyle w:val="NormalWeb"/>
        <w:rPr/>
      </w:pPr>
      <w:r>
        <w:rPr>
          <w:rStyle w:val="Emphasis"/>
          <w:lang w:val="es-ES"/>
        </w:rPr>
        <w:t>La jalea real:</w:t>
      </w:r>
      <w:r>
        <w:rPr>
          <w:lang w:val="es-ES"/>
        </w:rPr>
        <w:t xml:space="preserve"> La jalea real es el fluido blanco producido por las abejas obreras dentro de la colmena. En esta sustancia nutritiva hay azúcar, proteína, grasa y muchas vitaminas. Se usa cuando el cuerpo se debilita y en problemas que ocurren por el envejecimiento de los tejidos.</w:t>
      </w:r>
    </w:p>
    <w:p>
      <w:pPr>
        <w:pStyle w:val="NormalWeb"/>
        <w:rPr/>
      </w:pPr>
      <w:r>
        <w:rPr>
          <w:rStyle w:val="Emphasis"/>
          <w:lang w:val="es-ES"/>
        </w:rPr>
        <w:t>La propiedad de destruir las bacterias:</w:t>
      </w:r>
      <w:r>
        <w:rPr>
          <w:lang w:val="es-ES"/>
        </w:rPr>
        <w:t xml:space="preserve"> La propiedad de destruir bacterias que tiene miel se denomina “efecto de inhibición”. Los experimentos llevados a cabo evidenciaron que este efecto se duplica cuando se diluye en agua. Resulta muy interesante observar que las abejas recién nacidas también son alimentadas con miel diluida por las abejas enfermeras responsables de cuidar de ellas. </w:t>
      </w:r>
    </w:p>
    <w:p>
      <w:pPr>
        <w:pStyle w:val="NormalWeb"/>
        <w:rPr>
          <w:lang w:val="es-ES"/>
        </w:rPr>
      </w:pPr>
      <w:r>
        <w:rPr>
          <w:lang w:val="es-ES"/>
        </w:rPr>
        <w:t> </w:t>
      </w:r>
    </w:p>
    <w:p>
      <w:pPr>
        <w:pStyle w:val="Baslik2"/>
        <w:rPr>
          <w:lang w:val="es-ES"/>
        </w:rPr>
      </w:pPr>
      <w:r>
        <w:rPr>
          <w:lang w:val="es-ES"/>
        </w:rPr>
        <w:t>EL CAMELLO.</w:t>
      </w:r>
    </w:p>
    <w:p>
      <w:pPr>
        <w:pStyle w:val="Ayetler"/>
        <w:rPr>
          <w:lang w:val="es-ES"/>
        </w:rPr>
      </w:pPr>
      <w:r>
        <w:rPr>
          <w:lang w:val="es-ES"/>
        </w:rPr>
        <w:t>¿ES QUE no reparan [quienes niegan la resurrección] en el camello, [y observan] cómo ha sido creado? Sura 88: 17 (El Suceso Sobrecogedor)</w:t>
      </w:r>
    </w:p>
    <w:p>
      <w:pPr>
        <w:pStyle w:val="NormalWeb"/>
        <w:rPr>
          <w:lang w:val="es-ES"/>
        </w:rPr>
      </w:pPr>
      <w:r>
        <w:rPr>
          <w:lang w:val="es-ES"/>
        </w:rPr>
        <w:t>La aleya 17 del sura El Suceso Sobrecogedor (Al-Gashiya) nos dice que debemos fijarnos con atención en el camello. Lo primero en lo que uno piensa cuando se lo imagina es en el calor sofocante, la sequía y el desierto. La dureza de las condiciones desérticas donde el camello sirve a la gente da lugar a preguntas que necesitan respuestas claras. Éstas son:</w:t>
      </w:r>
    </w:p>
    <w:p>
      <w:pPr>
        <w:pStyle w:val="NormalWeb"/>
        <w:rPr>
          <w:lang w:val="es-ES"/>
        </w:rPr>
      </w:pPr>
      <w:r>
        <w:rPr>
          <w:lang w:val="es-ES"/>
        </w:rPr>
        <w:t>- La sed</w:t>
        <w:br/>
        <w:t>- Las temperaturas demasiado altas durante el día</w:t>
        <w:br/>
        <w:t>- Las temperaturas demasiado bajas durante la noche</w:t>
        <w:br/>
        <w:t>- La necesidad de comida</w:t>
        <w:br/>
        <w:t>- La esterilidad de la tierra</w:t>
        <w:br/>
        <w:t>- Los fenómenos naturales como las tormentas y los ciclones</w:t>
        <w:br/>
        <w:t>- Las necesidades energéticas, etc.</w:t>
      </w:r>
    </w:p>
    <w:p>
      <w:pPr>
        <w:pStyle w:val="NormalWeb"/>
        <w:rPr>
          <w:lang w:val="es-ES"/>
        </w:rPr>
      </w:pPr>
      <w:r>
        <w:rPr>
          <w:lang w:val="es-ES"/>
        </w:rPr>
        <w:t xml:space="preserve">El camello se ha creado de tal manera que resuelve todas las cuestiones anteriores, haciéndolo eminentemente adecuado para satisfacer las necesidades de comodidad y bienestar de los seres humanos. </w:t>
      </w:r>
    </w:p>
    <w:p>
      <w:pPr>
        <w:pStyle w:val="NormalWeb"/>
        <w:rPr/>
      </w:pPr>
      <w:r>
        <w:rPr>
          <w:lang w:val="es-ES"/>
        </w:rPr>
        <w:t>Ahora, echemos una rápida ojeada a sus habilidades y características:</w:t>
        <w:br/>
      </w:r>
      <w:r>
        <w:rPr>
          <w:rStyle w:val="Emphasis"/>
          <w:lang w:val="es-ES"/>
        </w:rPr>
        <w:t>La resistencia a la sed y al hambre:</w:t>
      </w:r>
      <w:r>
        <w:rPr>
          <w:lang w:val="es-ES"/>
        </w:rPr>
        <w:t xml:space="preserve"> Los camellos pueden vivir sin comida ni agua por espacio de 8 días bajo unas temperaturas de 50 grados Celsius.</w:t>
      </w:r>
    </w:p>
    <w:p>
      <w:pPr>
        <w:pStyle w:val="NormalWeb"/>
        <w:rPr/>
      </w:pPr>
      <w:r>
        <w:rPr>
          <w:rStyle w:val="Emphasis"/>
          <w:lang w:val="es-ES"/>
        </w:rPr>
        <w:t xml:space="preserve">La perfeccionada unidad de utilización de agua: </w:t>
      </w:r>
      <w:r>
        <w:rPr>
          <w:lang w:val="es-ES"/>
        </w:rPr>
        <w:t>En unos 10 minutos, los camellos pueden consumir 130 litros de agua, lo cual supone aproximadamente una tercera parte de su peso corporal. La nariz de los camellos también tienen una estructura de moco curvilínea que tiene un área 100 veces mayor que la nariz del humano. Con esta estructura, los camellos pueden se pueden beneficiar aproximadamente del 66 % de la humedad del aire.</w:t>
      </w:r>
    </w:p>
    <w:p>
      <w:pPr>
        <w:pStyle w:val="NormalWeb"/>
        <w:rPr/>
      </w:pPr>
      <w:r>
        <w:rPr>
          <w:rStyle w:val="Emphasis"/>
          <w:lang w:val="es-ES"/>
        </w:rPr>
        <w:t xml:space="preserve">Obtener el máximo beneficio de la comida y el agua: </w:t>
      </w:r>
      <w:r>
        <w:rPr>
          <w:lang w:val="es-ES"/>
        </w:rPr>
        <w:t xml:space="preserve">La mayoría de los animales mueren cuando la urea acumulada en sus cuerpos se mezcla con la sangre en el sistema circulatorio. No obstante, los camellos usan esta urea haciéndola pasar por el hígado continuamente para utilizarla como proteína y fuente de agua. La joroba es otra ayuda para el camello. Una quinta parte del cuerpo del camello se guarda en forma de grasa en su joroba. El almacenamiento de la grasa corporal en una sola parte del cuerpo previene que utilice el agua a través de todo él. Esto hace que emplee la cantidad mínima de agua. </w:t>
      </w:r>
    </w:p>
    <w:p>
      <w:pPr>
        <w:pStyle w:val="NormalWeb"/>
        <w:rPr>
          <w:lang w:val="es-ES"/>
        </w:rPr>
      </w:pPr>
      <w:r>
        <w:rPr>
          <w:lang w:val="es-ES"/>
        </w:rPr>
        <w:t>Aunque un camello con jorobas puede ingerir de 30 a 50 Kg. de comida en un día, puede vivir durante un mes con sólo 2 Kg. de hierba. Los camellos tienen unos labios muy fuertes parecidos a la goma que les permiten comer espinas lo suficientemente afiladas como para perforar el cuero. Además, poseen un sistema digestivo tan fuerte que pueden comer cualquier cosa, como platos de plásticos, alambres de cobre y lengüetas. El estómago de cuatro cámaras de este maravilloso animal está diseñado para abastecerle incluso a través de sustancias no comestibles, lo cual aumenta sus oportunidades de obtener energía de otras fuentes aparte de la comida. Esta adaptabilidad es sin duda alguna de mucha ayuda para sobrevivir en una región árida.</w:t>
      </w:r>
    </w:p>
    <w:p>
      <w:pPr>
        <w:pStyle w:val="NormalWeb"/>
        <w:rPr/>
      </w:pPr>
      <w:r>
        <w:rPr>
          <w:rStyle w:val="Emphasis"/>
          <w:lang w:val="es-ES"/>
        </w:rPr>
        <w:t>La protección contra los ciclones y tormentas:</w:t>
      </w:r>
      <w:r>
        <w:rPr>
          <w:lang w:val="es-ES"/>
        </w:rPr>
        <w:t xml:space="preserve"> Los ojos de los camellos tienen dos filas de pestañas. La estructura de las pestañas es como dos peines diferentes que se unen fuertemente, lo cual protege los ojos de las severas tormentas de arena. Otra ventaja de este diseño es que los ojos quedan protegidos de los intensos rayos de sol. Asombrosamente, los camellos pueden cerrar las aberturas de sus narices en estas clases de tormentas.</w:t>
      </w:r>
    </w:p>
    <w:p>
      <w:pPr>
        <w:pStyle w:val="NormalWeb"/>
        <w:rPr/>
      </w:pPr>
      <w:r>
        <w:rPr>
          <w:rStyle w:val="Emphasis"/>
          <w:lang w:val="es-ES"/>
        </w:rPr>
        <w:t>La protección contra las abrasadoras y gélidas condiciones atmosféricas:</w:t>
      </w:r>
      <w:r>
        <w:rPr>
          <w:lang w:val="es-ES"/>
        </w:rPr>
        <w:t xml:space="preserve"> El grueso pelo del cuerpo del camello impide que la abrasadora luz del sol penetre su piel. Esto ayuda al animal a mantenerse fresco, lo cuál a su vez aumenta la retención de agua y reduce el riesgo de deshidratación al hacer que sude menos. Este pelo grueso también le protege contra el clima muy frío. Mientras que los camellos del desierto no se ven afectados por las altas temperaturas de hasta 70 grados centígrados, los camellos de doble joroba pueden sobrevivir en el clima frío con temperaturas de 52 grados bajo cero. Esta clase de camello puede sobrevivir hasta en montañas de 4.000 metros sobre el nivel del mar.</w:t>
      </w:r>
    </w:p>
    <w:p>
      <w:pPr>
        <w:pStyle w:val="NormalWeb"/>
        <w:rPr/>
      </w:pPr>
      <w:r>
        <w:rPr>
          <w:rStyle w:val="Emphasis"/>
          <w:lang w:val="es-ES"/>
        </w:rPr>
        <w:t>La protección contra la caliente y abrasadora arena:</w:t>
      </w:r>
      <w:r>
        <w:rPr>
          <w:lang w:val="es-ES"/>
        </w:rPr>
        <w:t xml:space="preserve"> Los pies del camello, al ser muy grandes en proporción con su cuerpo, ayudan a que el animal no se quede atorado en la arena debido a su peso. La gruesa piel especial de las plantas de las patas del camello actúa como una protección contra la arena del desierto.</w:t>
      </w:r>
    </w:p>
    <w:p>
      <w:pPr>
        <w:pStyle w:val="NormalWeb"/>
        <w:rPr>
          <w:lang w:val="es-ES"/>
        </w:rPr>
      </w:pPr>
      <w:r>
        <w:rPr>
          <w:lang w:val="es-ES"/>
        </w:rPr>
        <w:t> </w:t>
      </w:r>
    </w:p>
    <w:p>
      <w:pPr>
        <w:pStyle w:val="Baslik2"/>
        <w:rPr>
          <w:lang w:val="es-ES"/>
        </w:rPr>
      </w:pPr>
      <w:r>
        <w:rPr>
          <w:lang w:val="es-ES"/>
        </w:rPr>
        <w:t>EL CAMELLO COMO BESTIA DE CARGA.</w:t>
      </w:r>
    </w:p>
    <w:p>
      <w:pPr>
        <w:pStyle w:val="Ayetler"/>
        <w:rPr>
          <w:lang w:val="es-ES"/>
        </w:rPr>
      </w:pPr>
      <w:r>
        <w:rPr>
          <w:lang w:val="es-ES"/>
        </w:rPr>
        <w:t>Y llevan vuestras cargas a [muchos] lugares que [de otro modo] no podríais alcanzar sino con grandes esfuerzos por vuestra parte. ¡En verdad, vuestro Sustentador es muy compasivo, dispensador de gracia! Sura 16: 7 (La Abeja)</w:t>
      </w:r>
    </w:p>
    <w:p>
      <w:pPr>
        <w:pStyle w:val="NormalWeb"/>
        <w:rPr>
          <w:lang w:val="es-ES"/>
        </w:rPr>
      </w:pPr>
      <w:r>
        <w:rPr>
          <w:lang w:val="es-ES"/>
        </w:rPr>
        <w:t>Los camellos son animales muy fuertes: Pueden viajar una distancia de 40 kilómetros transportando una carga de 250 kilogramos y, sin carga, pueden viajar unos 300 kilómetros. Debido a esta capacidad, se les llama las “naves del desierto”. ¿Ha adaptado el camello su cuerpo para ajustarse a las condiciones del desierto? ¿Ha formado su propio moco o la joroba de su espalda?</w:t>
      </w:r>
    </w:p>
    <w:p>
      <w:pPr>
        <w:pStyle w:val="NormalWeb"/>
        <w:rPr/>
      </w:pPr>
      <w:r>
        <w:rPr>
          <w:lang w:val="es-ES"/>
        </w:rPr>
        <w:t xml:space="preserve">La pregunta retórica del Corán: </w:t>
      </w:r>
      <w:r>
        <w:rPr>
          <w:rStyle w:val="StrongEmphasis"/>
          <w:lang w:val="es-ES"/>
        </w:rPr>
        <w:t>“¿ES QUE no reparan [quienes niegan la resurrección] en el camello, [y observan] cómo ha sido creado?”</w:t>
      </w:r>
      <w:r>
        <w:rPr>
          <w:lang w:val="es-ES"/>
        </w:rPr>
        <w:t xml:space="preserve"> sugiere el temor que deberíamos sentir ante este excelente ejemplo de la creatividad de Dios.</w:t>
      </w:r>
    </w:p>
    <w:p>
      <w:pPr>
        <w:pStyle w:val="NormalWeb"/>
        <w:rPr>
          <w:lang w:val="es-ES"/>
        </w:rPr>
      </w:pPr>
      <w:r>
        <w:rPr>
          <w:lang w:val="es-ES"/>
        </w:rPr>
        <w:t> </w:t>
      </w:r>
    </w:p>
    <w:p>
      <w:pPr>
        <w:pStyle w:val="Baslik2"/>
        <w:rPr>
          <w:lang w:val="es-ES"/>
        </w:rPr>
      </w:pPr>
      <w:r>
        <w:rPr>
          <w:lang w:val="es-ES"/>
        </w:rPr>
        <w:t>EL MOSQUITO.</w:t>
      </w:r>
    </w:p>
    <w:p>
      <w:pPr>
        <w:pStyle w:val="Ayetler"/>
        <w:rPr>
          <w:lang w:val="es-ES"/>
        </w:rPr>
      </w:pPr>
      <w:r>
        <w:rPr>
          <w:lang w:val="es-ES"/>
        </w:rPr>
        <w:t>Ciertamente, Dios no desdeña proponer como parábola a un mosquito, o [aún] algo más insignificante. Sura 2: 26 (La Vaca)</w:t>
      </w:r>
    </w:p>
    <w:p>
      <w:pPr>
        <w:pStyle w:val="NormalWeb"/>
        <w:rPr>
          <w:lang w:val="es-ES"/>
        </w:rPr>
      </w:pPr>
      <w:r>
        <w:rPr>
          <w:lang w:val="es-ES"/>
        </w:rPr>
        <w:t>Como prueba de Su magnificencia y poder, Dios proporciona indiscriminadamente ejemplos de todos los animales, ya sean tan enormes como un camello o tan pequeños como una abeja, pues todos ellos sirven a propósitos sumamente importantes. “¡No sin propósito Creamos el cielo y la tierra y todo lo que hay entre ellos!” Incluso el universo entero sirve de ejemplo para que los seres humanos aprendan de él.</w:t>
      </w:r>
    </w:p>
    <w:p>
      <w:pPr>
        <w:pStyle w:val="Ayetler"/>
        <w:rPr>
          <w:lang w:val="es-ES"/>
        </w:rPr>
      </w:pPr>
      <w:r>
        <w:rPr>
          <w:lang w:val="es-ES"/>
        </w:rPr>
        <w:t>Ciertamente, Dios no desdeña proponer como parábola a un mosquito, o [aún] algo más insignificante. Aquellos que tienen fe, saben que es la verdad venida de su Sustentador --mientras que los que se obstinan en negar la verdad dicen: "¿Que quiere decir Dios con esta parábola?" De esta forma hace que muchos se extravíen, al tiempo que guía a muchos: pero no extravía así sino a los perversos. Sura 2: 26 (La Vaca)</w:t>
      </w:r>
    </w:p>
    <w:p>
      <w:pPr>
        <w:pStyle w:val="NormalWeb"/>
        <w:rPr>
          <w:lang w:val="es-ES"/>
        </w:rPr>
      </w:pPr>
      <w:r>
        <w:rPr>
          <w:lang w:val="es-ES"/>
        </w:rPr>
        <w:t>En contra de la creencia común, los mosquitos, con los que nos encontramos frecuentemente, son criaturas muy complejas.</w:t>
      </w:r>
    </w:p>
    <w:p>
      <w:pPr>
        <w:pStyle w:val="NormalWeb"/>
        <w:rPr>
          <w:lang w:val="es-ES"/>
        </w:rPr>
      </w:pPr>
      <w:r>
        <w:rPr>
          <w:lang w:val="es-ES"/>
        </w:rPr>
        <w:t xml:space="preserve">Los mosquitos ven a los seres que les rodean en colores diferentes según su temperatura corporal. Esto es así porque el que adviertan la temperatura no depende de la luz del día. Ven los vasos capilares de sangre caliente con un color rojo intenso incluso en una habitación oscura. Éste es el por qué los mosquitos nunca tienen problemas para encontrar una fuente de alimento. Estos receptores sensoriales tan sensibles del mosquito pueden identificar fácilmente un cambio de temperatura, aun cuando la diferencia sólo sea de un grado. </w:t>
      </w:r>
    </w:p>
    <w:p>
      <w:pPr>
        <w:pStyle w:val="NormalWeb"/>
        <w:rPr>
          <w:lang w:val="es-ES"/>
        </w:rPr>
      </w:pPr>
      <w:r>
        <w:rPr>
          <w:lang w:val="es-ES"/>
        </w:rPr>
        <w:t>Aquí hemos mencionado sólo unos pocos ejemplos. No obstante, la perfecta creación de Dios se puede observa con facilidad en naturaleza. El verdadero propósito de la existencia de la naturaleza es ser una prueba tangible de la inteligencia y la perfecta creación de Dios. La única forma de darse cuenta de esto es hacer una evaluación sincera de todo con un ojo “que vea” y una mente "que piense". Así, el detallado y maravilloso orden que existe en el universo se observará mucho mejor.</w:t>
      </w:r>
    </w:p>
    <w:p>
      <w:pPr>
        <w:pStyle w:val="Ayetler"/>
        <w:rPr>
          <w:lang w:val="es-ES"/>
        </w:rPr>
      </w:pPr>
      <w:r>
        <w:rPr>
          <w:lang w:val="es-ES"/>
        </w:rPr>
        <w:t>[Bendito] Aquel que ha creado siete cielos en perfecta armonía entre sí: no hallarás el menor fallo en la creación del Más Misericordioso. Mira de nuevo: ¿puedes ver alguna fisura?Si, mira de nuevo, una y otra vez: [y cada vez] tu vista volverá a ti, deslumbrada y realmente vencida.... Sura 67: 3-4 (La Soberanía)</w:t>
      </w:r>
    </w:p>
    <w:p>
      <w:pPr>
        <w:pStyle w:val="Ayetler"/>
        <w:rPr>
          <w:lang w:val="es-ES"/>
        </w:rPr>
      </w:pPr>
      <w:r>
        <w:rPr>
          <w:lang w:val="es-ES"/>
        </w:rPr>
        <w:t>¿Acaso no han viajado por la tierra, de forma que sus corazones adquieran sabiduría, y sus oídos puedan oír? ¡Pues, ciertamente, no son los ojos los que se vuelven ciegos --sino que se vuelven ciegos los corazones que encierran los pechos! Sura 22: 46 (La Peregrinación)</w:t>
      </w:r>
    </w:p>
    <w:p>
      <w:pPr>
        <w:pStyle w:val="Ayetler"/>
        <w:rPr>
          <w:lang w:val="es-ES"/>
        </w:rPr>
      </w:pPr>
      <w:r>
        <w:rPr>
          <w:lang w:val="es-ES"/>
        </w:rPr>
        <w:t>¿NO VEIS QUE Dios ha puesto a vuestro servicio todo lo que hay en los cielos y todo lo que hay en la tierra, y ha prodigado sobre vosotros Sus bendiciones, tanto externas como internas? Y sin embargo, entre los hombres hay quien discute acerca de Dios sin tener conocimiento [de Él], ni guía, ni una revelación luminosa. Sura 31: 20 (Luqmán)</w:t>
      </w:r>
    </w:p>
    <w:p>
      <w:pPr>
        <w:pStyle w:val="Ayetler"/>
        <w:rPr>
          <w:lang w:val="es-ES"/>
        </w:rPr>
      </w:pPr>
      <w:r>
        <w:rPr>
          <w:lang w:val="es-ES"/>
        </w:rPr>
        <w:t>Di: "¡Id por la tierra y contemplad cómo Él ha creado [admirablemente al hombre] en un principio: y así, también, creará Dios vuestra segunda vida --pues, ciertamente, Dios tiene el poder para disponer cualquier cosa! Sura 29: 20 (La Araña)</w:t>
      </w:r>
    </w:p>
    <w:p>
      <w:pPr>
        <w:pStyle w:val="Ayetler"/>
        <w:rPr>
          <w:lang w:val="es-ES"/>
        </w:rPr>
      </w:pPr>
      <w:r>
        <w:rPr>
          <w:lang w:val="es-ES"/>
        </w:rPr>
        <w:t>Y [ASÍ ES:] No hemos creado el cielo y la tierra y lo que hay entre ellos sin un significado y un propósito, como suponen los que se empeñan en negar la verdad: por eso, ¡ay de aquellos que se empeñan en negar la verdad, por el fuego [del infierno]! Sura 38:27 (Sad)</w:t>
      </w:r>
    </w:p>
    <w:p>
      <w:pPr>
        <w:pStyle w:val="Ayetler"/>
        <w:rPr/>
      </w:pPr>
      <w:r>
        <w:rPr>
          <w:lang w:val="es-ES"/>
        </w:rPr>
        <w:t xml:space="preserve">Y ha puesto a vuestro servicio, [como un regalo] procedente de Él, todo cuanto hay en los cielos y en la tierra: ¡ciertamente, en esto hay en verdad mensajes para gente que reflexiona! </w:t>
      </w:r>
      <w:r>
        <w:rPr/>
        <w:t>Sura 45: 13 (Arrodillada)</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ES" w:bidi="ar-SA" w:eastAsia="zh-CN"/>
    </w:rPr>
  </w:style>
  <w:style w:type="character" w:styleId="DefaultParagraphFont">
    <w:name w:val="Default Paragraph Font"/>
    <w:qFormat/>
    <w:rPr/>
  </w:style>
  <w:style w:type="character" w:styleId="Ayetler1">
    <w:name w:val="ayetler1"/>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Ayetlerisim">
    <w:name w:val="ayetler_isim"/>
    <w:basedOn w:val="Normal"/>
    <w:qFormat/>
    <w:pPr>
      <w:spacing w:lineRule="auto" w:line="240" w:before="280" w:after="280"/>
    </w:pPr>
    <w:rPr>
      <w:rFonts w:ascii="Times New Roman" w:hAnsi="Times New Roman" w:eastAsia="Times New Roman" w:cs="Times New Roman"/>
      <w:sz w:val="24"/>
      <w:szCs w:val="24"/>
      <w:lang w:val="en-US"/>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lang w:val="en-US"/>
    </w:rPr>
  </w:style>
  <w:style w:type="paragraph" w:styleId="Ayetler">
    <w:name w:val="ayetler"/>
    <w:basedOn w:val="Normal"/>
    <w:qFormat/>
    <w:pPr>
      <w:spacing w:lineRule="auto" w:line="240" w:before="280" w:after="280"/>
    </w:pPr>
    <w:rPr>
      <w:rFonts w:ascii="Times New Roman" w:hAnsi="Times New Roman" w:eastAsia="Times New Roman" w:cs="Times New Roman"/>
      <w:sz w:val="24"/>
      <w:szCs w:val="24"/>
      <w:lang w:val="en-US"/>
    </w:rPr>
  </w:style>
  <w:style w:type="paragraph" w:styleId="Baslik2">
    <w:name w:val="baslik2"/>
    <w:basedOn w:val="Normal"/>
    <w:qFormat/>
    <w:pPr>
      <w:spacing w:lineRule="auto" w:line="240" w:before="280" w:after="280"/>
    </w:pPr>
    <w:rPr>
      <w:rFonts w:ascii="Times New Roman" w:hAnsi="Times New Roman" w:eastAsia="Times New Roman" w:cs="Times New Roman"/>
      <w:sz w:val="24"/>
      <w:szCs w:val="24"/>
      <w:lang w:val="en-US"/>
    </w:rPr>
  </w:style>
  <w:style w:type="paragraph" w:styleId="Hyg">
    <w:name w:val="hyg"/>
    <w:basedOn w:val="Normal"/>
    <w:qFormat/>
    <w:pPr>
      <w:spacing w:lineRule="auto" w:line="240" w:before="280" w:after="280"/>
    </w:pPr>
    <w:rPr>
      <w:rFonts w:ascii="Times New Roman" w:hAnsi="Times New Roman" w:eastAsia="Times New Roman" w:cs="Times New Roman"/>
      <w:sz w:val="24"/>
      <w:szCs w:val="24"/>
      <w:lang w:val="en-US"/>
    </w:rPr>
  </w:style>
  <w:style w:type="paragraph" w:styleId="Hygint">
    <w:name w:val="hygint"/>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20:46:00Z</dcterms:created>
  <dc:creator>Muhammad</dc:creator>
  <dc:description/>
  <cp:keywords/>
  <dc:language>en-US</dc:language>
  <cp:lastModifiedBy>Muhammad</cp:lastModifiedBy>
  <dcterms:modified xsi:type="dcterms:W3CDTF">2007-12-22T20:48:00Z</dcterms:modified>
  <cp:revision>1</cp:revision>
  <dc:subject/>
  <dc:title/>
</cp:coreProperties>
</file>